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прогнозу социально-экономического развития Евгащин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25 год и на плановый период 2025 и 2027 годов</w:t>
      </w:r>
    </w:p>
    <w:p>
      <w:pPr>
        <w:pStyle w:val="Normal"/>
        <w:shd w:fill="FFFFFF" w:val="clear"/>
        <w:ind w:firstLine="62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на 2025 год разработан  прогноз социально-экономического развития Евгащин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5 год и на плановый период 2026 и 2027 годов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Евгащин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проведения активной инновационной и инвестиционной политики, увеличение доходов бюджета Евгащинского сельского поселения Большереченского муниципального района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 xml:space="preserve">социально-экономического развития Евгащинского сельского поселения Большереченского муниципального района на </w:t>
      </w:r>
      <w:r>
        <w:rPr>
          <w:color w:val="000000"/>
          <w:sz w:val="28"/>
          <w:szCs w:val="28"/>
        </w:rPr>
        <w:t>2025 год и на плановый период 2026 и 2027 годов</w:t>
      </w:r>
      <w:r>
        <w:rPr>
          <w:color w:val="000000"/>
          <w:spacing w:val="4"/>
          <w:sz w:val="28"/>
          <w:szCs w:val="28"/>
        </w:rPr>
        <w:t xml:space="preserve"> разработан на основе индикаторов эффективности использования программы  социально-экономического развития сельского поселения.</w:t>
      </w:r>
    </w:p>
    <w:p>
      <w:pPr>
        <w:pStyle w:val="Normal"/>
        <w:tabs>
          <w:tab w:val="clear" w:pos="720"/>
          <w:tab w:val="left" w:pos="5937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нужно </w:t>
      </w:r>
      <w:r>
        <w:rPr>
          <w:spacing w:val="3"/>
          <w:sz w:val="28"/>
          <w:szCs w:val="28"/>
        </w:rPr>
        <w:t xml:space="preserve">обеспечивать за счет роста объемов производства в </w:t>
      </w:r>
      <w:r>
        <w:rPr>
          <w:spacing w:val="1"/>
          <w:sz w:val="28"/>
          <w:szCs w:val="28"/>
        </w:rPr>
        <w:t xml:space="preserve">животноводстве на основе стабилизации поголовья основных видов сельскохозяйственных животных, использования современного технологического оборудования для модернизации животноводческих ферм, </w:t>
      </w:r>
      <w:r>
        <w:rPr>
          <w:spacing w:val="3"/>
          <w:sz w:val="28"/>
          <w:szCs w:val="28"/>
        </w:rPr>
        <w:t xml:space="preserve">а также за счет сохранения генетического потенциала, продуктивности </w:t>
      </w:r>
      <w:r>
        <w:rPr>
          <w:sz w:val="28"/>
          <w:szCs w:val="28"/>
        </w:rPr>
        <w:t xml:space="preserve">животных и создания гарантированной высококачественной кормовой базы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едусмотренных мероприятий объем производства сельскохозяйственной продукции  за период 2025 – 2027 годов возрастет на 1,06%  к уровню 2024  год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продукции сельского хозяйства возрастет на 1,05% в 2027 году по сравнению к 2025 годом, в том числе производство зерна на 1,06%, молока на 1,10%. Ранее утвержденные показатели соответствуют прогнозируемым показателям 2025 и 2027 годов.</w:t>
      </w:r>
    </w:p>
    <w:p>
      <w:pPr>
        <w:pStyle w:val="3"/>
        <w:spacing w:lineRule="auto" w:line="240"/>
        <w:ind w:left="0" w:firstLine="624"/>
        <w:rPr/>
      </w:pPr>
      <w:r>
        <w:rPr/>
        <w:t xml:space="preserve"> </w:t>
      </w:r>
      <w:r>
        <w:rPr/>
        <w:t>Малый бизнес в настоящее время является неотъемлемым  и очень важным компонентом современной рыночной экономики. Он в значительной мере обеспечивает  занятость населения, содействует смягчению социальной напряженности. К сожалению, на территории сельского поселения  он представлен  только индивидуальными  предпринимателями,  работающими в розничной торговле. Рост оборота розничной торговли возрастет на 1,02 % в 2025 году по сравнению 2027 годом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 сельского поселения,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повышение занятости поселения, увеличения объемов банковского кредитования малого бизнеса. 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нижение уровня зарегистрированной безработицы  с 8% в 2025 году до 7% в 2027 году. Что сохранит рабочие места и составит численность занятых в экономике до 615 человек к 2027 году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увеличится к 2027 году по сравнению с 2025 годом на 4,0 %, что увеличит благосостояние населения, проживающего на территории сельского поселения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z w:val="28"/>
          <w:szCs w:val="28"/>
          <w:shd w:fill="FFFFFF" w:val="clear"/>
        </w:rPr>
        <w:t>По</w:t>
      </w:r>
      <w:r>
        <w:rPr>
          <w:sz w:val="28"/>
          <w:szCs w:val="28"/>
        </w:rPr>
        <w:t xml:space="preserve"> государственной программе Омской области «Комплексное развитие сельских территорий Омской области» - мероприятие «Капитальный ремонт, ремонт автомобильных дорог общего пользования местного значения в поселениях»  выполнен ремонт </w:t>
      </w:r>
      <w:r>
        <w:rPr>
          <w:color w:val="000000"/>
          <w:sz w:val="28"/>
          <w:szCs w:val="28"/>
          <w:shd w:fill="FFFFFF" w:val="clear"/>
        </w:rPr>
        <w:t>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.</w:t>
      </w:r>
      <w:r>
        <w:rPr>
          <w:sz w:val="28"/>
          <w:szCs w:val="28"/>
        </w:rPr>
        <w:t xml:space="preserve"> Подрядная организация ООО «Каскад», цена муниципального контракта 9835178,38 рублей. Работы закончены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ного отбора инициативных проектов на территории Омской области инициативной группой жителей села Евгащино совместно с Администрацией Евгащинского сельского поселения, Управлением архитектуры строительства и ЖКХ Большереченского МР  разработан и выдвинут на конкурс проект инициативного бюджетирования «Благоустройство общественной территории Дома культуры в селе Евгащино». В средствах предусматривается софинансирование от сельского поселения, от физических и юридических лиц. По окончанию работ общественная территория Евгащинского сельского поселения полностью обновится, приобретет современный и ухоженный вид, создаст безопасные и комфортные условия для культурного отдыха жителей и гостей поселка. Вместе с территорией памятника Воинам-землякам в селе Евгащино, благоустроенного в 2023 году, создастся единый современный комплекс.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sz w:val="28"/>
          <w:szCs w:val="28"/>
        </w:rPr>
        <w:t>Задачей социально-экономического развития Евгащинского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31:00Z</dcterms:created>
  <dc:creator>111</dc:creator>
  <dc:description/>
  <cp:keywords/>
  <dc:language>en-US</dc:language>
  <cp:lastModifiedBy>User</cp:lastModifiedBy>
  <cp:lastPrinted>2023-11-15T00:31:00Z</cp:lastPrinted>
  <dcterms:modified xsi:type="dcterms:W3CDTF">2024-10-28T05:48:00Z</dcterms:modified>
  <cp:revision>91</cp:revision>
  <dc:subject/>
  <dc:title>ТЕЗИСЫ ДОКЛАДА</dc:title>
</cp:coreProperties>
</file>