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ЕВГАЩИН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0.10.2024                                                                                                        №    </w:t>
      </w:r>
    </w:p>
    <w:p>
      <w:pPr>
        <w:pStyle w:val="Normal"/>
        <w:widowControl w:val="false"/>
        <w:autoSpaceDE w:val="false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прогнозе социально-экономического развития Евгащинского сельского поселения  на  2025 год и на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п. 1 п. 3 ст. 49 Устава Евгащинского сельского поселения Большереченского муниципального района Омской области и п. 2 ст. 13 Положения «О бюджетном процессе в Евгащинском сельском поселении»,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Евгащинского сельского поселения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 Евгащинского сельского поселения  Коваленко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С.Б. Коро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5:00Z</dcterms:created>
  <dc:creator>User</dc:creator>
  <dc:description/>
  <cp:keywords/>
  <dc:language>en-US</dc:language>
  <cp:lastModifiedBy>User</cp:lastModifiedBy>
  <cp:lastPrinted>2023-11-15T00:34:00Z</cp:lastPrinted>
  <dcterms:modified xsi:type="dcterms:W3CDTF">2024-10-28T05:49:00Z</dcterms:modified>
  <cp:revision>75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