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ОБРАЗОВАНИЯ ЕВГАЩИНСКОГО СЕЛЬСКОГО ПОСЕЛЕНИЯ БОЛЬШЕРЕЧЕ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4.2025                                                                                                             №  14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 Евгащинского сельского поселения Большереченского муниципального района Омской области от 25.12.2020г. № 58а «Об утверждении муниципальной  программы «Развитие социально-экономического потенциа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целях комплексного решения проблемы перехода к устойчивому функционированию и развитию жилищной сферы, обеспечивающих доступность жилья для граждан, безопасные и комфортные условия проживания, руководствуясь  статьей 179 Бюджетного кодекса Российской Федерации, Постановлени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Евгащинского сельского поселения Большереченского муниципального района Омской области от 27.09.2013 № 68 « Об утверждении Порядка принятия решений о разработке муниципальных программ Евгащинского сельского поселения Большереченского муниципального района Омской области, их формирования и реализации», администрация Евгащинского сельского поселения п о с т а н о в л я е т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 Внести следующие изменения в Постановление Администрации муниципального образования Евгащинского сельского поселения Большереченского муниципального района Омской области  от 25.12.2020 года № 58а « Об утверждении муниципальной программы «Развитие социально-экономического потенциала»( далее - постановление)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>3. Обнародовать настоящее постановление в газете «Официальный бюллетень     органов местного самоуправления Евгащинского сельского поселения» и разместить на официальном сайте администрации Евгащинского сельского поселения в сети «Интернет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</w:rPr>
      </w:pPr>
      <w:r>
        <w:rPr>
          <w:bCs/>
          <w:sz w:val="28"/>
          <w:szCs w:val="28"/>
        </w:rPr>
        <w:t>Глава  сельского  поселения                                                                  С.Б.Коротк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РАЗВИТИЕ СОЦИАЛЬНО - ЭКОНОМИЧЕСКОГО ПОТЕНЦИАЛ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 Евгащ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реченского муниципального района Омской области</w:t>
      </w:r>
    </w:p>
    <w:tbl>
      <w:tblPr>
        <w:tblW w:w="100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6309"/>
      </w:tblGrid>
      <w:tr>
        <w:trPr>
          <w:trHeight w:val="637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 муниципальной программы (далее - муниципальна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а)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социально-экономического потенциала»</w:t>
            </w:r>
          </w:p>
        </w:tc>
      </w:tr>
      <w:tr>
        <w:trPr>
          <w:trHeight w:val="1305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субъекта бюджетного планирования, являющегося ответственным исполнителем муниципальной программы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униципального образования                  Евгащинского сельского поселения Большереченского муниципального района Омской области</w:t>
            </w:r>
          </w:p>
        </w:tc>
      </w:tr>
      <w:tr>
        <w:trPr>
          <w:trHeight w:val="61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-2027 годы</w:t>
            </w:r>
          </w:p>
        </w:tc>
      </w:tr>
      <w:tr>
        <w:trPr>
          <w:trHeight w:val="956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учшение качества жизни населения на основе развития экономического потенциала и повышения эффективности системы муниципального управления                  </w:t>
            </w:r>
          </w:p>
        </w:tc>
      </w:tr>
      <w:tr>
        <w:trPr>
          <w:trHeight w:val="2188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дачи   муниципальной программы         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Улучшение качества и доступности предоставляемых населению муниципальных  услуг, повышение эффективности деятельности органов местного самоуправления, оптимизация механизмов управления;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удовлетворение потребностей населения в качественных и доступных услугах культуры, физической культуры и спорта, социальном  обслуживании,  создание  комфортных и безопасных условий для  проживания </w:t>
            </w:r>
          </w:p>
        </w:tc>
      </w:tr>
      <w:tr>
        <w:trPr>
          <w:trHeight w:val="907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ы муниципальной программы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Повышение эффективности деятельности администрации поселения и управление муниципальным имуществом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Защита населения и территории от чрезвычайных ситуаций природного и техногенного характера, обеспечение первичных мер пожарной безопасности, гражданская оборона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Содействие занятости населения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Повышение безопасности дорожного движения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Благоустройство территории поселения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Развитие культуры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Развитие физической культуры и спорта, молодежной политики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 Развитие жилищно-коммунального комплекса.                     9. Повышение энергетической эффективности и сокращение энергетических издержек</w:t>
            </w:r>
          </w:p>
        </w:tc>
      </w:tr>
      <w:tr>
        <w:trPr>
          <w:trHeight w:val="1686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точником финансирования муниципальной программы является бюджет Евгащинского сельского поселения и целевые средства областного бюджета в сумме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5 397 326,21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ублей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г.   6 659 446,74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г.   8 011 365,67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г.   7 616 564,94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г. 18 517 625,38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г.   9 718 193,27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г.   7 359 315,14 рубле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г.   7 514 815,07 рублей</w:t>
            </w:r>
          </w:p>
        </w:tc>
      </w:tr>
      <w:tr>
        <w:trPr>
          <w:trHeight w:val="1072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 муниципальной программы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90"/>
              <w:jc w:val="both"/>
              <w:rPr/>
            </w:pPr>
            <w:r>
              <w:rPr>
                <w:sz w:val="26"/>
                <w:szCs w:val="26"/>
              </w:rPr>
              <w:t>Реализация мероприятий муниципальной программы позволит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нимать муниципальные правовые акты в соответствии с действующим законодательством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Предоставлять муниципальные услуги путем электронного документооборота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Зарегистрировать право собственности на все имущество Евгащинского сельского поселения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Обеспечить наличие первичных средств пожаротушения и оповещения жителей во всех населенных пунктах Евгащинского сельского поселе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Сократить  уровень общей безработицы до 3,5%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Довести ежегодный ямочный ремонт дорожного полотна до 500м.</w:t>
            </w:r>
          </w:p>
          <w:p>
            <w:pPr>
              <w:pStyle w:val="31"/>
              <w:tabs>
                <w:tab w:val="clear" w:pos="708"/>
                <w:tab w:val="left" w:pos="851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6"/>
                <w:szCs w:val="26"/>
              </w:rPr>
              <w:t>7. Улучшить санитарное состояние территории поселения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 Внедрение экономичных источников уличного освещения</w:t>
            </w:r>
          </w:p>
        </w:tc>
      </w:tr>
    </w:tbl>
    <w:p>
      <w:pPr>
        <w:pStyle w:val="Normal"/>
        <w:tabs>
          <w:tab w:val="clear" w:pos="708"/>
          <w:tab w:val="right" w:pos="9923" w:leader="dot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>1.  Х</w:t>
      </w:r>
      <w:r>
        <w:rPr>
          <w:b/>
          <w:sz w:val="28"/>
          <w:szCs w:val="28"/>
        </w:rPr>
        <w:t>арактеристика текущего состояния социально-экономического развития Евгащинского сельского поселения</w:t>
      </w:r>
      <w:r>
        <w:rPr>
          <w:b/>
        </w:rPr>
        <w:t xml:space="preserve"> </w:t>
      </w:r>
      <w:r>
        <w:rPr>
          <w:b/>
          <w:sz w:val="28"/>
          <w:szCs w:val="28"/>
        </w:rPr>
        <w:t>в сфере реализации муниципа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709" w:top="851" w:footer="737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/>
      </w:pPr>
      <w:r>
        <w:rPr>
          <w:spacing w:val="-6"/>
          <w:sz w:val="28"/>
          <w:szCs w:val="28"/>
        </w:rPr>
        <w:t>Евгащинское сельское поселение  расположено на севере Большереченского района в лесостепной зоне.</w:t>
      </w:r>
    </w:p>
    <w:p>
      <w:pPr>
        <w:pStyle w:val="Normal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лощадь Евгащинского </w:t>
      </w:r>
      <w:r>
        <w:rPr>
          <w:sz w:val="28"/>
          <w:szCs w:val="28"/>
        </w:rPr>
        <w:t>сельского поселения</w:t>
      </w:r>
      <w:r>
        <w:rPr>
          <w:spacing w:val="-6"/>
          <w:sz w:val="28"/>
          <w:szCs w:val="28"/>
        </w:rPr>
        <w:t xml:space="preserve"> составляет 0,29 тыс. кв. км, или 0,7 % от территории  Большереченского муниципального района. В состав </w:t>
      </w:r>
      <w:r>
        <w:rPr>
          <w:sz w:val="28"/>
          <w:szCs w:val="28"/>
        </w:rPr>
        <w:t>Евгащинского сельского поселения</w:t>
      </w:r>
      <w:r>
        <w:rPr>
          <w:spacing w:val="-6"/>
          <w:sz w:val="28"/>
          <w:szCs w:val="28"/>
        </w:rPr>
        <w:t xml:space="preserve"> входят село Евгащино, деревни: Колбышево, Мешково, Михайловка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8"/>
        </w:rPr>
        <w:t>Общая площадь земельных ресурсов составляет  38,6 тыс.  га, из них 28,6 тыс. га – сельскохозяйственные угодья.</w:t>
      </w:r>
    </w:p>
    <w:p>
      <w:pPr>
        <w:pStyle w:val="Normal"/>
        <w:ind w:firstLine="567"/>
        <w:jc w:val="both"/>
        <w:rPr/>
      </w:pPr>
      <w:r>
        <w:rPr>
          <w:spacing w:val="-6"/>
          <w:sz w:val="28"/>
          <w:szCs w:val="28"/>
        </w:rPr>
        <w:t>Население поселения на 1 января 2024 года составляет 1758 человек, плотность населения – 6,9 чел./ кв.км.</w:t>
      </w:r>
    </w:p>
    <w:p>
      <w:pPr>
        <w:pStyle w:val="Normal"/>
        <w:ind w:firstLine="567"/>
        <w:jc w:val="both"/>
        <w:rPr/>
      </w:pPr>
      <w:r>
        <w:rPr>
          <w:spacing w:val="-6"/>
          <w:sz w:val="28"/>
          <w:szCs w:val="28"/>
        </w:rPr>
        <w:t>На территории поселения осуществляет свою деятельность 10 организаций и 8 индивидуальных предпринимателей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территории поселения из обслуживающих организаций действуют  ООО «Мир»,  обеспечивающее население питьевой водой и ООО «Омская энергосбытовая компания», которая оказывает услуги по предоставлению электрической энергии в пять многоквартирных домов, подстанция РЭС,  отделение почтовой связи «Евгащино»  Тарского почтамта УФПС  Омской области, филиал «Большеречьемежрайгаз», обеспечивающий население бытовым газом, лесхоз-филиал БУ «Омсклес», банкомат «Сбербанка  Росс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территории поселения функционируют общеобразовательная школа и начальная школа в д. Колбышево.  Действует Евгащинская участковая больница,  ФАП в д. Колбышев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з объектов культуры функционируют  в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Евгащино Дом культуры, в д. Колбышево– сельский клуб. Из социальной сферы на территории поселения осуществляет свою деятельность отделение управления социальной защиты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дачей социально-экономического развития Евгащинского  сельского поселения является формирование эффективной экономической базы, обеспечивающей устойчивое развитие Евгащинского сельского поселения, последовательное повышение качества жизни населения Евгащ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Бюджет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дним из наиболее важных направлений бюджетной политики является совершенствование политики в части формирования доходов бюджета поселения, которое осуществляется путём максимального использования возможностей экономического и налогового потенциал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щий объём поступлений по доходам за 2024 год составил 17579,2 тыс. рублей, в том числе  1852,4 тыс. рублей собственных доходов, выполнение плана по собственным доходам составило 100,6 %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бюджет поселения поступило 232,5 тыс. руб. налога на доходы физических лиц; 999,1 тыс.руб. акцизы по подакцизным товаром (продукции), производимым на территории Российской Федерации; 323,0 руб. земельного налога; 81,6 тыс. руб. налога на имущество физических лиц. Доходов от оказания платных услуг (работ) и компенсаций затрат государства поступило 122,2 тыс. рублей, государственной пошлины поступило 36,9 тыс. рублей; доходы от использования имущества находящегося в государственной и муниципальной собственности 51,6 тыс.рублей;  штрафы, санкции, возмещение ущерба  2,5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 2024 год из бюджета поселения израсходовано 294,3 тыс. рублей на уличное освещение,  10374,3 тыс. рублей на ремонт и содержание автомобильных дорог, 1107,7 тыс. рублей  на благоустройство. На коммунальное хозяйство израсходовано  599,4 тыс. рублей. На обеспечение пожарной безопасности израсходовано 323,4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нежные доходы и расходы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нежные доходы населения возрастают в основном за счёт роста заработной платы и пенсии.  Происходит снижение поголовья скота в связи с уменьшением обеспеченности фуражным зерном населения и трудностями с обеспечением сеном. Большую часть своих средств население вынуждено израсходовать на продукты питания, предметы первой необходимости, лекарства, оплату коммунальных услуг, только на электроэнергию в текущем году тарифы возросли на 4,4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отребительский ры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орот розничной торговли за 2023 год составил 44,3 млн. рублей. Во всех населённых пунктах имеются магазины ООО «Изюк» и индивидуальных предпринимателей. Объем реализации товаров увеличен за счет расширения  торговых площадей и увеличения ассортимента товаров и услуг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ынок тру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территории поселения проживает 1758 человек. Миграционные процессы происходят в небольших объёмах. Трудовые ресурсы сформировались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ставе  трудовых ресурсов поселения 60,0% занято в различных секторах экономики, 29,0% - ведением личного подсобного хозяйства. Общая численность незанятого населения – 140 человек, из них зарегистрировано в центре занятости и официально признаны безработными 7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дним из показателей жизненного уровня населения является заработная плата. Среднемесячная номинальная начисленная заработная плата в 2023 году составила 22900,00 руб., что на 4,7% выше уровня 202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Социальная сфер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2021-2024 годах проведен ремонт водопроводных сетей в с.Евгащино по ул. М.Горького, ул. Профильная,ул. Октябрьская, ул. Мешково. Проложен водопровод в с. Евгащиноул. Ленина, ул, Зенкова, ул. Кутмина, ул.Партизанская; д. Мешково. Водопровод подведен к 15 квартирам. Приобретены фильтры для очистки воды, высокочастотное оборудование для водопроводных сетей в д. Мешково, с.Евгащино. Дополнительно установлен отопительный котел в котельную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квидировано 3 несанкционированные свалки на территории сельского поселения. Произведен ямочный ремонт дорог сельского поселения. В 2024 году выполнен ремонт участков автомобильной дороги по улице Октябрьская  в селе Евгащино Большереченского района Омской области от пересечения с улицей Профильная до жилого дома № 10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Ь И ЗАДАЧИ МУНИЦИПАЛЬНОЙ ПРОГРАММЫ</w:t>
      </w:r>
    </w:p>
    <w:p>
      <w:pPr>
        <w:pStyle w:val="Normal"/>
        <w:jc w:val="both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сновной целью Программы является улучшение качества жизни населения на основе развития экономического потенциала и повышения эффективности системы муниципального управления, повышение благосостояния жителей </w:t>
      </w:r>
      <w:r>
        <w:rPr>
          <w:rFonts w:cs="Times New Roman CYR" w:ascii="Times New Roman CYR" w:hAnsi="Times New Roman CYR"/>
          <w:sz w:val="28"/>
          <w:szCs w:val="28"/>
        </w:rPr>
        <w:t>Евгащинского</w:t>
      </w:r>
      <w:r>
        <w:rPr>
          <w:sz w:val="28"/>
          <w:szCs w:val="28"/>
        </w:rPr>
        <w:t xml:space="preserve">  сельского поселения на основе стабильного развития экономики, проведения активной инновационной и инвестиционной политики, увеличение доходов бюджета </w:t>
      </w:r>
      <w:r>
        <w:rPr>
          <w:rFonts w:cs="Times New Roman CYR" w:ascii="Times New Roman CYR" w:hAnsi="Times New Roman CYR"/>
          <w:sz w:val="28"/>
          <w:szCs w:val="28"/>
        </w:rPr>
        <w:t>Евгащинского</w:t>
      </w:r>
      <w:r>
        <w:rPr>
          <w:sz w:val="28"/>
          <w:szCs w:val="28"/>
        </w:rPr>
        <w:t xml:space="preserve"> сельского поселения и рациональное их расходован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стижение поставленной цели Программы будет осуществляться путем решения следующих основных задач: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лучшение качества и доступности  предоставляемых населению муниципальных  услуг, повышение эффективности деятельности органов местного самоуправления, оптимизация механизмов управления;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довлетворение потребностей населения в качественных и доступных услугах культуры, физической культуры и спорта, социальном  обслуживании,  создание  комфортных и безопасных условий для  проживания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240"/>
        <w:ind w:left="0" w:hanging="0"/>
        <w:jc w:val="center"/>
        <w:rPr/>
      </w:pPr>
      <w:r>
        <w:rPr>
          <w:b/>
          <w:szCs w:val="28"/>
        </w:rPr>
        <w:t>3. ОЖИДАЕМЫЕ РЕЗУЛЬТАТЫ РЕАЛИЗАЦИИ МУНИЦИПАЛЬНОЙ ПРОГРАММЫ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851" w:gutter="0" w:header="709" w:top="1134" w:footer="73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90"/>
        <w:jc w:val="both"/>
        <w:rPr/>
      </w:pPr>
      <w:r>
        <w:rPr>
          <w:sz w:val="28"/>
          <w:szCs w:val="28"/>
        </w:rPr>
        <w:t>Реализация мероприятий муниципальной программы позволит:</w:t>
      </w:r>
    </w:p>
    <w:p>
      <w:pPr>
        <w:pStyle w:val="ConsPlusCell"/>
        <w:widowControl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ть муниципальные правовые акты в соответствии с действующим законодательством;</w:t>
      </w:r>
    </w:p>
    <w:p>
      <w:pPr>
        <w:pStyle w:val="ConsPlusCell"/>
        <w:widowControl/>
        <w:rPr/>
      </w:pPr>
      <w:r>
        <w:rPr>
          <w:rFonts w:cs="Times New Roman" w:ascii="Times New Roman" w:hAnsi="Times New Roman"/>
          <w:sz w:val="28"/>
          <w:szCs w:val="28"/>
        </w:rPr>
        <w:t>2.Предоставлять муниципальные услуги путем электронного документооборота;</w:t>
      </w:r>
    </w:p>
    <w:p>
      <w:pPr>
        <w:pStyle w:val="ConsPlusCell"/>
        <w:widowControl/>
        <w:rPr/>
      </w:pPr>
      <w:r>
        <w:rPr>
          <w:rFonts w:cs="Times New Roman" w:ascii="Times New Roman" w:hAnsi="Times New Roman"/>
          <w:sz w:val="28"/>
          <w:szCs w:val="28"/>
        </w:rPr>
        <w:t>3.Зарегистрировать право собственности на все имущество Евгащинского сельского поселения;</w:t>
      </w:r>
    </w:p>
    <w:p>
      <w:pPr>
        <w:pStyle w:val="ConsPlusCell"/>
        <w:widowControl/>
        <w:rPr/>
      </w:pPr>
      <w:r>
        <w:rPr>
          <w:rFonts w:cs="Times New Roman" w:ascii="Times New Roman" w:hAnsi="Times New Roman"/>
          <w:sz w:val="28"/>
          <w:szCs w:val="28"/>
        </w:rPr>
        <w:t>4. Обеспечить наличие первичных средств пожаротушения и оповещения жителей во всех населенных пунктах Евгащинского сельского поселения;</w:t>
      </w:r>
    </w:p>
    <w:p>
      <w:pPr>
        <w:pStyle w:val="ConsPlusCell"/>
        <w:widowControl/>
        <w:rPr/>
      </w:pPr>
      <w:r>
        <w:rPr>
          <w:rFonts w:cs="Times New Roman" w:ascii="Times New Roman" w:hAnsi="Times New Roman"/>
          <w:sz w:val="28"/>
          <w:szCs w:val="28"/>
        </w:rPr>
        <w:t>5.Сократить  уровень общей безработицы до 5,0%;</w:t>
      </w:r>
    </w:p>
    <w:p>
      <w:pPr>
        <w:pStyle w:val="ConsPlu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овести ежегодный ямочный ремонт дорожного полотна до 1000м.</w:t>
      </w:r>
    </w:p>
    <w:p>
      <w:pPr>
        <w:pStyle w:val="31"/>
        <w:tabs>
          <w:tab w:val="clear" w:pos="708"/>
          <w:tab w:val="left" w:pos="851" w:leader="none"/>
        </w:tabs>
        <w:spacing w:lineRule="auto" w:line="240"/>
        <w:ind w:left="0" w:hanging="0"/>
        <w:jc w:val="left"/>
        <w:rPr>
          <w:szCs w:val="28"/>
        </w:rPr>
      </w:pPr>
      <w:r>
        <w:rPr>
          <w:szCs w:val="28"/>
        </w:rPr>
        <w:t>7. Улучшить санитарное состояние территории поселения.</w:t>
      </w:r>
    </w:p>
    <w:p>
      <w:pPr>
        <w:sectPr>
          <w:type w:val="continuous"/>
          <w:pgSz w:w="11906" w:h="16838"/>
          <w:pgMar w:left="1134" w:right="851" w:gutter="0" w:header="709" w:top="1134" w:footer="73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31"/>
        <w:tabs>
          <w:tab w:val="clear" w:pos="708"/>
          <w:tab w:val="left" w:pos="851" w:leader="none"/>
        </w:tabs>
        <w:spacing w:lineRule="auto" w:line="240"/>
        <w:ind w:left="0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31"/>
        <w:tabs>
          <w:tab w:val="clear" w:pos="708"/>
          <w:tab w:val="left" w:pos="851" w:leader="none"/>
        </w:tabs>
        <w:spacing w:lineRule="auto" w:line="24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4. СРОКИ РЕАЛИЗАЦИИ МУНИЦИПАЛЬНОЙ ПРОГРАММЫ</w:t>
      </w:r>
    </w:p>
    <w:p>
      <w:pPr>
        <w:pStyle w:val="31"/>
        <w:tabs>
          <w:tab w:val="clear" w:pos="708"/>
          <w:tab w:val="left" w:pos="851" w:leader="none"/>
        </w:tabs>
        <w:spacing w:lineRule="auto" w:line="24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tabs>
          <w:tab w:val="clear" w:pos="708"/>
          <w:tab w:val="left" w:pos="851" w:leader="none"/>
        </w:tabs>
        <w:spacing w:lineRule="auto" w:line="240"/>
        <w:ind w:left="0" w:hanging="0"/>
        <w:rPr>
          <w:szCs w:val="28"/>
        </w:rPr>
      </w:pPr>
      <w:r>
        <w:rPr>
          <w:b/>
          <w:szCs w:val="28"/>
        </w:rPr>
        <w:t xml:space="preserve"> </w:t>
      </w:r>
      <w:r>
        <w:rPr>
          <w:szCs w:val="28"/>
        </w:rPr>
        <w:t>Муниципальная программа Евгащинского сельского поселения будет реализована с 2021 по 2027 годы.</w:t>
      </w:r>
    </w:p>
    <w:p>
      <w:pPr>
        <w:pStyle w:val="31"/>
        <w:tabs>
          <w:tab w:val="clear" w:pos="708"/>
          <w:tab w:val="left" w:pos="851" w:leader="none"/>
        </w:tabs>
        <w:spacing w:lineRule="auto" w:line="240"/>
        <w:ind w:left="0" w:hanging="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31"/>
        <w:tabs>
          <w:tab w:val="clear" w:pos="708"/>
          <w:tab w:val="left" w:pos="851" w:leader="none"/>
        </w:tabs>
        <w:spacing w:lineRule="auto" w:line="24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</w:t>
      </w:r>
      <w:r>
        <w:rPr>
          <w:b/>
          <w:szCs w:val="28"/>
        </w:rPr>
        <w:t>5. ОБЪЕМ И ИСТОЧНИКИ ФИНАНСИРОВАНИЯ МУНИЦИПАЛЬНОЙ ПРОГРАММЫ, ОБОСНОВАНИЕ ПОТРЕБНОСТИ В НЕОБХОДИМЫХ РЕСУРСАХ</w:t>
      </w:r>
    </w:p>
    <w:p>
      <w:pPr>
        <w:pStyle w:val="31"/>
        <w:tabs>
          <w:tab w:val="clear" w:pos="708"/>
          <w:tab w:val="left" w:pos="851" w:leader="none"/>
        </w:tabs>
        <w:spacing w:lineRule="auto" w:line="24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tabs>
          <w:tab w:val="clear" w:pos="708"/>
          <w:tab w:val="left" w:pos="851" w:leader="none"/>
        </w:tabs>
        <w:spacing w:lineRule="auto" w:line="240"/>
        <w:ind w:left="0" w:hanging="0"/>
        <w:jc w:val="left"/>
        <w:rPr>
          <w:szCs w:val="28"/>
        </w:rPr>
      </w:pPr>
      <w:r>
        <w:rPr/>
        <w:t xml:space="preserve">      </w:t>
      </w:r>
      <w:r>
        <w:rPr/>
        <w:t xml:space="preserve">Объем финансирования программы в 2021 –2027 годах составит </w:t>
      </w:r>
      <w:r>
        <w:rPr>
          <w:color w:val="000000"/>
          <w:szCs w:val="28"/>
        </w:rPr>
        <w:t xml:space="preserve">65 397 326,21 </w:t>
      </w:r>
      <w:r>
        <w:rPr>
          <w:szCs w:val="28"/>
        </w:rPr>
        <w:t>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средства бюджета Евгащинского сельского поселения  </w:t>
      </w:r>
      <w:r>
        <w:rPr>
          <w:color w:val="000000"/>
          <w:sz w:val="28"/>
          <w:szCs w:val="28"/>
        </w:rPr>
        <w:t>65 397 326,21</w:t>
      </w:r>
      <w:r>
        <w:rPr>
          <w:sz w:val="28"/>
          <w:szCs w:val="28"/>
        </w:rPr>
        <w:t xml:space="preserve">рублей; из них налоговые и неналоговые доходы  </w:t>
      </w:r>
      <w:r>
        <w:rPr>
          <w:color w:val="000000"/>
          <w:sz w:val="28"/>
          <w:szCs w:val="28"/>
        </w:rPr>
        <w:t xml:space="preserve">53 619 765,00 рублей, </w:t>
      </w:r>
      <w:r>
        <w:rPr>
          <w:sz w:val="28"/>
          <w:szCs w:val="28"/>
        </w:rPr>
        <w:t xml:space="preserve"> целевые средства из областного и федерального бюджета </w:t>
      </w:r>
      <w:r>
        <w:rPr>
          <w:color w:val="000000"/>
          <w:sz w:val="28"/>
          <w:szCs w:val="28"/>
        </w:rPr>
        <w:t xml:space="preserve">11 777 561,21 </w:t>
      </w:r>
      <w:r>
        <w:rPr>
          <w:sz w:val="28"/>
          <w:szCs w:val="28"/>
        </w:rPr>
        <w:t>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851" w:leader="none"/>
        </w:tabs>
        <w:spacing w:lineRule="auto" w:line="24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tabs>
          <w:tab w:val="clear" w:pos="708"/>
          <w:tab w:val="left" w:pos="851" w:leader="none"/>
        </w:tabs>
        <w:spacing w:lineRule="auto" w:line="24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6. СИСТЕМА УПРАВЛЕНИЯ РЕАЛИЗАЦИЕЙ МУНИЦИПАЛЬНОЙ ПРОГРАММЫ</w:t>
      </w:r>
    </w:p>
    <w:p>
      <w:pPr>
        <w:pStyle w:val="31"/>
        <w:tabs>
          <w:tab w:val="clear" w:pos="708"/>
          <w:tab w:val="left" w:pos="851" w:leader="none"/>
        </w:tabs>
        <w:spacing w:lineRule="auto" w:line="24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инансирование расходов на реализацию Программы осуществляется в порядке, установленном для исполнения бюджета Евгащинского сельского поселения, в пределах бюджетных ассигнований, предусмотренных в бюджете Евгащинского сельского поселения на соответствующий финансовый год на период с 2021 по 2027 год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ическое руководство по разработке Программы и внесению в нее изменений осуществляет Администрация Евгащинского сельского поселения.</w:t>
      </w:r>
    </w:p>
    <w:p>
      <w:pPr>
        <w:pStyle w:val="31"/>
        <w:tabs>
          <w:tab w:val="clear" w:pos="708"/>
          <w:tab w:val="left" w:pos="851" w:leader="none"/>
        </w:tabs>
        <w:spacing w:lineRule="auto" w:line="240"/>
        <w:ind w:left="0" w:hanging="0"/>
        <w:rPr>
          <w:b/>
          <w:b/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Ответственным исполнителем муниципальной программы является Администрация муниципального образования Евгащинского сельского поселения Большереченского муниципального района Омской области.</w:t>
      </w:r>
    </w:p>
    <w:p>
      <w:pPr>
        <w:pStyle w:val="31"/>
        <w:tabs>
          <w:tab w:val="clear" w:pos="708"/>
          <w:tab w:val="left" w:pos="851" w:leader="none"/>
        </w:tabs>
        <w:spacing w:lineRule="auto" w:line="24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tabs>
          <w:tab w:val="clear" w:pos="708"/>
          <w:tab w:val="left" w:pos="851" w:leader="none"/>
        </w:tabs>
        <w:spacing w:lineRule="auto" w:line="24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7. ПЕРЕЧЕНЬ И ОПИСАНИЕ ПОДПРОГРАММ</w:t>
      </w:r>
    </w:p>
    <w:p>
      <w:pPr>
        <w:pStyle w:val="31"/>
        <w:tabs>
          <w:tab w:val="clear" w:pos="708"/>
          <w:tab w:val="left" w:pos="851" w:leader="none"/>
        </w:tabs>
        <w:spacing w:lineRule="auto" w:line="24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tabs>
          <w:tab w:val="clear" w:pos="708"/>
          <w:tab w:val="left" w:pos="851" w:leader="none"/>
        </w:tabs>
        <w:spacing w:lineRule="auto" w:line="240"/>
        <w:ind w:left="0" w:hanging="0"/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Муниципальная программа Евгащинского сельского поселения включает следующие подпрограммы:</w:t>
      </w:r>
    </w:p>
    <w:p>
      <w:pPr>
        <w:pStyle w:val="31"/>
        <w:tabs>
          <w:tab w:val="clear" w:pos="708"/>
          <w:tab w:val="left" w:pos="851" w:leader="none"/>
        </w:tabs>
        <w:spacing w:lineRule="auto" w:line="240"/>
        <w:ind w:left="0" w:hanging="0"/>
        <w:jc w:val="left"/>
        <w:rPr>
          <w:b/>
          <w:b/>
          <w:i/>
          <w:i/>
          <w:sz w:val="26"/>
          <w:szCs w:val="26"/>
        </w:rPr>
      </w:pPr>
      <w:r>
        <w:rPr>
          <w:szCs w:val="28"/>
        </w:rPr>
        <w:t xml:space="preserve">                                                              </w:t>
      </w: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Подпрограмма </w:t>
      </w:r>
    </w:p>
    <w:p>
      <w:pPr>
        <w:pStyle w:val="31"/>
        <w:tabs>
          <w:tab w:val="clear" w:pos="708"/>
          <w:tab w:val="left" w:pos="851" w:leader="none"/>
        </w:tabs>
        <w:spacing w:lineRule="auto" w:line="240"/>
        <w:ind w:left="0" w:hanging="0"/>
        <w:jc w:val="center"/>
        <w:rPr>
          <w:b/>
          <w:b/>
          <w:i/>
          <w:i/>
          <w:szCs w:val="28"/>
        </w:rPr>
      </w:pPr>
      <w:r>
        <w:rPr>
          <w:b/>
          <w:i/>
          <w:sz w:val="26"/>
          <w:szCs w:val="26"/>
        </w:rPr>
        <w:t>«Повышение эффективности деятельности администрации поселения и                          управление муниципальным имуществом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1.</w:t>
      </w:r>
      <w:r>
        <w:rPr/>
        <w:t>ПАСПОРТ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«Развитие социально-экономического потенциала»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(далее – подпрограмма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вышение эффективности деятельности администрации поселения и управление муниципальным имуществом»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 xml:space="preserve">Наименование структурных подразделений администрации, являющихся соисполнителем муниципальной программы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2021-2027</w:t>
            </w:r>
          </w:p>
        </w:tc>
      </w:tr>
      <w:tr>
        <w:trPr>
          <w:trHeight w:val="40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 xml:space="preserve">Повышение эффективности деятельности администрации поселения и управление  муниципальным  имуществом </w:t>
            </w:r>
          </w:p>
        </w:tc>
      </w:tr>
      <w:tr>
        <w:trPr>
          <w:trHeight w:val="32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лучшение    доступности предоставляемых населению муниципальных  услуг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птимизация механизмов управления;  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- учет муниципального имущества и формирование муниципальной собственности.</w:t>
            </w:r>
          </w:p>
        </w:tc>
      </w:tr>
      <w:tr>
        <w:trPr>
          <w:trHeight w:val="64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Повышение эффективности деятельности администрации Евгащинского  сельского  поселения  и управление муниципальным имуществом</w:t>
            </w:r>
          </w:p>
        </w:tc>
      </w:tr>
      <w:tr>
        <w:trPr>
          <w:trHeight w:val="733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подпрограммы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дельный вес поступления  доходов в бюджет от управления муниципальным имуществом от собственных доход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Увеличение общего объема расходов бюджета в расчете на одного жителя поселения, тыс. руб. на одного жител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собственности, на которое Евгащинское сельское поселение зарегистрировало право собствен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оличество обращений граждан в администрацию сельского поселения, рассмотренных с нарушением сроков, установленных действующим законодательством;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-Соответствие муниципальных правовых актов действующему законодательству по результатам проверки контрольно-надзорных органов,  в % от общего количества принятых муниципальных правовых актов</w:t>
            </w:r>
          </w:p>
        </w:tc>
      </w:tr>
      <w:tr>
        <w:trPr>
          <w:trHeight w:val="70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ом финансирования является бюджет Евгащинского сельского поселения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1 191 362,99</w:t>
            </w:r>
            <w:r>
              <w:rPr>
                <w:color w:val="000000"/>
              </w:rPr>
              <w:t xml:space="preserve"> </w:t>
            </w:r>
            <w:r>
              <w:rPr>
                <w:sz w:val="28"/>
                <w:szCs w:val="28"/>
              </w:rPr>
              <w:t>рублей, в том числе целевые средства федерального бюджета 1</w:t>
            </w:r>
            <w:r>
              <w:rPr>
                <w:color w:val="000000"/>
                <w:sz w:val="28"/>
                <w:szCs w:val="28"/>
              </w:rPr>
              <w:t> 581 760,29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рублей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 3 492 498,30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. 3 757 989,00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г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117 566,1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г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855 740,20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г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073 374,00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г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937 218,65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 xml:space="preserve">2027г. </w:t>
            </w:r>
            <w:r>
              <w:rPr>
                <w:color w:val="000000"/>
                <w:sz w:val="28"/>
                <w:szCs w:val="28"/>
              </w:rPr>
              <w:t>4 956 976,65</w:t>
            </w:r>
            <w:r>
              <w:rPr>
                <w:color w:val="000000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</w:tc>
      </w:tr>
      <w:tr>
        <w:trPr>
          <w:trHeight w:val="69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реализации подпрограммы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0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подпрограммы позволит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нимать муниципальные правовые акты в соответствии с действующим законодательством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редоставлять муниципальные услуги путем электронного документооборо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Зарегистрировать право собственности на все имущество Евгащинского сельского поселения</w:t>
            </w:r>
          </w:p>
        </w:tc>
      </w:tr>
    </w:tbl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567"/>
        <w:rPr>
          <w:color w:val="333333"/>
          <w:szCs w:val="28"/>
        </w:rPr>
      </w:pPr>
      <w:bookmarkStart w:id="0" w:name="sub_1100"/>
      <w:bookmarkEnd w:id="0"/>
      <w:r>
        <w:rPr>
          <w:color w:val="333333"/>
          <w:szCs w:val="28"/>
        </w:rPr>
        <w:t>2. Анализ текущего состояния в сфере муниципального  управления</w:t>
      </w:r>
    </w:p>
    <w:p>
      <w:pPr>
        <w:pStyle w:val="Normal"/>
        <w:rPr>
          <w:color w:val="333333"/>
          <w:szCs w:val="28"/>
        </w:rPr>
      </w:pPr>
      <w:r>
        <w:rPr>
          <w:color w:val="333333"/>
          <w:szCs w:val="28"/>
        </w:rPr>
      </w:r>
    </w:p>
    <w:p>
      <w:pPr>
        <w:pStyle w:val="Normal"/>
        <w:ind w:firstLine="567"/>
        <w:jc w:val="both"/>
        <w:rPr/>
      </w:pPr>
      <w:bookmarkStart w:id="1" w:name="sub_1100"/>
      <w:bookmarkEnd w:id="1"/>
      <w:r>
        <w:rPr>
          <w:sz w:val="28"/>
          <w:szCs w:val="28"/>
        </w:rPr>
        <w:t>Стратегической целью социально-экономического развития Евгащинского  сельского поселения Большереченского поселения  является  улучшение качества жизни населения на основе развития экономического потенциала и повышения эффективности системы муниципального управления. Одним из основных условий, необходимых для успешного решения задач социально-экономического развития поселения, является эффективность работы системы муниципального управления. При этом одним из важных акцентов должен быть сделан на внедрение и развитие системы управления по результатам деятельности органов исполнительной власти поселения, повышение эффективности и результативности исполнения возложенных на них функций и полномочий, а также повышение мотивации, ответственности и исполнительской дисциплин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истема муниципального  управления должна обладать гибкостью, адаптивностью, а также эффективной системой контроля, чтобы быстро реагировать на изменения во внешней среде, принимать эффективные управленческие реш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униципальное  управление - особый вид деятельности, в котором занято большое количество людей, обеспеченных современной вычислительной и организационной техникой. Аппарат и средства управления организованы в четко структурированную упорядоченную систему, в которой каждый элемент имеет свое место, установленной его функциональным значением и иерархи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огласно Уставу (Основному закону) Администрации Евгащинского сельского поселения  Глава Евгащинского сельского поселения  является высшим должностным лицом поселения, возглавляет Администрацию Евгащинского  сельского поселе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правленческая деятельность Администрации Евгащинского сельского поселения  включает разнообразный спектр исполняемых полномочий, направленных на создание наиболее благоприятных условий для социально-экономического развития поселения, более полного и рационального использования производственных ресурсов, лучшей организации деятельности органов исполнительной власти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атериально-техническое и организационное обеспечение деятельности Администрации поселения  - это способ организации их деятельности, позволяющий путем оптимизации финансовых, материальных и трудовых ресурсов осуществлять установленные Уставом (Основным законом) поселения  полномоч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грамма обеспечения эффективного осуществления  полномочий Администрацией Евгащинского сельского поселения  на 2018 – 2020 годы определяет мероприятия по материально-техническому, организационному и социально-бытовому обеспечению деятельности Администрации  в случаях, установленных областным законодательств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еобходимость комплексного решения проблем, связанных с необходимостью повышения эффективности материально-технического и организационного обеспечения деятельности Администрации, программно-целевым методом обусловлена объективными причинами, в том чис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большим значением эффективной работы высшего должностного лица и высшего исполнительного органа  власти поселения  для обеспечения конституционно-правового статуса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тесной взаимосвязью процесса исполнения  полномочий Администрации  и социально-экономическим развитием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многообразием проблем, для решения которых необходимо выполнение значительных по объему и значимых по статусу мероприят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ализация Программы будет способствовать поиску новых подходов и принципов в организации управленческой деятельности, которые обеспечат максимально эффективное использование материально-технических, финансовых и кадровых ресурсов.</w:t>
      </w:r>
    </w:p>
    <w:p>
      <w:pPr>
        <w:pStyle w:val="Heading1"/>
        <w:ind w:firstLine="567"/>
        <w:jc w:val="both"/>
        <w:rPr/>
      </w:pPr>
      <w:bookmarkStart w:id="2" w:name="sub_1200"/>
      <w:bookmarkEnd w:id="2"/>
      <w:r>
        <w:rPr>
          <w:color w:val="333333"/>
          <w:szCs w:val="28"/>
        </w:rPr>
        <w:t>2. Цели и задачи ПОДПрограммы</w:t>
      </w:r>
    </w:p>
    <w:p>
      <w:pPr>
        <w:pStyle w:val="Normal"/>
        <w:ind w:firstLine="567"/>
        <w:jc w:val="both"/>
        <w:rPr/>
      </w:pPr>
      <w:bookmarkStart w:id="3" w:name="sub_1200"/>
      <w:bookmarkEnd w:id="3"/>
      <w:r>
        <w:rPr>
          <w:sz w:val="28"/>
          <w:szCs w:val="28"/>
        </w:rPr>
        <w:t>Целью подпрограммы является повышение эффективности деятельности администрации Евгащинского сельского  поселения  и управление муниципальным имуществом. Для достижения поставленной цели необходимо выполнение следующих задач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вышение профессионального уровня муниципальных  служащих Администрации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учшение    доступности, предоставляемых населению муниципальных  услуг;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 повышение эффективности деятельности органов местной  власти Евгащинского  сельского поселения;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оптимизация механизмов управления;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учет муниципального имущества и формирование муниципальной собственности.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дпрограмма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26"/>
          <w:szCs w:val="26"/>
        </w:rPr>
        <w:t>Защита населения и территории от чрезвычайных ситуаций природного и техногенного характера, обеспечение первичных мер пожарной безопасности,                          гражданская оборона</w:t>
      </w:r>
      <w:r>
        <w:rPr>
          <w:rFonts w:cs="Times New Roman" w:ascii="Times New Roman" w:hAnsi="Times New Roman"/>
          <w:b/>
          <w:i/>
          <w:sz w:val="28"/>
          <w:szCs w:val="28"/>
        </w:rPr>
        <w:t>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«Развитие социально-экономического потенциала»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(далее – подпрограмм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«Защита населения и территории от чрезвычайных ситуаций природного и техногенного характера, обеспечение первичных мер пожарной безопасности, гражданская оборона»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 xml:space="preserve">Наименование структурных подразделений администрации, являющихся соисполнителем муниципальной 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2021-2027</w:t>
            </w:r>
          </w:p>
        </w:tc>
      </w:tr>
      <w:tr>
        <w:trPr>
          <w:trHeight w:val="40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Укрепление пожарной безопасности объектов, жилищного фонда Евгащинского  сельского поселения, предотвращение гибели людей на пожарах и материального ущерба на пожарах</w:t>
            </w:r>
          </w:p>
        </w:tc>
      </w:tr>
      <w:tr>
        <w:trPr>
          <w:trHeight w:val="32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щита населения  и территории от чрезвычайных ситуаций природного и техногенного характера;</w:t>
            </w:r>
          </w:p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беспечение первичных мер пожарной безопасности в Евгащинском сельском поселении;                                            -  обучение населения способам защиты и действия при пожаре.</w:t>
            </w:r>
          </w:p>
        </w:tc>
      </w:tr>
      <w:tr>
        <w:trPr>
          <w:trHeight w:val="64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Защита населения  и территории от чрезвычайных ситуаций природного и техногенного характера, пожарная безопасность  в Евгащинском сельском поселении</w:t>
            </w:r>
          </w:p>
        </w:tc>
      </w:tr>
      <w:tr>
        <w:trPr>
          <w:trHeight w:val="31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паханных населенных пунк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вызовов пожарной машины.</w:t>
            </w:r>
          </w:p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>
          <w:trHeight w:val="70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точником финансирования является бюджет Евгащинского  сельского поселения </w:t>
            </w:r>
            <w:r>
              <w:rPr>
                <w:color w:val="000000"/>
                <w:sz w:val="28"/>
                <w:szCs w:val="28"/>
              </w:rPr>
              <w:t>2 862 601,28</w:t>
            </w:r>
            <w:r>
              <w:rPr>
                <w:color w:val="000000"/>
              </w:rPr>
              <w:t xml:space="preserve"> </w:t>
            </w:r>
            <w:r>
              <w:rPr>
                <w:sz w:val="28"/>
                <w:szCs w:val="28"/>
              </w:rPr>
              <w:t>рублей, в том числе целевые средства областного бюджета 3</w:t>
            </w:r>
            <w:r>
              <w:rPr>
                <w:color w:val="000000"/>
                <w:sz w:val="28"/>
                <w:szCs w:val="28"/>
              </w:rPr>
              <w:t>2 886,20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рублей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 239 093,85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. 375 890,79 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 446 486,64 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. 426 130,00 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 525 000,00  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. 425 000,00   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2027г. 425 000,00  рублей;</w:t>
            </w:r>
          </w:p>
        </w:tc>
      </w:tr>
      <w:tr>
        <w:trPr>
          <w:trHeight w:val="69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реализаци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695" w:leader="none"/>
                <w:tab w:val="left" w:pos="2917" w:leader="none"/>
                <w:tab w:val="left" w:pos="4607" w:leader="none"/>
                <w:tab w:val="left" w:pos="5370" w:leader="none"/>
              </w:tabs>
              <w:rPr/>
            </w:pPr>
            <w:r>
              <w:rPr>
                <w:sz w:val="28"/>
                <w:szCs w:val="28"/>
              </w:rPr>
              <w:t xml:space="preserve">- недопущение создания и деятельности националистических экстремистских группировок; </w:t>
            </w:r>
          </w:p>
          <w:p>
            <w:pPr>
              <w:pStyle w:val="Style23"/>
              <w:ind w:left="4" w:right="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форм и методов работы органов местного самоуправления по участию в профилактике терроризма и экстремизма, а также минимизации и (или) ликвидации последствий проявлений терроризма и экстремизма.</w:t>
            </w:r>
          </w:p>
          <w:p>
            <w:pPr>
              <w:pStyle w:val="Style23"/>
              <w:ind w:left="4" w:right="9" w:hanging="0"/>
              <w:rPr/>
            </w:pPr>
            <w:r>
              <w:rPr>
                <w:sz w:val="28"/>
                <w:szCs w:val="28"/>
              </w:rPr>
              <w:t>- достижение социально и экономически приемлемого уровня пожарной безопасности в  сельском поселении, создание системы противодействия угрозам пожарной безопасности, обеспечение благоприятных условий для функционирования добровольной пожарной охраны, сокращения количества пожаров.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Анализ текущего состояния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жегодно в населенном  пункте на территории Евгащинского сельского поселения происходят пожары, причиняя значительный материальный ущерб, уничтожая жилые дома. Только за 2020 год в сельском  поселении произошло 4 пожара и возгор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чины пожаров на территории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- неосторожное обращение с огнём;</w:t>
      </w:r>
    </w:p>
    <w:p>
      <w:pPr>
        <w:pStyle w:val="Normal"/>
        <w:jc w:val="both"/>
        <w:rPr/>
      </w:pPr>
      <w:r>
        <w:rPr>
          <w:sz w:val="28"/>
          <w:szCs w:val="28"/>
        </w:rPr>
        <w:t>-  нарушение правил эксплуатации электрооборуд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неисправность и нарушение эксплуатаций печ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ротяжении многих лет нормы пожарной безопасности в поселении  не выполнялись. В 2011 году  в поселении открыт отдельный пожарный пост. В соответствии со ст. 76 технического регламента о требованиях пожарной безопасности, дислокация подразделения пожарной охраны на территории сельского поселения определяется из условия, что время прибытия первого подразделения к месту вызова не должно превышать 10 минут. Исходя из этого требования, населённый пункт  обеспечен в соответствии с действующими нормативами  пожарной охраны. 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территории поселения лесные массивы подходят вплотную  к населенным пунктам.  При возникновении лесного пожара существует угроза переброски огня на жилые строения и возникновения пожара в самом населенном пункте</w:t>
      </w:r>
      <w:r>
        <w:rPr>
          <w:color w:val="FF0000"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уже отмечалось, большая доля пожаров происходит в результате неосторожного обращения с огнём граждан. В настоящее время обучение населения мерам пожарной безопасности проводят работники пожарной охраны, а администрация сельского  поселения проводит работу по агитации и пропаганде норм и правил пожарной безопасности. Несмотря на проводимую работу, количество пожаров от неосторожного обращения с огнём, неисправности печного отопления и электрооборудования не снижается. Требуется рассмотрение и внедрение новых способов и форм обучения населения мерам пожарной безопас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Цели и задачи подпрограммы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Цель подпрограммы укрепление пожарной безопасности объектов, жилищного фонда Евгащинского  сельского поселения, предотвращение гибели людей на пожарах и материального ущерба на пожарах. Эта цель включает следующие                       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>- Защита населения  и территории от чрезвычайных ситуаций природного и техногенного характера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беспечение первичных мер пожарной безопасности,  гражданской обороне  в Евгащинском сельском поселении на 2021- 2027 г.г.;                                                                           -  обучение населения способам защиты и действия при пожаре.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дпрограмма </w:t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Содействие занятости населения»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nformat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>
          <w:trHeight w:val="7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«Развитие социально-экономического                 потенциала»</w:t>
            </w:r>
          </w:p>
        </w:tc>
      </w:tr>
      <w:tr>
        <w:trPr>
          <w:trHeight w:val="145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(далее – подпрограмма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«Содействие занятости населения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 xml:space="preserve">Наименование структурных подразделений администрации, являющихся соисполнителем муниципальной 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7 годы</w:t>
            </w:r>
          </w:p>
        </w:tc>
      </w:tr>
      <w:tr>
        <w:trPr>
          <w:trHeight w:val="40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Улучшение демографической ситуации в Евгащинском  сельском поселении</w:t>
            </w:r>
          </w:p>
        </w:tc>
      </w:tr>
      <w:tr>
        <w:trPr>
          <w:trHeight w:val="32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йствие развитию агропромышленного комплекса;</w:t>
            </w:r>
          </w:p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- создание благоприятных условий для развития малого предпринимательства, увеличения его вклада в экономический рост;                                                                            - организация и проведение общественных работ на территории Евгащинского сельского поселения</w:t>
            </w:r>
          </w:p>
        </w:tc>
      </w:tr>
      <w:tr>
        <w:trPr>
          <w:trHeight w:val="64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Содействие занятости населения Евгащинского сельского поселения, создание условий для развития сельскохозяйственного производства на территории Евгащинского сельского поселения</w:t>
            </w:r>
          </w:p>
        </w:tc>
      </w:tr>
      <w:tr>
        <w:trPr>
          <w:trHeight w:val="31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Целевые индикаторы под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-  Создание временных рабочих мест по трудоустройству безработных граждан;                                                                                                                                                                                          -  снижение уровня общей безработицы в Евгащинском сельском поселении;</w:t>
            </w:r>
          </w:p>
        </w:tc>
      </w:tr>
      <w:tr>
        <w:trPr>
          <w:trHeight w:val="32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ом финансирования является бюджет Евгащинского  сельского поселения в сумме 288 782,87 рублей, в том числе целевые средства областного бюджета 52000,00 рублей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 49 155,68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. 89 627,19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          0,00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.          0,00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 50 000,00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. 50 000,00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2027г. 50 000,00 рублей</w:t>
            </w:r>
          </w:p>
        </w:tc>
      </w:tr>
      <w:tr>
        <w:trPr>
          <w:trHeight w:val="6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жидаемые результаты реализации под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лучение гражданами, потерявшими работу, доходов за счет личного участия во временных работа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еализацию потребности  Евгащинского  сельского поселения, работодателей в выполнении работ, носящих временный или сезонный характер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я уровня безработиц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Анализ текущего состояния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нализ ситуации, сложившейся на рынке труда Евгащинского  сельского поселения, а также прогнозные оценки его развития позволяют выделить ряд ключевых проблем, на решение которых будет направлена государственная политика занятости в ближайшей перспектив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" w:name="sub_2401"/>
      <w:bookmarkEnd w:id="4"/>
      <w:r>
        <w:rPr>
          <w:sz w:val="28"/>
          <w:szCs w:val="28"/>
        </w:rPr>
        <w:t xml:space="preserve">1.   Высокий уровень общей безработицы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5" w:name="sub_2401"/>
      <w:bookmarkStart w:id="6" w:name="sub_2402"/>
      <w:bookmarkEnd w:id="5"/>
      <w:r>
        <w:rPr>
          <w:sz w:val="28"/>
          <w:szCs w:val="28"/>
        </w:rPr>
        <w:t xml:space="preserve">2.   Несоответствие структуры рабочих мест и структуры рабочей силы. </w:t>
      </w:r>
      <w:bookmarkStart w:id="7" w:name="sub_2403"/>
      <w:bookmarkEnd w:id="6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 Низкое качество рабочей среды. </w:t>
      </w:r>
      <w:bookmarkStart w:id="8" w:name="sub_2404"/>
      <w:bookmarkEnd w:id="7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  Мотивационный кризис незанятого на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9" w:name="sub_2405"/>
      <w:bookmarkEnd w:id="8"/>
      <w:r>
        <w:rPr>
          <w:sz w:val="28"/>
          <w:szCs w:val="28"/>
        </w:rPr>
        <w:t>5. Отсутствие крупных работодателей</w:t>
      </w:r>
    </w:p>
    <w:p>
      <w:pPr>
        <w:pStyle w:val="Normal"/>
        <w:autoSpaceDE w:val="false"/>
        <w:ind w:firstLine="720"/>
        <w:jc w:val="both"/>
        <w:rPr/>
      </w:pPr>
      <w:bookmarkStart w:id="10" w:name="sub_2406"/>
      <w:bookmarkEnd w:id="9"/>
      <w:bookmarkEnd w:id="10"/>
      <w:r>
        <w:rPr>
          <w:sz w:val="28"/>
          <w:szCs w:val="28"/>
        </w:rPr>
        <w:t>6. Неустойчивость системы финансирования государственной политики занятости. В системе финансирования политики занятости происходят постоянные измен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1" w:name="sub_2406"/>
      <w:bookmarkStart w:id="12" w:name="sub_2407"/>
      <w:bookmarkEnd w:id="11"/>
      <w:r>
        <w:rPr>
          <w:sz w:val="28"/>
          <w:szCs w:val="28"/>
        </w:rPr>
        <w:t xml:space="preserve">7. Ограниченность сферы влияния действующих программных документов на регулирование открытого рынка труда. </w:t>
      </w:r>
      <w:bookmarkEnd w:id="12"/>
    </w:p>
    <w:p>
      <w:pPr>
        <w:pStyle w:val="Normal"/>
        <w:shd w:fill="FFFFFF" w:val="clear"/>
        <w:jc w:val="center"/>
        <w:rPr/>
      </w:pPr>
      <w:bookmarkStart w:id="13" w:name="sub_2500"/>
      <w:bookmarkEnd w:id="13"/>
      <w:r>
        <w:rPr>
          <w:b/>
          <w:bCs/>
          <w:sz w:val="28"/>
          <w:szCs w:val="28"/>
        </w:rPr>
        <w:t>3. Цели и задачи подпрограммы</w:t>
      </w:r>
    </w:p>
    <w:p>
      <w:pPr>
        <w:pStyle w:val="Normal"/>
        <w:autoSpaceDE w:val="false"/>
        <w:ind w:firstLine="720"/>
        <w:jc w:val="both"/>
        <w:rPr/>
      </w:pPr>
      <w:bookmarkStart w:id="14" w:name="sub_2500"/>
      <w:bookmarkEnd w:id="14"/>
      <w:r>
        <w:rPr>
          <w:sz w:val="28"/>
          <w:szCs w:val="28"/>
        </w:rPr>
        <w:t>Цель превращение безработицы в мобильный резерв рабочей силы высокого профессионального качества. Эта цель включает следующие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действие развитию агропромышленного комплекса;                                                 - создание благоприятных условий для развития малого предпринимательства, увеличения его вклада в экономический рост;                                                                                              - организация и проведение общественных работ на территории Евгащинского 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дпрограмма </w:t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Повышение безопасности дорожного движения»</w:t>
      </w:r>
    </w:p>
    <w:p>
      <w:pPr>
        <w:pStyle w:val="ConsPlusNonformat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>
          <w:trHeight w:val="107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«Развитие социально-экономического            потенциала»</w:t>
            </w:r>
          </w:p>
        </w:tc>
      </w:tr>
      <w:tr>
        <w:trPr>
          <w:trHeight w:val="145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(далее – подпрограмма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вышение безопасности дорожного движения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/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 xml:space="preserve">Наименование структурных подразделений администрации, являющихся соисполнителем муниципальной 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7 годы</w:t>
            </w:r>
          </w:p>
        </w:tc>
      </w:tr>
      <w:tr>
        <w:trPr>
          <w:trHeight w:val="40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 xml:space="preserve">Повышение безопасности дорожного движения Евгащинского    сельского поселения </w:t>
            </w:r>
          </w:p>
        </w:tc>
      </w:tr>
      <w:tr>
        <w:trPr>
          <w:trHeight w:val="32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Содержание автомобильных дорог общего пользования в удовлетворительном состоянии</w:t>
            </w:r>
          </w:p>
        </w:tc>
      </w:tr>
      <w:tr>
        <w:trPr>
          <w:trHeight w:val="64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Повышение безопасности дорожного движения Евгащинского    сельского посе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Грейдерование доро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 Очистка дорог от снег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3. Приобретение и установка комплекта автономного светофор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4. Содержание автомобильных дорог в летний период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5. Приобретение и установка дорожных зна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 Изготовление проекта организации дорожного движения (ПОДД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 Проверка сметной документ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 Строительный контроль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 Содержание автомобильных дорог общего пользования.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.Устройство (монтаж) недостающих средств организации и регулирования дорожного движения в местах пешеходных переходов в одном уровне вблизи МБОУ «Евгащинская СОШ» по ул. Октябрьская в с. Евгащин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Капитальный ремонт, ремонт автомобильных дорог общего пользования местного значения в поселениях.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3.1. Ремонт участков автомобильной дороги по улице Октябрьская в селе Евгащино Большереченского района Омской области (от пересечения с улицей Профильная до жилого дома № 10а)</w:t>
            </w:r>
          </w:p>
        </w:tc>
      </w:tr>
      <w:tr>
        <w:trPr>
          <w:trHeight w:val="31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Целевые индикаторы под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личество предписаний по устранению нарушений по состоянию дорожного полот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личество жалоб от населения на непроходимость доро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тремонтированного дорожного полотна.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>
          <w:trHeight w:val="70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ом финансирования является бюджет Евгащинского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                   17 691 899,24 рублей, в том числе целевые средства областного бюджета 10 143 800,92 рублей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     949 182,13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.  1 804 161,55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     991 808,89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. 10 535 146,68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   1 178 599,99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.      980 400,00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2027г.   1 252 600,00 рублей</w:t>
            </w:r>
          </w:p>
        </w:tc>
      </w:tr>
      <w:tr>
        <w:trPr>
          <w:trHeight w:val="6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жидаемые результаты реализации под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емонт внутрипоселковых дорог, находящихся на территории Евгащинского  сельского поселения.</w:t>
            </w:r>
          </w:p>
        </w:tc>
      </w:tr>
    </w:tbl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Анализ текущего состояния</w:t>
      </w:r>
    </w:p>
    <w:p>
      <w:pPr>
        <w:pStyle w:val="ConsPlusCel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рожное хозяйство является одной из отраслей экономики, развитие которой напрямую зависит от общего состояния экономики страны, и в то же время дорожное хозяйство как один из элементов инфраструктуры экономики оказывает влияние на ее развит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и любой товар, автомобильная дорога обладает определенными потребительскими свойствами, а именн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добство, комфортность и безопасность передвижения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коростная и  пропускная способность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экономичность движения и стоимость содержания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говечность и экологическая безопаснос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улучшения состояния дорожной сети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жение текущих издержек, в первую очередь, для пользователей автомобильных дорог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имулирование общего экономического развития прилегающих территор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ономия времени как для перевозки пассажиров, так и для прохождения грузов, находящихся в пу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жение числа дорожно-транспортных происшествий и нанесенного материального ущерб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омфорта и удобства поездок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ая значимость роли автомобильных дорог может быть оценена по следующим показателям: экономия свободного времени, увеличение занятости и снижение миграции населения и т.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улучшение дорожных условий приводит к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ю времени на перевозки грузов и пассажир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жению стоимости перевозок (за счет сокращения расхода горюче-смазочных материалов (далее - ГСМ), снижения износа транспортных средств из-за неудовлетворительного качества дорог, повышения производительности труда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ю транспортной доступ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ю числа дорожно-транспортных происшеств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ю экологической ситу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дорожные условия оказывают влияние на все важные показатели экономического развития поселения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Проблемы развития внутрипоселковых автомобильных дорог в Евгащинском  сельском поселении Большереченского муниципального района Омской област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протяженность внутрипоселковых автомобильных дорог поселения составляет 21,5 к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мобильные дороги подвержены влиянию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Для их соответствия нормативным требованиям необходимо выполнение различных видов дорожных рабо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автомобильной дороги - комплекс работ по поддержанию надлежащего технического состояния автомобильной дороги, оценке ее технического состояния, а также по организации и обеспечению безопасности дорожного движ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внутрипоселковых автомобильных дорог в Евгащинском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ельском поселении, не отвечающих нормативным требованиям, в 2021 году составляла 60 процентов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в развитии внутрипоселковых автомобильных дорог в Евгащинско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м поселении позволит системно направлять средства на решение неотложных проблем дорожной отрасли в условиях ограниченных финансовых ресурсов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ОСНОВНЫЕ ЦЕЛИ И ЗАДАЧИ, СРОКИ И ЭТАПЫ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АЛИЗАЦИИ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подпрограммы является повышение безопасности дорожного движения. Для достижения основной цели необходимо решить следующие задач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ведение ремонта 8 км внутрипоселковых дорог с. Евгащино, д. Колбышево, д. Мешково;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 содержание автомобильных дорог общего пользования - устройство (монтаж) недостающих средств организации и регулирования дорожного движения в местах пешеходных переходов в одном уровне вблизи МБОУ «Евгащинская СОШ» по ул. Октябрьская в с. Евгащино – 2022 год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ремонт автомобильных дорог общего пользования местного значения в поселении - с. Евгащино ул. Октябрьская запланирован на 2024 год.</w:t>
      </w:r>
    </w:p>
    <w:p>
      <w:pPr>
        <w:pStyle w:val="ConsPlusCel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дпрограмма </w:t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Благоустройство территории поселения»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nformat"/>
        <w:ind w:left="381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>
          <w:trHeight w:val="101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Развитие социально-экономического               потенциала»</w:t>
            </w:r>
          </w:p>
        </w:tc>
      </w:tr>
      <w:tr>
        <w:trPr>
          <w:trHeight w:val="145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(далее – подпрограмм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«Благоустройство территории поселения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 xml:space="preserve">Наименование структурных подразделений администрации, являющихся соисполнителем муниципальной программы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7 годы</w:t>
            </w:r>
          </w:p>
        </w:tc>
      </w:tr>
      <w:tr>
        <w:trPr>
          <w:trHeight w:val="40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Повышение уровня благоустройства поселений, развитие санитарной культуры</w:t>
            </w:r>
          </w:p>
        </w:tc>
      </w:tr>
      <w:tr>
        <w:trPr>
          <w:trHeight w:val="32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- Ликвидация и рекультивация свалок несанкционированных и содержание санкционированных;                                                                                 - уборка территории поселения от сорной растительности и карантинных растений;                        -  организация утилизации бытовых отходов;                                                                       -  обустройство детских площадок;                                 -    содержание и уход за кладбищами с. Евгащино, д. Колбышево, д. Мешково, д. Михайловка.</w:t>
            </w:r>
          </w:p>
        </w:tc>
      </w:tr>
      <w:tr>
        <w:trPr>
          <w:trHeight w:val="64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Благоустройство территории Евгащинского сельского поселения</w:t>
            </w:r>
          </w:p>
        </w:tc>
      </w:tr>
      <w:tr>
        <w:trPr>
          <w:trHeight w:val="31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Целевые индикаторы подпрограммы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ровень освещенности Евгащинского  сельского поселения сетями наружного освещ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ответствие  фактического состояния кладбищ правилам содержания кладбищ и мест захороне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ыкошено сорной раститель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санкционированных свало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благоустроенных се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сухих деревьев и кустарников, предназначенных для санитарной вырубки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>
          <w:trHeight w:val="70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ом финансирования является бюджет Евгащинского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в сумме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559 092,77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 1 159 022,17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. 1 056 611,31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 1 137 761,75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г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 422 781,9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 1 325 980,68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.    296 696,49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2027г.    160 238,42 рублей</w:t>
            </w:r>
          </w:p>
        </w:tc>
      </w:tr>
      <w:tr>
        <w:trPr>
          <w:trHeight w:val="6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жидаемые результаты реализации подпрограммы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благоустройство кладбищ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Symbol"/>
                <w:color w:val="000000"/>
                <w:sz w:val="28"/>
                <w:szCs w:val="28"/>
              </w:rPr>
              <w:t>-  </w:t>
            </w:r>
            <w:r>
              <w:rPr>
                <w:color w:val="000000"/>
                <w:sz w:val="28"/>
                <w:szCs w:val="28"/>
              </w:rPr>
              <w:t xml:space="preserve">повышение уровня комфортности и чистоты в населенных пунктах, расположенных на территории сельского поселения. </w:t>
            </w:r>
          </w:p>
        </w:tc>
      </w:tr>
    </w:tbl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numPr>
          <w:ilvl w:val="0"/>
          <w:numId w:val="4"/>
        </w:numPr>
        <w:ind w:left="3402" w:hanging="4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Анализ текущего состоя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трицательные тенденции в динамике изменения уровня благоустройства территории Евгащинского  сельского поселения  обусловлены наличием следующих фактор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отсутствием в последние годы государственной поддержки мероприятий по развитию и модернизации объектов благоустройства на территории муниципального образования в рамках целевых федеральных и региональных программ развит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снижением уровня общей культуры населения, выражающимся в отсутствии бережливого отношения к объектам муниципальной собственности, к окружающей среде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- недостаточным уровнем обеспечения сохранности объектов благоустройства на территории населенных пунктов поселения со стороны правоохранительных органов, включая отсутствие правоприменительной практики привлечения к административной ответственности лиц, виновных в нанесении ущерба окружающей среде. Ремонт и реконструкция имеющихся и создание новых объектов благоустройства  в сложившихся условиях является ключевой задачей органов местного самоуправления. Без реализации неотложных мер по повышению уровня благоустройства территории сельского поселения нельзя добиться существенного повышения имеющегося потенциала поселения и эффективного обслуживания экономики и населения поселения, а также обеспечить в полной мере безопасность жизнедеятельности и охрану окружающей среды.  </w:t>
      </w:r>
      <w:r>
        <w:rPr>
          <w:color w:val="000000"/>
          <w:sz w:val="28"/>
          <w:szCs w:val="28"/>
        </w:rPr>
        <w:t xml:space="preserve">Уличное наружное освещение населенных территорий, требует реконструкции. </w:t>
      </w:r>
    </w:p>
    <w:p>
      <w:pPr>
        <w:pStyle w:val="Normal"/>
        <w:spacing w:before="280" w:after="0"/>
        <w:ind w:firstLine="600"/>
        <w:jc w:val="both"/>
        <w:rPr/>
      </w:pPr>
      <w:r>
        <w:rPr>
          <w:color w:val="000000"/>
          <w:sz w:val="28"/>
          <w:szCs w:val="28"/>
        </w:rPr>
        <w:t>В настоящее время, очевидно, что решение стоящих задач требует комплексного, системного подхода. В связи с этим возникает необходимость комплексного программно-целевого подхода в решении проблем благоустройства населенных пунктов, конкретизации мероприятий, планированию первоочередных и перспективных работ для обеспечения комфортных условий для деятельности и отдыха жителей поселения.</w:t>
      </w:r>
    </w:p>
    <w:p>
      <w:pPr>
        <w:pStyle w:val="Normal"/>
        <w:spacing w:before="28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Основные цели и задачи.</w:t>
      </w:r>
    </w:p>
    <w:p>
      <w:pPr>
        <w:pStyle w:val="Normal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        Основная цель  подпрограммы:</w:t>
      </w:r>
    </w:p>
    <w:p>
      <w:pPr>
        <w:pStyle w:val="Normal"/>
        <w:jc w:val="both"/>
        <w:textAlignment w:val="top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создание комфортной среды проживания жителей сельского поселения.</w:t>
      </w:r>
    </w:p>
    <w:p>
      <w:pPr>
        <w:pStyle w:val="Normal"/>
        <w:textAlignment w:val="top"/>
        <w:rPr>
          <w:sz w:val="28"/>
          <w:szCs w:val="28"/>
        </w:rPr>
      </w:pPr>
      <w:r>
        <w:rPr>
          <w:color w:val="000000"/>
          <w:sz w:val="28"/>
          <w:szCs w:val="28"/>
        </w:rPr>
        <w:t>Достижение указанной цели подпрограммы позволит достичь повышения уровня комфортности и чистоты в населенных пунктах, расположенных на территории сельского поселения.  Такое достижение в рамках программы будет обеспечено выполнением следующих задач:</w:t>
        <w:br/>
      </w:r>
      <w:r>
        <w:rPr>
          <w:sz w:val="28"/>
          <w:szCs w:val="28"/>
        </w:rPr>
        <w:t xml:space="preserve">- ликвидация и рекультивация свалок несанкционированных и содержание санкционированных;                                                                                                                            </w:t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уборка территории поселения от сорной растительности и карантинных растений;                                                                                                                                        -  организация утилизации бытовых отходов;                                                                           -  обустройство детских площадок;                                                                                         </w:t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держание и уход за кладбищами с. Евгащино, д. Колбышево, д. Мешково, д. Михайловка</w:t>
      </w:r>
      <w:r>
        <w:rPr>
          <w:color w:val="000000"/>
          <w:sz w:val="28"/>
          <w:szCs w:val="28"/>
        </w:rPr>
        <w:t>.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дпрограмма 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Развитие культуры»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nformat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>
          <w:trHeight w:val="107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«Развитие социально-экономического               потенциала»</w:t>
            </w:r>
          </w:p>
        </w:tc>
      </w:tr>
      <w:tr>
        <w:trPr>
          <w:trHeight w:val="145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(далее – подпрограмм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культуры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/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 xml:space="preserve">Наименование структурных подразделений администрации, являющихся соисполнителем муниципальной программы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7 годы</w:t>
            </w:r>
          </w:p>
        </w:tc>
      </w:tr>
      <w:tr>
        <w:trPr>
          <w:trHeight w:val="40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Повышение уровня доступности культурных благ для населения</w:t>
            </w:r>
          </w:p>
        </w:tc>
      </w:tr>
      <w:tr>
        <w:trPr>
          <w:trHeight w:val="32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 обеспечение роста качества и доступности, культурных благ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  развитие нематериального культурного наследия народов поселения и самодеятельного художественного творчеств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  обеспечение сохранности и популяризация объектов культурного наследия; </w:t>
            </w:r>
          </w:p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-  внедрение современных технологий и увеличение информационных ресурсов  в отрасли культуры.</w:t>
            </w:r>
          </w:p>
        </w:tc>
      </w:tr>
      <w:tr>
        <w:trPr>
          <w:trHeight w:val="64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 xml:space="preserve">Развитие культуры Евгащинского  сельского поселения  </w:t>
            </w:r>
          </w:p>
        </w:tc>
      </w:tr>
      <w:tr>
        <w:trPr>
          <w:trHeight w:val="82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Целевые индикаторы подпрограммы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роведенных праздничных мероприятий;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- количество отремонтированных памятников</w:t>
            </w:r>
          </w:p>
        </w:tc>
      </w:tr>
      <w:tr>
        <w:trPr>
          <w:trHeight w:val="70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ом финансирования является бюджет Евгащинского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в сумм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 396 159,6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 256 186,19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. 396 717,18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  268 967,35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г.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73 831,4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  470 457,46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.  270 000,00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2027г.  260 000,00 рублей</w:t>
            </w:r>
          </w:p>
        </w:tc>
      </w:tr>
      <w:tr>
        <w:trPr>
          <w:trHeight w:val="6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жидаемые результаты реализации подпрограммы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роли сельских домов культуры в организации культурно- просветительской работы с учетом интересов всех  категорий жителей.</w:t>
            </w:r>
          </w:p>
        </w:tc>
      </w:tr>
    </w:tbl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Анализ текущего состояния</w:t>
      </w:r>
    </w:p>
    <w:p>
      <w:pPr>
        <w:pStyle w:val="31"/>
        <w:tabs>
          <w:tab w:val="clear" w:pos="708"/>
          <w:tab w:val="left" w:pos="851" w:leader="none"/>
        </w:tabs>
        <w:spacing w:lineRule="auto" w:line="240"/>
        <w:ind w:left="0" w:hanging="0"/>
        <w:jc w:val="left"/>
        <w:rPr>
          <w:b/>
          <w:b/>
          <w:szCs w:val="28"/>
        </w:rPr>
      </w:pPr>
      <w:r>
        <w:rPr>
          <w:szCs w:val="28"/>
        </w:rPr>
        <w:t xml:space="preserve">  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 xml:space="preserve">Важным фактором социально-экономического развития </w:t>
      </w:r>
      <w:r>
        <w:rPr>
          <w:sz w:val="28"/>
          <w:szCs w:val="28"/>
        </w:rPr>
        <w:t xml:space="preserve">Евгащинского  </w:t>
      </w:r>
      <w:r>
        <w:rPr>
          <w:kern w:val="2"/>
          <w:sz w:val="28"/>
          <w:szCs w:val="28"/>
        </w:rPr>
        <w:t xml:space="preserve">сельского поселения является стабильное развитие сферы культуры, сохранение культурных и нравственных ценностей, укрепление духовного единства. 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Основой инфраструктуры культуры </w:t>
      </w:r>
      <w:r>
        <w:rPr>
          <w:sz w:val="28"/>
          <w:szCs w:val="28"/>
        </w:rPr>
        <w:t xml:space="preserve">Евгащинского  </w:t>
      </w:r>
      <w:r>
        <w:rPr>
          <w:kern w:val="2"/>
          <w:sz w:val="28"/>
          <w:szCs w:val="28"/>
        </w:rPr>
        <w:t xml:space="preserve">  сельского поселения являются учреждения: муниципальное бюджетное учреждение культуры «Евгащинский сельский Дом культуры» и клуб в д. Колбышево, Евгащинская сельская библиотека, библиотека в д. Колбышево, оказывающих услуги в сфере культур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бота учреждений культуры Евгащинского  сельского поселения охватывает все слои населения - от дошкольников до людей пожилого возраста. Все учреждения занимаются социально-культурной, культурно- досуговой, информационно-просветительной деятельностью, которая определяет культурную политику в поселе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нимающиеся в кружках принимают участие в районных смотрах, конкурсах, фестивалях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ажной темой в развитии библиотечного дела является развитие местной библиотечной сети на основе передовых информационных технологий, возрождение интереса к чтени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сегодняшний день отстает от потребностей пользователей библиотек качество комплектования фондов, техническая оснащенность информационных процесс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смотря на недостаточное финансирование,  сеть учреждений культуры  продолжает развиваться. В с. Евгащино создана эффективная система взаимодействия между всеми учреждениями культуры - библиотекой, Домом культур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Несмотря на достигнутые позитивные результаты в деятельности учреждений, нельзя отрицать ряд проблем, которые необходимо решать в намеченный период. Эт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роблему укрепления и модернизации материально-технической базы учреждений культуры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еобходимость    финансовой поддержки   текущей работы учреждений культуры, мероприятий, конкурсов и фестивалей различного уровня, проводимых в поселен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блему  повышения художественного уровня проводимых мероприятий и культурных акций, повышения профессионального мастерства специалистов культуры. 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Одним из показателей повышения качества жизни населения в поселении является обеспечение максимальной доступности культурных благ, возможности посещения культурно- досуговых мероприятий, что имеет большое значение для формирования высокого уровня культурной среды в поселе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веденные выше и многие другие факты говорят об уникальной культурной среде Евгащинского  сельского поселения,  необходимости ее сохранения и развития. 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Реализация данной  подпрограммы будет способствовать развитию данного сектора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ограммный метод управления сконцентрирует финансовые ресурсы на конкретных объектах и приоритетных направлениях развития сферы культуры и позволит сфере культуры стать полноценным и активным участником социально–экономических процессов, происходящих в Евгащинском сельском поселении. 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sectPr>
          <w:type w:val="continuous"/>
          <w:pgSz w:w="11906" w:h="16838"/>
          <w:pgMar w:left="1134" w:right="851" w:gutter="0" w:header="709" w:top="1134" w:footer="73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Цель и задачи подпрограммы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Цель подпрограммы -повышение уровня доступности культурных благ для населения, </w:t>
      </w:r>
      <w:r>
        <w:rPr>
          <w:color w:val="000000"/>
          <w:sz w:val="28"/>
          <w:szCs w:val="28"/>
        </w:rPr>
        <w:t>такое достижение в рамках программы будет обеспечено выполнением следующих задач:</w:t>
        <w:br/>
      </w:r>
      <w:r>
        <w:rPr>
          <w:sz w:val="28"/>
          <w:szCs w:val="28"/>
        </w:rPr>
        <w:t xml:space="preserve">-  обеспечение роста качества и доступности, культурных благ; </w:t>
      </w:r>
    </w:p>
    <w:p>
      <w:pPr>
        <w:pStyle w:val="Normal"/>
        <w:rPr/>
      </w:pPr>
      <w:r>
        <w:rPr>
          <w:sz w:val="28"/>
          <w:szCs w:val="28"/>
        </w:rPr>
        <w:t xml:space="preserve">-   развитие нематериального культурного наследия народов поселения и самодеятельного художественного творчества; </w:t>
      </w:r>
    </w:p>
    <w:p>
      <w:pPr>
        <w:pStyle w:val="Normal"/>
        <w:rPr/>
      </w:pPr>
      <w:r>
        <w:rPr>
          <w:sz w:val="28"/>
          <w:szCs w:val="28"/>
        </w:rPr>
        <w:t xml:space="preserve">-   обеспечение сохранности и популяризация объектов культурного наследия;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 внедрение современных технологий и увеличение информационных ресурсов  в отрасли культуры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851" w:leader="none"/>
        </w:tabs>
        <w:spacing w:lineRule="auto" w:line="240"/>
        <w:ind w:left="0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одпрограмма  </w:t>
      </w:r>
    </w:p>
    <w:p>
      <w:pPr>
        <w:pStyle w:val="31"/>
        <w:tabs>
          <w:tab w:val="clear" w:pos="708"/>
          <w:tab w:val="left" w:pos="851" w:leader="none"/>
        </w:tabs>
        <w:spacing w:lineRule="auto" w:line="240"/>
        <w:ind w:left="0" w:hanging="0"/>
        <w:jc w:val="center"/>
        <w:rPr/>
      </w:pPr>
      <w:r>
        <w:rPr>
          <w:b/>
          <w:i/>
          <w:szCs w:val="28"/>
        </w:rPr>
        <w:t xml:space="preserve">«Развитие физической культуры и спорта, молодежной политики» </w:t>
      </w:r>
    </w:p>
    <w:p>
      <w:pPr>
        <w:pStyle w:val="ConsPlusNonformat"/>
        <w:ind w:left="5322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1.ПАСПОРТ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>
          <w:trHeight w:val="109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«Развитие социально-экономического       потенциала»</w:t>
            </w:r>
          </w:p>
        </w:tc>
      </w:tr>
      <w:tr>
        <w:trPr>
          <w:trHeight w:val="145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(далее – подпрограмма)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физической культуры и спорта, молодежной политик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/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 xml:space="preserve">Наименование структурных подразделений администрации, являющихся соисполнителем муниципальной программы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7 годы</w:t>
            </w:r>
          </w:p>
        </w:tc>
      </w:tr>
      <w:tr>
        <w:trPr>
          <w:trHeight w:val="40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Формирование здорового образа жизни населения, создание оптимальных условий для развития массовой физической культуры и спорта</w:t>
            </w:r>
          </w:p>
        </w:tc>
      </w:tr>
      <w:tr>
        <w:trPr>
          <w:trHeight w:val="32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 xml:space="preserve">-   содействие становлению активной гражданской позиции и самореализации молодых граждан;                                                                            - организации духовно-нравственного и патриотического воспитания молодежи;                                               - формированию здорового образа жизни населения;                                                                                                                                        -созданию оптимальных условий для развития спорта высших достижений;                                            -  эффективного использования средств физической культуры и спорта в деятельности по предупреждению наркомании, алкоголизма, табакокурения.                       </w:t>
            </w:r>
          </w:p>
        </w:tc>
      </w:tr>
      <w:tr>
        <w:trPr>
          <w:trHeight w:val="64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 xml:space="preserve">Развитие физической культуры и спорта, молодежной политики в Евгащинского    сельском поселении  </w:t>
            </w:r>
          </w:p>
        </w:tc>
      </w:tr>
      <w:tr>
        <w:trPr>
          <w:trHeight w:val="31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Целевые индикаторы подпрограммы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роведенных спортивных мероприятий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- численность спортсменов. участвующих в культурно-спортивных мероприятиях за пределами поселения</w:t>
            </w:r>
          </w:p>
        </w:tc>
      </w:tr>
      <w:tr>
        <w:trPr>
          <w:trHeight w:val="70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ом финансирования является бюджет Евгащинского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в сумме 780 280,61 рублей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 121 069,36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. 130 128,65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 210 066,27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. 159 554,47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 159 461,86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.            0,00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2027г.            0,00 рублей</w:t>
            </w:r>
          </w:p>
        </w:tc>
      </w:tr>
      <w:tr>
        <w:trPr>
          <w:trHeight w:val="6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жидаемые результаты реализации подпрограммы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количества детей, подростков и юношей, занимающихся физической культурой и спорт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результатов выступлений сборных команд и сильнейших спортсменов поселения на соревнованиях областного, регионального, Российского и международного уровн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подготовки сборных команд поселения.</w:t>
            </w:r>
          </w:p>
        </w:tc>
      </w:tr>
    </w:tbl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Анализ текущего состояния </w:t>
      </w:r>
    </w:p>
    <w:p>
      <w:pPr>
        <w:pStyle w:val="ConsPlusCell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ажное место в развитии общества занимают вопросы, связанные с жизнедеятельностью человека, его здоровьем и образом жизни. Физическая культура, являясь одной из граней общей культуры человека, его здорового образа жизни, во многом определяет поведение человека в учебе, на производстве, в быту, в общении, способствует решению социально – экономических, воспитательных и оздоровительных задач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физкультурно – спортивную деятельность России вовлечено лишь 8-10% на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Евгащинского  сельского поселения получили развитие несколько видов спорта. Самыми массовыми являются баскетбол, волейбол, футбол, дартс, русская лапта, лыж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смотря на то, что спортивная материально – техническая база остается недостаточной, спортсмены поселения являются призерами на областных, региональных соревнова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порт является мощным средством общения для миллионов юношей и девушек во всем мире, одним из главных средств молодежной политики. Спорт и олимпийское движение являются важной частью нового социально – экономического и политического направления деятельности государства и могут служить весомым идеологическим инструментом муниципальной власти, средством для формирования общественного мнения, привлечения широкого внимания общественности к поселению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задачи подпрограм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Эффективное использование возможностей физической культуры и спорта во всестороннем физическом и духовном развитии личности, укреплении здоровья и профилактики заболеваний, формирование потребности в регулярных занятиях физической культурой и спортом, создание для этого необходимых условий, </w:t>
      </w:r>
      <w:r>
        <w:rPr>
          <w:color w:val="000000"/>
          <w:sz w:val="28"/>
          <w:szCs w:val="28"/>
        </w:rPr>
        <w:t>такое достижение в рамках программы будет обеспечено выполнением следующих задач:</w:t>
        <w:br/>
      </w:r>
      <w:r>
        <w:rPr>
          <w:sz w:val="28"/>
          <w:szCs w:val="28"/>
        </w:rPr>
        <w:t xml:space="preserve">-   содействие становлению активной гражданской позиции и самореализации молодых граждан;                                                                                                                                      - организации духовно-нравственного и патриотического воспитания молодежи;                                               -формированию здорового образа жизни населения;                                                                                                                                        - созданию оптимальных условий для развития спорта высших достижений;                                            -  эффективного использования средств физической культуры и спорта в деятельности по предупреждению наркомании, алкоголизма, табакокурения.                       </w:t>
      </w:r>
    </w:p>
    <w:p>
      <w:pPr>
        <w:pStyle w:val="ConsPlusCel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851" w:leader="none"/>
        </w:tabs>
        <w:spacing w:lineRule="auto" w:line="240"/>
        <w:ind w:left="0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одпрограмма </w:t>
      </w:r>
    </w:p>
    <w:p>
      <w:pPr>
        <w:pStyle w:val="31"/>
        <w:tabs>
          <w:tab w:val="clear" w:pos="708"/>
          <w:tab w:val="left" w:pos="851" w:leader="none"/>
        </w:tabs>
        <w:spacing w:lineRule="auto" w:line="240"/>
        <w:ind w:left="0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>«Развитие жилищно-коммунального комплекса»</w:t>
      </w:r>
    </w:p>
    <w:p>
      <w:pPr>
        <w:pStyle w:val="ConsPlusNonformat"/>
        <w:ind w:left="5322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1.ПАСПОРТ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237"/>
      </w:tblGrid>
      <w:tr>
        <w:trPr>
          <w:trHeight w:val="106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«Развитие социально-экономического                      потенциала»</w:t>
            </w:r>
          </w:p>
        </w:tc>
      </w:tr>
      <w:tr>
        <w:trPr>
          <w:trHeight w:val="145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(далее – подпрограмм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жилищно-коммунального комплекс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/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 xml:space="preserve">Наименование структурных подразделений администрации, являющихся соисполнителем муниципальной 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7 годы</w:t>
            </w:r>
          </w:p>
        </w:tc>
      </w:tr>
      <w:tr>
        <w:trPr>
          <w:trHeight w:val="40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Улучшение условий теплоснабжения и водоснабжения населения</w:t>
            </w:r>
          </w:p>
        </w:tc>
      </w:tr>
      <w:tr>
        <w:trPr>
          <w:trHeight w:val="32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лучшение условий теплоснабжения и  водоснабжения населения Евгащинского сельского поселения;</w:t>
            </w:r>
          </w:p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-обеспечение рационального использования водных ресурсов;                                                         -снижение негативного воздействия сброса сточных вод и загрязняющих веществ в открытые источники водоснабжения</w:t>
            </w:r>
          </w:p>
        </w:tc>
      </w:tr>
      <w:tr>
        <w:trPr>
          <w:trHeight w:val="64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Развитие жилищно-коммунального комплекса Евгащинского сельского поселения</w:t>
            </w:r>
          </w:p>
        </w:tc>
      </w:tr>
      <w:tr>
        <w:trPr>
          <w:trHeight w:val="31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Целевые индикаторы под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Уровень обеспеченности водой жителей поселения (количество квартир с подводом воды в квартиру, жилой дом)</w:t>
            </w:r>
          </w:p>
        </w:tc>
      </w:tr>
      <w:tr>
        <w:trPr>
          <w:trHeight w:val="70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ом финансирования является бюджет Евгащинского  сельского поселения в сумме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 617 146,81</w:t>
            </w:r>
            <w:r>
              <w:rPr>
                <w:color w:val="000000"/>
              </w:rPr>
              <w:t xml:space="preserve"> </w:t>
            </w:r>
            <w:r>
              <w:rPr>
                <w:sz w:val="28"/>
                <w:szCs w:val="28"/>
              </w:rPr>
              <w:t>рублей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 393 239,06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. 400 240,00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 443 907,85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. 644 440,62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 935 319,28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. 400 000,00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2027г. 400 000,00 рублей</w:t>
            </w:r>
          </w:p>
        </w:tc>
      </w:tr>
      <w:tr>
        <w:trPr>
          <w:trHeight w:val="6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жидаемые результаты реализации под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дернизация и обновление коммунальной инфраструктуры развития Евгащинского  сельского поселения, снижение эксплуатационных затрат, устранение причин возникновения аварийных ситуаций, угрожающих жизнедеятельности человека, улучшение экологического состояния окружающей среды.</w:t>
            </w:r>
          </w:p>
        </w:tc>
      </w:tr>
    </w:tbl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Анализ текущего состояния</w:t>
      </w:r>
    </w:p>
    <w:p>
      <w:pPr>
        <w:pStyle w:val="ConsPlusCell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истема водоснабжения </w:t>
      </w:r>
    </w:p>
    <w:p>
      <w:pPr>
        <w:pStyle w:val="ConsPlusCel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Водоснабжение как отрасль играет огромную роль в обеспечении жизнедеятельности поселения. В поселении существует централизованная система хозяйственно-питьевого (технического) водоснабжения, обеспечивающая нужды населения и сельскохозяйственного предпри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ОО «Агай» предоставляет услуги водоснабжения потребителям – жителям поселения, школы, организации торговли, сельскохозяйственного предприятия. Водоснабжение населения 3 населенных пунктов осуществляется из пяти  водонапорных башен, семи трубчатых  колодцев и скважин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оружение – водонапорная башня и скважина в построены в 1970-79гг. В д. Колбышево в 2010 году был установлен высокочастотный преобразователь, в с.Евгащино высокочастотных преобразователя установлено два в 2015 и 2018 год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оселении водопроводных очистных сооружений нет. Водопроводные сети имеются в с. Евгащино, д. Колбышево, д. Мешково проложены в 1970-80гг. и с 2005 по 2013 годы. Трубопровод проложен полиэтиленовыми трубами протяженностью 814,5 м., стальными протяженностью 4322,0 м, чугунными 1729,5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. Евгащино стальные трубы протяженностью 4322,0 м  проложены в 1980-90х годах, полиэтиленовые трубы протяженностью 814,5 проложены в 2006 - 2013  году. Стальные и чугунные трубы находятся в изношенном состоянии и требуют замены на полиэтиленовые. В д.Колбышево протяженность водопроводных сетей составляет 1750м. В 2011-2012 годах трубопровод проложен в д. Мешково  полиэтиленовыми трубами протяженностью 1050 м. Общая протяженность сетей водопровода 16700м. В  д. Михайловка водопроводных сетей нет.   Приборами учета потребления воды оснащены учреждения образования и культуры, котельная, расположенные в с. Евгащино, 70  % физических лиц имеют  приборы учета потребления воды 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еспечение безубыточного режима функционирования предприятий и сокращение дебиторской задолженности - первоочередная задача для специалистов жилищно-коммунального комплекса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истема теплоснабж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истему жилищно-коммунального комплекса поселения входит 4 источника теплоснабжения мощностью до 3 Гкал/час, обеспечивающие теплом образовательные, культурно - досуговые, пять многоквартирных жилых дома.</w:t>
      </w:r>
    </w:p>
    <w:p>
      <w:pPr>
        <w:pStyle w:val="Style18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Теплоснабжение Евгащинского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осуществляется от локальных и индивидуальных тепловых источников. Протяженность тепловых сетей  527 м в том числе нуждающейся замене 350 м. В поселении теплоснабжение осуществляется в основном от индивидуальных источников. Основными поставщиками отпускаемой тепловой энергии в поселении являются: котельная в  с. Евгащино, которая отапливает  детский сад и администрацию сельского поселения, котельная Евгащинской  СОШ, котельная дома культуры; котельная Евгащинской участковой больницы переведена на электрическое отопление. Все котельные  работают на твердом топливе (черный уголь, дрова). </w:t>
      </w:r>
    </w:p>
    <w:p>
      <w:pPr>
        <w:pStyle w:val="Style18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Отапливаемая площадь жилого фонда 4829 м².        </w:t>
      </w:r>
    </w:p>
    <w:p>
      <w:pPr>
        <w:pStyle w:val="Normal"/>
        <w:rPr/>
      </w:pPr>
      <w:r>
        <w:rPr>
          <w:sz w:val="28"/>
          <w:szCs w:val="28"/>
        </w:rPr>
        <w:t>В д. Колбышево здание клуба, здание школы и ФАПа отапливаются с помощью бытовых кот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17 году в с.Евгащино произведена реконструкция теплоснабжения многоквартирных домов с переводом на электрическое отопле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стема электроснаб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требление электрической энергии уличного освещения  на территории  Евгащинского  сельского поселения составляет в среднем 18,5 тыс. кВт/час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ичное освещение функциониру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. Евгащино по ул.Октябрьская, Радищева, Садовой, Партизанская, Советская, Гагарина, Ленина, Первомайская, Кутмина, охватывая около 80% территории се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д. Колбышево по ул. Лермонтова, Новая, охватывая 90 %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боры  учета по потреблению уличного освещения  установлены в д. Колбыше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дпрограмма  </w:t>
      </w:r>
    </w:p>
    <w:p>
      <w:pPr>
        <w:pStyle w:val="TextBody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«Повышение энергетической эффективности и сокращение энергетических издерже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7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tbl>
      <w:tblPr>
        <w:tblW w:w="9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9"/>
        <w:gridCol w:w="5854"/>
      </w:tblGrid>
      <w:tr>
        <w:trPr>
          <w:trHeight w:val="932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Calibri"/>
                <w:szCs w:val="28"/>
              </w:rPr>
            </w:pPr>
            <w:r>
              <w:rPr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Calibri"/>
                <w:szCs w:val="28"/>
              </w:rPr>
            </w:pPr>
            <w:r>
              <w:rPr>
                <w:szCs w:val="28"/>
              </w:rPr>
              <w:t>«Развитие социально-экономического                потенциала»</w:t>
            </w:r>
          </w:p>
        </w:tc>
      </w:tr>
      <w:tr>
        <w:trPr>
          <w:trHeight w:val="1023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Calibri"/>
                <w:szCs w:val="28"/>
              </w:rPr>
            </w:pPr>
            <w:r>
              <w:rPr>
                <w:szCs w:val="28"/>
              </w:rPr>
              <w:t>Наименование подпрограммы муниципальной программы (далее – подпрограмма)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Calibri"/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«Повышение энергетической эффективности и сокращение энергетических издержек» </w:t>
            </w:r>
          </w:p>
        </w:tc>
      </w:tr>
      <w:tr>
        <w:trPr>
          <w:trHeight w:val="1193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szCs w:val="28"/>
              </w:rPr>
            </w:pPr>
            <w:r>
              <w:rPr>
                <w:szCs w:val="28"/>
              </w:rPr>
              <w:t>Наименование структурных подразделений администрации, являющихся соисполнителем муниципальной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Calibri"/>
                <w:szCs w:val="28"/>
              </w:rPr>
            </w:pPr>
            <w:r>
              <w:rPr>
                <w:szCs w:val="28"/>
              </w:rPr>
              <w:t>нет</w:t>
            </w:r>
          </w:p>
        </w:tc>
      </w:tr>
      <w:tr>
        <w:trPr>
          <w:trHeight w:val="245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szCs w:val="28"/>
              </w:rPr>
            </w:pPr>
            <w:r>
              <w:rPr>
                <w:szCs w:val="28"/>
              </w:rPr>
              <w:t>Сроки реализации под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szCs w:val="28"/>
              </w:rPr>
            </w:pPr>
            <w:r>
              <w:rPr>
                <w:szCs w:val="28"/>
              </w:rPr>
              <w:t>2021-2027 годы</w:t>
            </w:r>
          </w:p>
        </w:tc>
      </w:tr>
      <w:tr>
        <w:trPr>
          <w:trHeight w:val="401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szCs w:val="28"/>
              </w:rPr>
            </w:pPr>
            <w:r>
              <w:rPr>
                <w:szCs w:val="28"/>
              </w:rPr>
              <w:t xml:space="preserve">Цель подпрограммы 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szCs w:val="28"/>
              </w:rPr>
            </w:pPr>
            <w:r>
              <w:rPr>
                <w:szCs w:val="28"/>
              </w:rPr>
              <w:t xml:space="preserve">Снижение финансовой нагрузки на бюджет Евгащинского сельского поселения </w:t>
            </w:r>
          </w:p>
        </w:tc>
      </w:tr>
      <w:tr>
        <w:trPr>
          <w:trHeight w:val="328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szCs w:val="28"/>
              </w:rPr>
            </w:pPr>
            <w:r>
              <w:rPr>
                <w:szCs w:val="28"/>
              </w:rPr>
              <w:t xml:space="preserve">Задачи подпрограммы 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szCs w:val="28"/>
              </w:rPr>
            </w:pPr>
            <w:r>
              <w:rPr>
                <w:szCs w:val="28"/>
              </w:rPr>
              <w:t>Внедрение экономичных источников уличного освещения.</w:t>
            </w:r>
          </w:p>
        </w:tc>
      </w:tr>
      <w:tr>
        <w:trPr>
          <w:trHeight w:val="648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szCs w:val="28"/>
              </w:rPr>
            </w:pPr>
            <w:r>
              <w:rPr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14" w:hanging="0"/>
              <w:rPr/>
            </w:pPr>
            <w:r>
              <w:rPr>
                <w:bCs/>
                <w:sz w:val="28"/>
                <w:szCs w:val="28"/>
              </w:rPr>
              <w:t>-Выявление бесхозяйных объектов недвижимости имущества, используемых для передачи энергетических ресурсов (включая газоснабжение, тепло- и энергоснабжение), организации постановки таких объектов на учет в качестве бесхозяйных объектов недвижимого имущества и последующему признанию права муниципальной собственности на такие бесхозяйные объекты недвижимого имущества.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/>
            </w:pPr>
            <w:r>
              <w:rPr>
                <w:bCs/>
                <w:sz w:val="28"/>
                <w:szCs w:val="28"/>
              </w:rPr>
              <w:t xml:space="preserve">-Организация управления бесхозяйными объектами недвижимого имущества, используемыми для передачи энергетических ресурсов, с момента выявления таких объектов, в том числе определению источника компенсации возникающих при их эксплуатации нормативных потерь энергетических ресурсов (включая тепловую энергию, энергетическую энергию), в частности за счет включения расходов на компенсацию указанных потерь в тариф организации, управляющей такими объектами, в соответствии с законодательством Российской Федерации. </w:t>
            </w:r>
          </w:p>
        </w:tc>
      </w:tr>
      <w:tr>
        <w:trPr>
          <w:trHeight w:val="313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szCs w:val="28"/>
              </w:rPr>
            </w:pPr>
            <w:r>
              <w:rPr>
                <w:szCs w:val="28"/>
              </w:rPr>
              <w:t xml:space="preserve">Целевые индикаторы подпрограммы 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szCs w:val="28"/>
              </w:rPr>
            </w:pPr>
            <w:r>
              <w:rPr>
                <w:szCs w:val="28"/>
              </w:rPr>
              <w:t>Расход электроэнергии  на уличное освещение</w:t>
            </w:r>
          </w:p>
        </w:tc>
      </w:tr>
      <w:tr>
        <w:trPr>
          <w:trHeight w:val="702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szCs w:val="28"/>
              </w:rPr>
            </w:pPr>
            <w:r>
              <w:rPr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szCs w:val="28"/>
              </w:rPr>
            </w:pPr>
            <w:r>
              <w:rPr>
                <w:szCs w:val="28"/>
              </w:rPr>
              <w:t>Источником финансирования является бюджет Евгащинского сельского поселения в сумме 10000,00 рублей: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>2021 г.        0,00 рублей;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>2022 г.        0,00 рублей;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>2023 г.        0,00 рублей;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>2024 г.        0,00 рублей;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>2025 г.        0,00 рублей;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>2026 г.        0,00 рублей;</w:t>
            </w:r>
          </w:p>
          <w:p>
            <w:pPr>
              <w:pStyle w:val="TextBody"/>
              <w:rPr>
                <w:rFonts w:eastAsia="Calibri"/>
                <w:szCs w:val="28"/>
              </w:rPr>
            </w:pPr>
            <w:r>
              <w:rPr>
                <w:szCs w:val="28"/>
              </w:rPr>
              <w:t>2027г. 10000,00 рублей.</w:t>
            </w:r>
          </w:p>
        </w:tc>
      </w:tr>
      <w:tr>
        <w:trPr>
          <w:trHeight w:val="698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szCs w:val="28"/>
              </w:rPr>
            </w:pPr>
            <w:r>
              <w:rPr>
                <w:szCs w:val="28"/>
              </w:rPr>
              <w:t xml:space="preserve">Ожидаемые результаты реализации подпрограммы 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- Модернизация и обновление источников освещения, снижение энергетических издержек;</w:t>
            </w:r>
          </w:p>
          <w:p>
            <w:pPr>
              <w:pStyle w:val="TextBody"/>
              <w:rPr>
                <w:rFonts w:eastAsia="Calibri"/>
                <w:szCs w:val="28"/>
              </w:rPr>
            </w:pPr>
            <w:r>
              <w:rPr>
                <w:szCs w:val="28"/>
              </w:rPr>
              <w:t>-</w:t>
            </w:r>
            <w:r>
              <w:rPr>
                <w:bCs/>
                <w:szCs w:val="28"/>
              </w:rPr>
              <w:t xml:space="preserve"> Организация управления бесхозяйными объектами недвижимого имущества, используемыми для передачи энергетических ресурсов, с момента выявления таких объектов, в том числе определению источника компенсации возникающих при их эксплуатации нормативных потерь энергетических ресурсов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          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2. Анализ текущего состояния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дминистрация Евгащинского сельского поселения находится в здании детского сада по договору безвозмездного пользования. Администрация занимает 4 кабинета, которые  предоставлены по договору безвозмездного пользования, отдельные приборы учета электроэнергии имеются. Вход в здание имеет тамбур, две деревянные двери, окна пластиковые. В здании администрации везде установлены энергосберегающие лампы. </w:t>
      </w:r>
    </w:p>
    <w:p>
      <w:pPr>
        <w:pStyle w:val="Normal"/>
        <w:tabs>
          <w:tab w:val="clear" w:pos="708"/>
          <w:tab w:val="left" w:pos="399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личное освещение  представлено  электролампами ДРЛ. Все линии электропередач для освещения присутствуют на всех улицах сельского поселения. В 2024 году на уличное освещение израсходовано 175911,02 рублей. </w:t>
      </w:r>
    </w:p>
    <w:p>
      <w:pPr>
        <w:pStyle w:val="TextBody"/>
        <w:rPr/>
      </w:pPr>
      <w:r>
        <w:rPr>
          <w:szCs w:val="28"/>
        </w:rPr>
        <w:t xml:space="preserve">       </w:t>
      </w:r>
      <w:r>
        <w:rPr>
          <w:szCs w:val="28"/>
        </w:rPr>
        <w:t>Расходы на услуги предоставления мест на опорах в составили в 2024 году  составили 19812,00 рублей.</w:t>
      </w:r>
    </w:p>
    <w:p>
      <w:pPr>
        <w:pStyle w:val="TextBody"/>
        <w:numPr>
          <w:ilvl w:val="0"/>
          <w:numId w:val="5"/>
        </w:numPr>
        <w:jc w:val="center"/>
        <w:rPr>
          <w:b/>
          <w:b/>
          <w:szCs w:val="28"/>
        </w:rPr>
      </w:pPr>
      <w:r>
        <w:rPr>
          <w:b/>
          <w:szCs w:val="28"/>
        </w:rPr>
        <w:t>Цель и задачи подпрограммы</w:t>
      </w:r>
    </w:p>
    <w:p>
      <w:pPr>
        <w:pStyle w:val="TextBody"/>
        <w:ind w:left="426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>Основанием для разработки подпрограммы является Федеральный закон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.</w:t>
      </w:r>
    </w:p>
    <w:p>
      <w:pPr>
        <w:pStyle w:val="TextBody"/>
        <w:rPr/>
      </w:pPr>
      <w:r>
        <w:rPr>
          <w:szCs w:val="28"/>
        </w:rPr>
        <w:t xml:space="preserve">Целью подпрограммы является снижение финансовой нагрузки на бюджет  сельского поселения. В рамках подпрограммы будет обеспечено выполнение следующих задач: </w:t>
      </w:r>
    </w:p>
    <w:p>
      <w:pPr>
        <w:pStyle w:val="TextBody"/>
        <w:rPr>
          <w:szCs w:val="28"/>
        </w:rPr>
      </w:pPr>
      <w:r>
        <w:rPr>
          <w:szCs w:val="28"/>
        </w:rPr>
        <w:t>- внедрение экономичных источников уличного освещения;</w:t>
      </w:r>
    </w:p>
    <w:p>
      <w:pPr>
        <w:pStyle w:val="TextBody"/>
        <w:rPr>
          <w:szCs w:val="28"/>
        </w:rPr>
      </w:pPr>
      <w:r>
        <w:rPr>
          <w:szCs w:val="28"/>
        </w:rPr>
        <w:t>- снижение энергетических издержек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4. Описание мероприятий и целевых индикаторов их выполнения</w:t>
      </w:r>
    </w:p>
    <w:p>
      <w:pPr>
        <w:pStyle w:val="TextBody"/>
        <w:rPr/>
      </w:pPr>
      <w:r>
        <w:rPr>
          <w:szCs w:val="28"/>
        </w:rPr>
        <w:t xml:space="preserve">      </w:t>
      </w:r>
      <w:r>
        <w:rPr>
          <w:szCs w:val="28"/>
        </w:rPr>
        <w:t>В рамках основного мероприятия "Повышение энергетической эффективности и сокращение энергетических издержек Евгащинского сельского поселения" планируется выполнение следующих мероприятий:</w:t>
      </w:r>
    </w:p>
    <w:p>
      <w:pPr>
        <w:pStyle w:val="TextBody"/>
        <w:rPr>
          <w:szCs w:val="28"/>
        </w:rPr>
      </w:pPr>
      <w:r>
        <w:rPr>
          <w:szCs w:val="28"/>
        </w:rPr>
        <w:t>-     приобретение и установка энергосберегающего оборудования.</w:t>
      </w:r>
    </w:p>
    <w:p>
      <w:pPr>
        <w:pStyle w:val="Normal"/>
        <w:shd w:fill="FFFFFF" w:val="clear"/>
        <w:spacing w:lineRule="exact" w:line="322"/>
        <w:ind w:left="14" w:hanging="0"/>
        <w:rPr/>
      </w:pPr>
      <w:r>
        <w:rPr>
          <w:bCs/>
          <w:sz w:val="28"/>
          <w:szCs w:val="28"/>
        </w:rPr>
        <w:t>-    выявление бесхозяйных объектов недвижимости имущества, используемых для передачи энергетических ресурсов (включая газоснабжение, тепло- и энергоснабжение), организации постановки таких объектов на учет в качестве бесхозяйных объектов недвижимого имущества и последующему признанию права муниципальной собственности на такие бесхозяйные объекты недвижимого имущества.</w:t>
      </w:r>
    </w:p>
    <w:p>
      <w:pPr>
        <w:pStyle w:val="Normal"/>
        <w:shd w:fill="FFFFFF" w:val="clear"/>
        <w:spacing w:lineRule="exact" w:line="322"/>
        <w:ind w:left="14" w:hanging="0"/>
        <w:rPr/>
      </w:pPr>
      <w:r>
        <w:rPr>
          <w:bCs/>
          <w:sz w:val="28"/>
          <w:szCs w:val="28"/>
        </w:rPr>
        <w:t xml:space="preserve">-     организация управления бесхозяйными объектами недвижимого имущества, используемыми для передачи энергетических ресурсов, с момента выявления таких объектов, в том числе определению источника компенсации возникающих при их эксплуатации нормативных потерь энергетических ресурсов (включая тепловую энергию, электрическую энергию), в частности за счет включения расходов на компенсацию указанных потерь в тариф организации, управляющей такими объектами, в соответствии с законодательством Российской Федерации. </w:t>
      </w:r>
    </w:p>
    <w:p>
      <w:pPr>
        <w:pStyle w:val="TextBody"/>
        <w:rPr/>
      </w:pPr>
      <w:r>
        <w:rPr>
          <w:szCs w:val="28"/>
        </w:rPr>
        <w:t xml:space="preserve">      </w:t>
      </w:r>
      <w:r>
        <w:rPr>
          <w:szCs w:val="28"/>
        </w:rPr>
        <w:t>Выполнение   данных    групп    мероприятий    позволит обеспечить снижение энергетических издержек.</w:t>
      </w:r>
    </w:p>
    <w:p>
      <w:pPr>
        <w:pStyle w:val="TextBody"/>
        <w:rPr/>
      </w:pPr>
      <w:r>
        <w:rPr>
          <w:szCs w:val="28"/>
        </w:rPr>
        <w:t xml:space="preserve">       </w:t>
      </w:r>
      <w:r>
        <w:rPr>
          <w:szCs w:val="28"/>
        </w:rPr>
        <w:t>Целевой индикатор данных групп мероприятий – расход электроэнергии на уличное освещение. Единица измерения целевого индикатора – тыс.киловатт/час (тыс. кВт.ч). Значение целевого индикатора определяется как количество потребленной электроэнергии на уличное освещение в отчетном году. При расчете значения целевого   индикатора   используются   сведения Администрации Евгащ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Оценка эффективности реализации муниципальной программы Евгащинского сельского поселения Большереченского муниципального района                Омской области </w:t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ценка эффективности реализации муниципальной программы Евгащинского сельского поселения (далее – муниципальная программа) проводится в целях </w:t>
      </w:r>
      <w:r>
        <w:rPr>
          <w:rStyle w:val="FontStyle11"/>
          <w:b w:val="false"/>
          <w:sz w:val="28"/>
          <w:szCs w:val="28"/>
        </w:rPr>
        <w:t>определения эффективности использования средств местного бюджета, полученных для реализации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Оценка эффективности реализации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 представляет собой оценку эффективности входящих в ее состав подпрограмм, основных мероприятий и ведомственных целевых програм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Оценка эффективности реализации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 проводится исполнителем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Оценка эффективности реализации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 осуществляется за каждый отчетный год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 Критериями оценки эффективности реализации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ффективность реализации под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эффективность реализации основных мероприятий (ведомственных целевых программ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ффективность реализации мероприят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епень достижения значения целевого индикатора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ровень финансового обеспечения мероприятий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Оценка эффективности реализации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определяется по формуле: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Е = </w:t>
      </w:r>
      <w:r>
        <w:rPr>
          <w:rFonts w:cs="Times New Roman" w:ascii="Times New Roman" w:hAnsi="Times New Roman"/>
          <w:sz w:val="28"/>
          <w:szCs w:val="28"/>
          <w:lang w:val="en-US"/>
        </w:rPr>
        <w:t>SU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00%,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=1 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 – эффективность реализации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i-ой подпрограммы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i – подпрограмма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(далее – i-ая подпрограмма)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– количество i-ых подпрограмм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асчет эффективности i-ой подпрограммы определяется по формуле: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                      p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i  = (SUM 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SUM 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lang w:val="en-US"/>
        </w:rPr>
        <w:t>) / (m+ p)  x 100%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=1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=1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эффективность реализации j-го основного мероприятия i-ой подпрограммы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эффективность реализации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-ой ведомственной целевой программы i-ой подпрограммы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j – основное мероприятие i-ой подпрограммы (далее – j-ое основное мероприятие)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– ведомственная целевая программа i-ой подпрограммы (далее –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-ая ведомственная целевая программа)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j-ых основных мероприятий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-ых ведомственных целевых програм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Расчет эффективности реализации j-ого основного мероприятия осуществляется по формуле: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k 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SUM 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 k x 100%,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g=1    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мероприятий j-ого основного мероприятия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мероприятие j-ого основного мероприятия (далее – g-ое мероприятие)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g-ых мероприят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Расчет эффективности реализации g-го мероприятия осуществля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,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значения целевого индикатора g-го мероприятия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уровень финансового обеспечения g-го мероприятия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Расчет степени достижения значения целевого индикатора g-го мероприятия производится по формуле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Gf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G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,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ое значение целевого индикатора g-го мероприятия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запланированное значение целевого индикатора g-го мероприятия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положительной динамикой достижения значения целевого индикатора является снижение его значения, расчет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производится по формул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2 – (</w:t>
      </w:r>
      <w:r>
        <w:rPr>
          <w:rFonts w:cs="Times New Roman" w:ascii="Times New Roman" w:hAnsi="Times New Roman"/>
          <w:sz w:val="28"/>
          <w:szCs w:val="28"/>
          <w:lang w:val="en-US"/>
        </w:rPr>
        <w:t>Gf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G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Расчет уровня финансового обеспечения g-го мероприятия производится по формуле: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Vf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V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,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ий объем финансового обеспечения g-го мероприятия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запланированный объем финансового обеспечения g-го мероприят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2. Значение эффективности реализаци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-ой ведомственной целевой программы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>) определяется в соответствии с результатами проведения оценки эффективности реализации ведомственных целевых программ Администрации Евгащинского сельского поселения. Которая является их исполнителем, на основании методики проведения оценки эффективности реализации ведомственной целевой программы, установленной Постановлени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Евгащинского сельского поселения Большереченского муниципального района Омской области от 27.09.2013 № 68 « Об утверждении Порядка принятия решений о разработке муниципальных программ Евгащинского сельского поселения Большереченского муниципального района Омской области, их формирования и реализаци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3. По итогам оценки эффективности реализации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 формируются выводы об эффективности выполнения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 по следующим критериям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если Е  &gt; 100 процентов – выполнение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эффективно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если Е = 100 процентов – выполнение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обеспечено на уровне запланированных показателей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если Е &lt; 100 процентов – выполнение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неэффективно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134" w:right="851" w:gutter="0" w:header="709" w:top="1134" w:footer="737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4395" w:leader="none"/>
        <w:tab w:val="right" w:pos="8306" w:leader="none"/>
      </w:tabs>
      <w:ind w:right="360" w:firstLine="360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4395" w:leader="none"/>
        <w:tab w:val="right" w:pos="8306" w:leader="none"/>
      </w:tabs>
      <w:ind w:right="360" w:firstLine="360"/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  <w:r>
      <w:rPr/>
      <w:t xml:space="preserve">23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19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8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FF"/>
    </w:rPr>
  </w:style>
  <w:style w:type="character" w:styleId="WW8Num6z1">
    <w:name w:val="WW8Num6z1"/>
    <w:qFormat/>
    <w:rPr>
      <w:rFonts w:ascii="Wingdings" w:hAnsi="Wingdings" w:cs="Wingdings"/>
      <w:color w:val="000080"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8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8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FF"/>
    </w:rPr>
  </w:style>
  <w:style w:type="character" w:styleId="WW8Num17z1">
    <w:name w:val="WW8Num17z1"/>
    <w:qFormat/>
    <w:rPr>
      <w:rFonts w:ascii="Symbol" w:hAnsi="Symbol" w:cs="Symbol"/>
      <w:color w:val="00008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color w:val="00008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sz w:val="28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134" w:hanging="414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111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Обычный_"/>
    <w:basedOn w:val="Normal"/>
    <w:qFormat/>
    <w:pPr>
      <w:ind w:firstLine="1134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0" w:after="20"/>
      <w:ind w:left="489" w:right="489" w:firstLine="400"/>
      <w:jc w:val="both"/>
    </w:pPr>
    <w:rPr>
      <w:sz w:val="29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20"/>
      <w:ind w:firstLine="720"/>
      <w:jc w:val="both"/>
    </w:pPr>
    <w:rPr>
      <w:rFonts w:ascii="Times New Roman CYR" w:hAnsi="Times New Roman CYR" w:cs="Times New Roman CYR"/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32">
    <w:name w:val=" 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1"/>
      <w:ind w:firstLine="566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firstLine="571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  <w:ind w:firstLine="7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/>
      <w:ind w:firstLine="893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  <w:ind w:firstLine="490"/>
      <w:jc w:val="both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Знак Знак Знак Знак Знак Знак Знак Знак Знак Знак Знак Знак Знак Знак Знак Знак Знак Знак1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9:46:00Z</dcterms:created>
  <dc:creator>User</dc:creator>
  <dc:description/>
  <cp:keywords/>
  <dc:language>en-US</dc:language>
  <cp:lastModifiedBy>Евгащино</cp:lastModifiedBy>
  <cp:lastPrinted>2025-04-17T12:25:00Z</cp:lastPrinted>
  <dcterms:modified xsi:type="dcterms:W3CDTF">2025-04-17T06:28:00Z</dcterms:modified>
  <cp:revision>209</cp:revision>
  <dc:subject/>
  <dc:title>ПРОГРАММА</dc:title>
</cp:coreProperties>
</file>