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к решению Совета Евгащин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29.06.2009 года № 187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автомобильных дорог общего пользования Евгащ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речен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Решения Совета от 04.08.2022 года  № 111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44"/>
        <w:gridCol w:w="4537"/>
        <w:gridCol w:w="1558"/>
        <w:gridCol w:w="1560"/>
        <w:gridCol w:w="198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дорог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, ул. Октябрьска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</w:rPr>
              <w:t xml:space="preserve">Колбышево ул.Нов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ка ул. Михайло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,20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орог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С.Евгащино ул. Партиза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т д. № 1 до д. № 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,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,06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С.Евгащино ул. Партиза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т д. № 57 до д. № 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,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0,64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шково ул. Мешк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вгащино  ул. Совет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Радище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Кутм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Зен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Пушк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вгащино ул. Профиль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Гага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. Максима Горь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ышево ул. Лермонт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итого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33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дорог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вгащино ул. Комсомоль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вгащино пер. Базарны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пер. М-Завод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пер. Почт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пер Шко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 ул Сад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03-802 ОП МП -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вгащино, ул. Октябрьская(от д. №1 до д. № 17</w:t>
            </w:r>
            <w:r>
              <w:rPr>
                <w:rFonts w:cs="Times New Roman" w:ascii="Times New Roman" w:hAnsi="Times New Roman"/>
              </w:rPr>
              <w:t xml:space="preserve"> по ул. Октябрьск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20</w:t>
            </w:r>
          </w:p>
        </w:tc>
      </w:tr>
      <w:tr>
        <w:trPr>
          <w:trHeight w:val="39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9,553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701" w:right="1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26:00Z</dcterms:created>
  <dc:creator>Sekretar</dc:creator>
  <dc:description/>
  <cp:keywords/>
  <dc:language>en-US</dc:language>
  <cp:lastModifiedBy>Пользователь</cp:lastModifiedBy>
  <cp:lastPrinted>2022-01-17T15:42:00Z</cp:lastPrinted>
  <dcterms:modified xsi:type="dcterms:W3CDTF">2024-03-07T09:43:00Z</dcterms:modified>
  <cp:revision>19</cp:revision>
  <dc:subject/>
  <dc:title/>
</cp:coreProperties>
</file>