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ЕВГАЩ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БОЛЬШЕРЧ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МСКОЙ ОБЛАСТИ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29.06.2009г.    № 187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. Евгащино, ул. Ленина,15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л. (838169)36-7-3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 утверждении перечня автомобильных дорог общего пользования местного значения, относящихся к собственности Евгащинского сельского поселения Большереченского 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ссмотрев представленный администрацией  Евгащинского сельского поселения Большереченского муниципального района  Омской области  перечень автомобильных дорог общего пользования  местного значения, относящихся к собственности Евгащинского сельского поселения Большереченского муниципального района  Омской области, руководствуясь ст. 42,43,44   Устава Евгащинского сельского поселения Большереченского муниципального района  Омской области, Совет Евгащинского сельского поселения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дить перечень автомобильных дорог общего пользования местного значения, относящихся к собственности Евгащинского сельского поселения Большереченского муниципального района Омской области, согласно приложению </w:t>
      </w:r>
      <w:r>
        <w:rPr>
          <w:rFonts w:cs="Times New Roman" w:ascii="Times New Roman" w:hAnsi="Times New Roman"/>
          <w:sz w:val="28"/>
          <w:szCs w:val="28"/>
        </w:rPr>
        <w:t>№ 1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му специалисту администрации Евгащинского сельского поселения Большереченского муниципального района Омской области (Коваленко Т.П.) включить объекты в специализированные реестры муниципальной собстве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сельского поселения                                                             С.Б. Коротк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1:05:00Z</dcterms:created>
  <dc:creator>User</dc:creator>
  <dc:description/>
  <cp:keywords/>
  <dc:language>en-US</dc:language>
  <cp:lastModifiedBy>Евгащино</cp:lastModifiedBy>
  <cp:lastPrinted>2024-03-25T17:19:00Z</cp:lastPrinted>
  <dcterms:modified xsi:type="dcterms:W3CDTF">2024-03-25T11:19:00Z</dcterms:modified>
  <cp:revision>12</cp:revision>
  <dc:subject/>
  <dc:title>Совет Евгащинского сельского поселения</dc:title>
</cp:coreProperties>
</file>