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 бюджета Евгащинского сельского поселения за 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на 2023 год были определены в соответствии с бюджетной посланием Президента Российской Федерации и Губернатор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ная и налоговая политика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ение динамичного и устойчивого развития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ение социальной стаби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шения задач по повышению качества жизн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граничение расходных и доходных источников между уровнями бюджетной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е роли перспективного финансового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ормирование бюджета на основе разделения действующих и вновь принимаемых расход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ализацию Федерального закона №131-ФЗ « 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задачи бюджетной политики в 2023 году бы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шение социальных задач, реализация экономически значимых программ и мероприятий, направленных на повышение жизненного уровн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силение предварительного контроля  за целевым использованием средств бюджета в рамках казначейского использования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езусловное выполнение принятых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результатов инвентаризации бюджетных обязательств на предмет их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работка и утверждение перспективного финансового плана с отражением действующих и вновь принимаемых расход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ключение новых расходных обязательств лишь в целях обеспечения приоритетов социально-экономической политики при условии проведения оценки их ожидаем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новные направления бюджетной и налоговой политики в области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ыведение из тени доходов физических лиц, легализация заработной платы    наемных работников и доходов индивидуальных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активизация мер по сокращению недоимки в район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е направления бюджетной политики в области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эффективное использование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беспечение жесткого контроля за принятыми обязатель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  бюджета сельского поселения 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 сельского поселения за 2023 год по доходам составил 12240642,5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бственные  доходы составили 1766729,81 руб., исполнение 105,21 %. </w:t>
      </w:r>
    </w:p>
    <w:p>
      <w:pPr>
        <w:pStyle w:val="Normal"/>
        <w:jc w:val="both"/>
        <w:rPr/>
      </w:pPr>
      <w:r>
        <w:rPr>
          <w:sz w:val="28"/>
          <w:szCs w:val="28"/>
        </w:rPr>
        <w:t>Поступление налога на доходы физических лиц  составило 192441,63 руб. (исполнение  103,50 %). В структуре собственных доходов  бюджета сельского поселения налог на доходы физических лиц  по исполнению составляет 10,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акцизов по подакцизным товарам 899175,99 руб., (исполнение 109,75%, 50,89% в структуре собственных доход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единого сельскохозяйственного налога за  2023 год   составило 500,00 руб., к уточненному годовому плану 100,0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упление налога на имущество за  2023 год   составило 63209,45 руб., к уточненному годовому плану 100,33 %.  В структуре собственных доходов земельный налог составляет 3,58 %.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земельного налога за 2023 год составило 222007,58 руб.,                к уточненному годовому план 100,43%.                                                                                                               В структуре собственных доходов земельный налог составляет 12,57%.                                                                                                                                 Государственная пошлина за совершение нотариальных действий 25200,00 руб. (исполнение к уточненному плану 100,0%, в структуре собственных доходов 1,43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 составили 31359,91 руб. (1,78 % в структуре собственных до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компенсации затрат государства составили 106894,29 руб. (6,05 % в структуре собственных доход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поступления от денежных  взысканий (штрафов) и иных сумм в возмещении ущерба, зачисляемые в бюджеты поселений, составили 18,00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ициативные платежи, зачисляемые в бюджеты сельских поселений составили 225922,96 руб. (12,79 % в структуре собственных доход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федерального, областного бюджета и средств муниципального района за 2023 год бюджет сельского поселения  профинансирован в сумме 10473912,78 руб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тации бюджетам поселений на выравнивание бюджетной обеспеченности 5384286,6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чие дотации бюджетам сельских поселений 2525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убсидии бюджетам сельских поселений на реализацию программ формирования современной городской среды 2500000,0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 185578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71161,9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чие межбюджетные трансферты, передаваемые бюджетам сельских поселений 2032886,20  рублей.</w:t>
      </w:r>
    </w:p>
    <w:p>
      <w:pPr>
        <w:pStyle w:val="Normal"/>
        <w:rPr/>
      </w:pPr>
      <w:r>
        <w:rPr>
          <w:sz w:val="28"/>
          <w:szCs w:val="28"/>
        </w:rPr>
        <w:t xml:space="preserve">Дефицит бюджета  за 2023 год составил  644419,07 рублей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  бюджета сельского поселения за 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 бюджета сельского поселения за 2023 год составили 12885061,66 руб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 бюджета сельского поселения за  2023 год выполнялись на основе бюджетного законодательства с учетом разграничения расходных полномочий, осуществленного в соответствии с федеральными законами «Об общих принципах законодательных (представительных) и использованных органов государственной власти субъектов Российской Федерации» и « 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аздел « Общегосударственные вопрос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бюджете сельского поселения за 2023 год по данному разделу исполнены расходы на обеспечение функционирования органов муниципальной власти, другие общегосударстве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«Функционирование высшего должностного лица субъекта Российской        Федерации и муниципального образования» 826387,33 руб., 6,41 % от годового объема 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 подразделу  «Функционирование Правительства Российской Федерации,  высших органов исполнительной власти субъектов Российской Федерации, местных администраций» исполнено 2686160,26  руб.,  20,85 % от годового объема расходов бюджета.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одразделу «Другие общегосударственные вопросы» исполнено 365554,40  руб., 2,84%   от годового объема  расходов бюджета, в том числе   </w:t>
      </w:r>
      <w:r>
        <w:rPr>
          <w:color w:val="000000"/>
          <w:sz w:val="28"/>
          <w:szCs w:val="28"/>
        </w:rPr>
        <w:t>межбюджетные трансферты бюджету муниципального района на установление прав землепользования и застройки 51776,28 руб.; учет, содержание, обслуживание, материально-техническое обеспечение объектов, находящихся в собственности 313778,1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 «Национальная обор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осуществление первичного воинского учета органами местного самоуправления поселений, муниципальных и городских округов, составили  в сумме 185578,00 руб., 2,00 %  годового объема расходов бюджета, которые выделялись, как субвенция из федерального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беспечение пожарной безопасности расходы составили 479372,84 руб., 3,72 % годового объема расходов бюджета, в том числе расходы, осуществляемые за счет средств резервного фонда Правительства Омской области 32886,20 руб., </w:t>
      </w:r>
      <w:r>
        <w:rPr>
          <w:color w:val="000000"/>
          <w:sz w:val="28"/>
          <w:szCs w:val="28"/>
        </w:rPr>
        <w:t>устройство противопожарных полос, противопожарная опашка территории населенных пунктов поселений  240000,00 руб.; содержание, обслуживание и материально-техническое обеспечение объектов противопожарной безопасности 141035,34 руб.; обеспечение охранно-пожарной безопасности 65451,30 руб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дел 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по подразделу «Дорожное хозяйство (дорожные фонды)» - 874177,66 руб., (88,14% исполнение годового плана,  6,78 % от общего объема расходов) в т. 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чистку дорог от снега 144709,96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а дорожных знаков 13842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в летний период 715625,7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по подразделу «Другие вопросы в области национальной экономики 21000,00 руб. - 0,16 % от годового объема расходов бюджета (</w:t>
      </w:r>
      <w:r>
        <w:rPr>
          <w:color w:val="000000"/>
          <w:sz w:val="28"/>
          <w:szCs w:val="28"/>
        </w:rPr>
        <w:t>оформление кадастровой  документации</w:t>
      </w:r>
      <w:r>
        <w:rPr>
          <w:sz w:val="28"/>
          <w:szCs w:val="28"/>
        </w:rPr>
        <w:t xml:space="preserve"> земельных участков).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бюджете сельского поселения  за 2023 год расходы по подразделу  «Коммунальное хозяйство» составили в сумме 443907,85 руб. 3,45 % от годового объема расходов бюджета, </w:t>
      </w:r>
      <w:r>
        <w:rPr>
          <w:color w:val="000000"/>
          <w:sz w:val="28"/>
          <w:szCs w:val="28"/>
        </w:rPr>
        <w:t>из них средства межбюджетных трансфертов 253675,66  руб.. Ремонт, содержание, техническое обслуживание водопроводных сетей и объектов водоснабжения 260696,08 руб.; коммунальные услуги водонапорных скважин (электроэнергия) 163411,77 руб.; лабораторные исследования воды 19800,00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разделу «Благоустройство» расходы в сумме 6523889,70 руб., 50,63% от годового объема расходов бюджета, 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держание и обслуживание наружных сетей уличного освещения  292997,40 руб., в том числе </w:t>
      </w:r>
      <w:r>
        <w:rPr>
          <w:color w:val="000000"/>
          <w:sz w:val="28"/>
          <w:szCs w:val="28"/>
        </w:rPr>
        <w:t>коммунальные услуги - уличное освещение 124164,04 руб.,  услуги по электромонтажным работам уличного освещения 64215,60 руб., приобретение электроматериалов 104617,76 руб.;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ганизацию ритуальных услуг и содержание мест захоронения 34772 руб., в том числе </w:t>
      </w:r>
      <w:r>
        <w:rPr>
          <w:color w:val="000000"/>
          <w:sz w:val="28"/>
          <w:szCs w:val="28"/>
        </w:rPr>
        <w:t>услуги по акарицидной обработке территорий кладбища 14772,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борку территории от сорной растительности 225986,00 руб., в том числе </w:t>
      </w:r>
      <w:r>
        <w:rPr>
          <w:color w:val="000000"/>
          <w:sz w:val="28"/>
          <w:szCs w:val="28"/>
        </w:rPr>
        <w:t xml:space="preserve">услуги по уборке сорной растительности 75986,00 руб., штраф государственного пожарного надзора 150000,00 руб.;  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оселения 359480,8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санитарной рубки сухих деревьев и кустарников 57923,25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мест на опорах линий электропередач 1677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борка входов в здания и прилегающих пешеходных проходов от снега и обледенений на территории поселения 29976,00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рудование для детской игровой площадки (проверка сметной документации) 24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 услуги по захоронению твердых коммунальных отходов 117486,30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благоустройству общественных территорий 5386127,95 руб., 41,80 % от годового объема расходов бюджета,  в том числе реализация инициативных проектов в сфере формирования комфортной городской среды -  благоустройство общественной территории – памятник Воинам-землякам в с. Евгащино 2635776,00 руб., благоустройство общественной территории  – территория по переулку Школьный в селе Евгащино (устройство детской спортивной площадки) 2634351,95 руб., строительный контроль в части объектов благоустройства общественных территорий 116000,00 руб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разов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жбюджетные трансферты бюджету муниципального района из бюджетов поселений  на   организацию и осуществление мероприятий по работе с детьми и молодежью в поселениях в 2023 году составили 142149,24 руб. (1,10 % годового объема расходов бюджет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, кинематограф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подразделу «Культура» расходы составили 150457,46 руб.(1,17 % годового объема расходов бюджета) межбюджетные трансферты муниципальному району для  организации услугами культу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подразделу «Другие вопросы в области культуры, кинематографии»  расходы в сумме  118509,89  руб. (0,92 % годового объема расходов бюджета), в том числе </w:t>
      </w:r>
      <w:r>
        <w:rPr>
          <w:color w:val="000000"/>
          <w:sz w:val="28"/>
          <w:szCs w:val="28"/>
        </w:rPr>
        <w:t>на проведение традиционных праздничных мероприятий 93039,89 руб.,  содержание и использование  памятников истории и культуры 25470,00 руб.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подразделу «Физическая культура» расходы составили 67917,03 руб. (0,53 % годового объема расходов бюджета), в том числе подготовка и проведение спортивных мероприятий 49805,12 руб., межбюджетные трансферты бюджетам муниципальных районов из бюджетов поселений  на обеспечение условий для развития на территории поселения физической культуры массового спорта, организации официальных физкультурно-оздоровительных и спортивных мероприятий поселения  составили  18111,91 руб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Коротков С.Б.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42:00Z</dcterms:created>
  <dc:creator>LHLIB</dc:creator>
  <dc:description/>
  <cp:keywords/>
  <dc:language>en-US</dc:language>
  <cp:lastModifiedBy>User</cp:lastModifiedBy>
  <cp:lastPrinted>2023-04-27T10:39:00Z</cp:lastPrinted>
  <dcterms:modified xsi:type="dcterms:W3CDTF">2024-02-28T05:36:00Z</dcterms:modified>
  <cp:revision>99</cp:revision>
  <dc:subject/>
  <dc:title>ПОЯСНИТЕЛЬНАЯ ЗАПИСКА</dc:title>
</cp:coreProperties>
</file>