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ГАЩИНСКОГО 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t>11.03.2024                                                                                                                              № 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к рассмотрению проекта годового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 Евгащинского сельского поселения                                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 пунктом 2 части 2 статьи  49 Устава Евгащинского сельского поселения, пунктом 4  статьи 26 «Положения о бюджетном процессе в Евгащинском сельском поселении Большереченского муниципального района  Омской области»,  Совет Евгащинского сельского поселения  Большереченского муниципального района Омской области реш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проект решения «Об исполнении бюджета Евгащинского сельского поселения за 2023 год» к изучению и обсуждению.</w:t>
      </w:r>
    </w:p>
    <w:p>
      <w:pPr>
        <w:pStyle w:val="Style15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отчету об исполнении бюджета Евгащинского сельского поселения  за 2023 год на   19 апреля 202</w:t>
      </w:r>
      <w:bookmarkStart w:id="0" w:name="_GoBack"/>
      <w:bookmarkEnd w:id="0"/>
      <w:r>
        <w:rPr>
          <w:sz w:val="28"/>
          <w:szCs w:val="28"/>
        </w:rPr>
        <w:t xml:space="preserve">4 года в здании администрации Евга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11-00 час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Официальный бюллетень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С.Б.Коро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20:00Z</dcterms:created>
  <dc:creator>Sekretar</dc:creator>
  <dc:description/>
  <cp:keywords/>
  <dc:language>en-US</dc:language>
  <cp:lastModifiedBy>User</cp:lastModifiedBy>
  <cp:lastPrinted>2023-04-28T10:58:00Z</cp:lastPrinted>
  <dcterms:modified xsi:type="dcterms:W3CDTF">2024-04-26T04:30:00Z</dcterms:modified>
  <cp:revision>8</cp:revision>
  <dc:subject/>
  <dc:title/>
</cp:coreProperties>
</file>