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                                                                                              ЕВГАЩИНСКОГО 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6.06. 2024                                                                                                       № 1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местного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юджета на 2025 год и на плановый период 2026 и 2027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184 Бюджетного кодекса </w:t>
      </w:r>
      <w:r>
        <w:rPr>
          <w:spacing w:val="-1"/>
          <w:sz w:val="28"/>
          <w:szCs w:val="28"/>
        </w:rPr>
        <w:t xml:space="preserve">Российской Федерации, </w:t>
      </w:r>
      <w:r>
        <w:rPr>
          <w:sz w:val="28"/>
          <w:szCs w:val="28"/>
        </w:rPr>
        <w:t>пунктом 2 статьи 6 «Положения о бюджетном процессе в Евгащинском сельском поселении Большереченского муниципального района Омской области», утвержденном Советом Евгащинского сельского поселения от 27.12.2007 года № 134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местного бюджета на 2025 год и на плановый период  2026 и 2027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редоставить Администрации Евгащинского сельского поселения Большереченского муниципального района Омской области Межрайонной инспекции Федеральной налоговой службы России № 9 по Омской области информацию о налоговой базе и прогнозе поступления доходов в местный бюджет на 2025 год и на плановый период 2026 и 2027 годов в срок до 20 июля 2024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ить в Комитет финансов и контроля Большереченского муниципального района основные параметры проекта местного бюджета на 2025 год и на плановый период 2026 и 2027 годов в срок до 08 сентября 2024 год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над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</w:t>
      </w:r>
      <w:r>
        <w:rPr>
          <w:lang w:val="en-US" w:eastAsia="en-US"/>
        </w:rPr>
        <w:drawing>
          <wp:inline distT="0" distB="0" distL="0" distR="0">
            <wp:extent cx="809625" cy="571500"/>
            <wp:effectExtent l="0" t="0" r="0" b="0"/>
            <wp:docPr id="1" name="Picture 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С.Б. Коро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8:00Z</dcterms:created>
  <dc:creator>M</dc:creator>
  <dc:description/>
  <cp:keywords/>
  <dc:language>en-US</dc:language>
  <cp:lastModifiedBy>Евгащино</cp:lastModifiedBy>
  <cp:lastPrinted>2024-10-22T08:57:00Z</cp:lastPrinted>
  <dcterms:modified xsi:type="dcterms:W3CDTF">2024-12-03T03:43:00Z</dcterms:modified>
  <cp:revision>65</cp:revision>
  <dc:subject/>
  <dc:title>О сроках составления проекта областного бюджета на 2011 год</dc:title>
</cp:coreProperties>
</file>