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Администрация муниципального образования Евгащинского сельского посе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8.12.2020 года              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рганизации внутреннего финансового аудита Евгащ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60.2-1 Бюджетного кодекса Российской Федерации, приказом Минфина России от 18.12.2019 г. №237-н «Об утверждении федерального стандарта внутреннего финансового ауд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снования и порядок организации, случаи и порядок передачи полномочий по осуществлению внутреннего финансового аудита», руководствуясь Федеральным законом от 06.10.2003 г. №131-ФЗ «Об общих принципах организации местного самоуправления в Российской Федерации», Уставом Евгащинского сельского поселения администрация Евгащ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решение по осуществлению внутреннего финансового аудита в упрощ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Наделить полномочиями по осуществлению внутреннего финансового аудита  в целях подтверждения достоверности бюджетной отчетности главу  администрации  Евгащ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С.Б. Корот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1:41:00Z</dcterms:created>
  <dc:creator>USER</dc:creator>
  <dc:description/>
  <cp:keywords/>
  <dc:language>en-US</dc:language>
  <cp:lastModifiedBy>Евгащино</cp:lastModifiedBy>
  <cp:lastPrinted>2003-01-07T05:43:00Z</cp:lastPrinted>
  <dcterms:modified xsi:type="dcterms:W3CDTF">2021-08-30T05:41:00Z</dcterms:modified>
  <cp:revision>7</cp:revision>
  <dc:subject/>
  <dc:title>АДМИНИСТРАЦИЯ МУНИЦИПАЛЬНОГО ОБРАЗОВАНИЯ   МОГИЛЬНО-ПОСЕЛЬСКОГО СЕЛЬСКОГО ПОСЕЛЕНИЯ БОЛЬШЕРЕЧЕНСКОГО МУНИЦИПАЛЬНОГО РАЙОНА  ОМСКОЙ ОБЛАСТИ</dc:title>
</cp:coreProperties>
</file>