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  к отчету по внутреннему финансовому контролю Администрации муниципального образования Евгащинского сельского поселения Большереченского муниципального района Омской области за 2023 год</w:t>
      </w:r>
    </w:p>
    <w:p>
      <w:pPr>
        <w:pStyle w:val="Normal"/>
        <w:jc w:val="center"/>
        <w:rPr/>
      </w:pPr>
      <w:r>
        <w:rPr/>
      </w:r>
    </w:p>
    <w:p>
      <w:pPr>
        <w:pStyle w:val="Normal"/>
        <w:jc w:val="both"/>
        <w:rPr/>
      </w:pPr>
      <w:r>
        <w:rPr/>
        <w:t xml:space="preserve">          </w:t>
      </w:r>
      <w:r>
        <w:rPr/>
        <w:t>Распоряжением администрации муниципального образования Евгащинского сельского поселения Большереченского муниципального района Омской области от 20.04.2018 года № 4а « О создании органа внутреннего муниципального финансового контроля Евгащинского сельского поселения Большереченского муниципального района Омской области»  создан орган внутреннего муниципального финансового контроля Евгащинского сельского поселения Большереченского муниципального района Омской области.</w:t>
      </w:r>
    </w:p>
    <w:p>
      <w:pPr>
        <w:pStyle w:val="Normal"/>
        <w:jc w:val="both"/>
        <w:rPr/>
      </w:pPr>
      <w:r>
        <w:rPr/>
        <w:t>Штатная численность органа внутреннего муниципального финансового контроля составляет 3 человека: председатель – глава Евгащинского сельского поселения, члены Коваленко Татьяна Павловна, ведущий специалист администрации муниципального образования Евгащинского сельского поселения Омской области, Синицкая Ольга Капитовна, землеустроитель администрации муниципального образования Евгащинского сельского поселения Омской области. Мероприятия по повышению квалификации должностных лиц органа контроля не проводились. Бюджетные средства на содержание органа контроля не выделялись.</w:t>
      </w:r>
    </w:p>
    <w:p>
      <w:pPr>
        <w:pStyle w:val="Normal"/>
        <w:jc w:val="both"/>
        <w:rPr/>
      </w:pPr>
      <w:r>
        <w:rPr/>
        <w:t>1. Согласно распоряжению  о проведении финансового контроля от 27.09.2023 года № 19 «О проведении внутреннего финансового контроля» проведена проверка составления и ведения сводной бюджетной росписи, распределения бюджетных ассигнований и лимитов бюджетных обязательств на соответствующий финансовый год в разрезе кодов бюджетной классификации Российской Федерации и внесение изменений в бюджетную роспись.</w:t>
      </w:r>
    </w:p>
    <w:p>
      <w:pPr>
        <w:pStyle w:val="Normal"/>
        <w:tabs>
          <w:tab w:val="clear" w:pos="708"/>
          <w:tab w:val="right" w:pos="9923" w:leader="none"/>
        </w:tabs>
        <w:jc w:val="both"/>
        <w:rPr/>
      </w:pPr>
      <w:r>
        <w:rPr/>
        <w:t xml:space="preserve">За время проверки рассмотрены нормативно-правовые акты: решение Совета Евгащинского сельского поселения от 02.02.2023 года № 133 «О внесении изменений в решение Совета Евгащинского сельского поселения от 22.12.2022 года» № 127 «О бюджете Евгащинского сельского поселения на 2023 год»; решение Совета </w:t>
      </w:r>
      <w:r>
        <w:rPr>
          <w:sz w:val="18"/>
          <w:szCs w:val="18"/>
        </w:rPr>
        <w:t xml:space="preserve">  </w:t>
      </w:r>
      <w:r>
        <w:rPr/>
        <w:t xml:space="preserve">Евгащинского сельского поселения от 17.04.2023 года № 141 «О внесении изменений в решение Совета Евгащинского сельского поселения от 22.12.2022г. № 127 «О бюджете Евгащинского сельского поселения на 2023 год»; решение Совета </w:t>
      </w:r>
      <w:r>
        <w:rPr>
          <w:sz w:val="18"/>
          <w:szCs w:val="18"/>
        </w:rPr>
        <w:t xml:space="preserve">  </w:t>
      </w:r>
      <w:r>
        <w:rPr/>
        <w:t xml:space="preserve">Евгащинского сельского поселения от 13.06.2023 года № 150 «О внесении изменений в решение Совета Евгащинского сельского поселения от 22.12.2022г. № 127 «О бюджете Евгащинского сельского поселения на 2023 год»; решение Совета </w:t>
      </w:r>
      <w:r>
        <w:rPr>
          <w:sz w:val="18"/>
          <w:szCs w:val="18"/>
        </w:rPr>
        <w:t xml:space="preserve">  </w:t>
      </w:r>
      <w:r>
        <w:rPr/>
        <w:t>Евгащинского сельского поселения от 11.08.2023 года № 156 «О внесении изменений в решение Совета Евгащинского сельского поселения от 22.12.2022г. № 127 «О бюджете Евгащинского сельского поселения на 2023 год»;  распоряжение от 14.06.2023 года № 15а  « О порядке применения бюджетной классификации Российской Федерации в части, относящейся к бюджету Евгащинского сельского поселения Большереченского района Омской области» (в актуальной редакции).</w:t>
      </w:r>
    </w:p>
    <w:p>
      <w:pPr>
        <w:pStyle w:val="Normal"/>
        <w:tabs>
          <w:tab w:val="clear" w:pos="708"/>
          <w:tab w:val="right" w:pos="9923" w:leader="none"/>
        </w:tabs>
        <w:jc w:val="both"/>
        <w:rPr/>
      </w:pPr>
      <w:r>
        <w:rPr/>
        <w:t>В результате проверки выявлено, что внесение изменений в решение Совета от 22.12.2022 года» № 127 «О бюджете Евгащинского сельского поселения на 2023 год» проводилось своевременно, КБК соответствуют распоряжению  от 14.06.2023 года № 15а  « О порядке применения бюджетной классификации Российской Федерации в части, относящейся</w:t>
      </w:r>
    </w:p>
    <w:p>
      <w:pPr>
        <w:pStyle w:val="Normal"/>
        <w:jc w:val="both"/>
        <w:rPr/>
      </w:pPr>
      <w:r>
        <w:rPr/>
        <w:t>к бюджету Евгащинского сельского поселения Большереченского района Омской области». Замечаний по проверке не выявлено. Договор по расходам, которые осуществляются за счет средств резервного фонда Правительства Омской области (услуги по очистке минерализованных противопожарных полос – подрядчик ИП Новгородцев А.П.) , подтверждающий факт возникновения денежных обязательств, соответствует предмету договора и КБК, по которому проведена оплата в сумме 32886,20 рублей.</w:t>
      </w:r>
    </w:p>
    <w:p>
      <w:pPr>
        <w:pStyle w:val="Normal"/>
        <w:tabs>
          <w:tab w:val="clear" w:pos="708"/>
          <w:tab w:val="right" w:pos="9923" w:leader="none"/>
        </w:tabs>
        <w:jc w:val="both"/>
        <w:rPr/>
      </w:pPr>
      <w:r>
        <w:rPr/>
      </w:r>
    </w:p>
    <w:p>
      <w:pPr>
        <w:pStyle w:val="Normal"/>
        <w:tabs>
          <w:tab w:val="clear" w:pos="708"/>
          <w:tab w:val="right" w:pos="9923" w:leader="none"/>
        </w:tabs>
        <w:jc w:val="both"/>
        <w:rPr/>
      </w:pPr>
      <w:r>
        <w:rPr/>
        <w:t>Экспертизы не проводились, эксперты не привлекались. Информация органам прокуратуры не направлялась. Исковые заявления в суды не подавались.</w:t>
      </w:r>
    </w:p>
    <w:p>
      <w:pPr>
        <w:pStyle w:val="Normal"/>
        <w:tabs>
          <w:tab w:val="clear" w:pos="708"/>
          <w:tab w:val="right" w:pos="9923" w:leader="none"/>
        </w:tabs>
        <w:jc w:val="both"/>
        <w:rPr/>
      </w:pPr>
      <w:r>
        <w:rPr/>
      </w:r>
    </w:p>
    <w:p>
      <w:pPr>
        <w:pStyle w:val="Normal"/>
        <w:tabs>
          <w:tab w:val="clear" w:pos="708"/>
          <w:tab w:val="right" w:pos="9923" w:leader="none"/>
        </w:tabs>
        <w:jc w:val="both"/>
        <w:rPr/>
      </w:pPr>
      <w:r>
        <w:rPr/>
        <w:t>2. Согласно распоряжению  о проведении финансового контроля от 21.12.2023 года № 23 «О проведении внутреннего финансового контроля» проведена проверка составления и ведения сводной бюджетной росписи, распределения бюджетных ассигнований и лимитов бюджетных обязательств на соответствующий финансовый год в разрезе кодов бюджетной классификации Российской Федерации и внесение изменений в бюджетную роспись.</w:t>
      </w:r>
      <w:r>
        <w:rPr>
          <w:sz w:val="18"/>
          <w:szCs w:val="18"/>
        </w:rPr>
        <w:t xml:space="preserve">                                                                                                                                                                          </w:t>
      </w:r>
      <w:r>
        <w:rPr/>
        <w:t xml:space="preserve">                                </w:t>
      </w:r>
    </w:p>
    <w:p>
      <w:pPr>
        <w:pStyle w:val="Normal"/>
        <w:tabs>
          <w:tab w:val="clear" w:pos="708"/>
          <w:tab w:val="right" w:pos="9923" w:leader="none"/>
        </w:tabs>
        <w:jc w:val="both"/>
        <w:rPr/>
      </w:pPr>
      <w:r>
        <w:rPr/>
        <w:t>За время проверки рассмотрены нормативно-правовые акты: решение Совета Евгащинского сельского поселения от 23.10.2023 года № 161 «О внесении изменений в решение Совета Евгащинского сельского поселения от 22.12.2022 года» № 127 «О бюджете Евгащинского сельского поселения на 2023 год»; распоряжение от 14.06.2023 года № 15а  « О порядке применения бюджетной классификации Российской Федерации в части, относящейся к бюджету Евгащинского сельского поселения Большереченского района Омской области» (в актуальной редакции).</w:t>
      </w:r>
    </w:p>
    <w:p>
      <w:pPr>
        <w:pStyle w:val="Normal"/>
        <w:tabs>
          <w:tab w:val="clear" w:pos="708"/>
          <w:tab w:val="right" w:pos="9923" w:leader="none"/>
        </w:tabs>
        <w:jc w:val="both"/>
        <w:rPr/>
      </w:pPr>
      <w:r>
        <w:rPr/>
        <w:t>В результате проверки выявлено, что внесение изменений в решение Совета от 22.12.2022 года» № 127 «О бюджете Евгащинского сельского поселения на 2023 год» проводилось своевременно, КБК соответствуют распоряжению  от  14.06.2023 года № 15а  « О порядке применения бюджетной классификации Российской Федерации в части, относящейся</w:t>
      </w:r>
    </w:p>
    <w:p>
      <w:pPr>
        <w:pStyle w:val="Normal"/>
        <w:tabs>
          <w:tab w:val="clear" w:pos="708"/>
          <w:tab w:val="right" w:pos="9923" w:leader="none"/>
        </w:tabs>
        <w:jc w:val="both"/>
        <w:rPr/>
      </w:pPr>
      <w:r>
        <w:rPr/>
        <w:t>к бюджету Евгащинского сельского поселения Большереченского района Омской области». Замечаний по проверке не выявлено.   В результате проверки, договор (услуги по передаче электроэнергии – поставщик ООО « Энергосбытовая компания), подтверждающий факт возникновения денежных обязательств соответствует предмету договора и КБК, по которому проведена оплата. Объем проверенных средств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сумме 318536,48 рублей соответствует требованиям законодательства в сфере закупок.                                                                                                                             Экспертизы не проводились, эксперты не привлекались. Информация органам прокуратуры не направлялась. Исковые заявления в суды не подавались.</w:t>
      </w:r>
    </w:p>
    <w:p>
      <w:pPr>
        <w:pStyle w:val="Normal"/>
        <w:pBdr>
          <w:top w:val="single" w:sz="4" w:space="1" w:color="000000"/>
        </w:pBdr>
        <w:spacing w:before="0" w:after="240"/>
        <w:ind w:right="113" w:hanging="0"/>
        <w:jc w:val="both"/>
        <w:rPr/>
      </w:pPr>
      <w:r>
        <w:rPr/>
      </w:r>
    </w:p>
    <w:p>
      <w:pPr>
        <w:pStyle w:val="Normal"/>
        <w:pBdr>
          <w:top w:val="single" w:sz="4" w:space="1" w:color="000000"/>
        </w:pBdr>
        <w:spacing w:before="0" w:after="240"/>
        <w:ind w:right="113" w:hanging="0"/>
        <w:jc w:val="both"/>
        <w:rPr/>
      </w:pPr>
      <w:r>
        <w:rPr/>
        <w:t>Ведущий специалист                                                                                           Т.П. Кова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39:00Z</dcterms:created>
  <dc:creator>Евгащино</dc:creator>
  <dc:description/>
  <cp:keywords/>
  <dc:language>en-US</dc:language>
  <cp:lastModifiedBy>User</cp:lastModifiedBy>
  <dcterms:modified xsi:type="dcterms:W3CDTF">2024-02-05T10:38:00Z</dcterms:modified>
  <cp:revision>14</cp:revision>
  <dc:subject/>
  <dc:title/>
</cp:coreProperties>
</file>