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АДМИНИСТРАЦИЯ  МУНИЦИПАЛЬНОГО ОБРАЗОВАНИЯ ЕВГАЩИНСКОГО СЕЛЬСКОГО ПОСЕЛЕНИЯ  БОЛЬШЕРЕЧЕНСКОГО МУНИЦИПА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А ОМСКОЙ ОБЛАСТИ</w:t>
      </w:r>
    </w:p>
    <w:p>
      <w:pPr>
        <w:pStyle w:val="P8"/>
        <w:shd w:fill="FFFFFF" w:val="clear"/>
        <w:jc w:val="center"/>
        <w:rPr>
          <w:b/>
          <w:b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2.2023                                                                                                     №  23</w:t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оведении внутреннего финансового контрол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</w:tabs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а мероприятий внутреннего финансового контроля</w:t>
      </w:r>
      <w:r>
        <w:rPr>
          <w:color w:val="292924"/>
          <w:sz w:val="28"/>
          <w:szCs w:val="28"/>
        </w:rPr>
        <w:t xml:space="preserve"> </w:t>
      </w:r>
      <w:r>
        <w:rPr>
          <w:sz w:val="28"/>
          <w:szCs w:val="28"/>
        </w:rPr>
        <w:t>бюджета Евгащинского сельского поселения Большереченского муниципального района Омской области на 2023 год, утвержденного распоряжением от 30.12.2022 года № 42  «</w:t>
      </w: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лана контрольный мероприятий внутреннего финансового контроля и 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3 год» </w:t>
      </w:r>
      <w:r>
        <w:rPr>
          <w:sz w:val="28"/>
          <w:szCs w:val="28"/>
        </w:rPr>
        <w:t>провести проверку составления и ведения бюджетной росписи ГРБС Евгащинского сельского поселения за период с 01.10.2023 года по 22.12.2023 года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before="180" w:after="180"/>
        <w:ind w:left="0" w:firstLine="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, подлежащих изучению в ходе проведения контрольного мероприятия: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0" w:leader="none"/>
        </w:tabs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и ведение сводной бюджетной росписи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</w:tabs>
        <w:spacing w:before="180" w:after="180"/>
        <w:ind w:left="0" w:hanging="0"/>
        <w:jc w:val="both"/>
        <w:rPr/>
      </w:pPr>
      <w:r>
        <w:rPr>
          <w:sz w:val="28"/>
          <w:szCs w:val="28"/>
        </w:rPr>
        <w:t>Распределение бюджетных ассигнований и лимитов бюджетных обязательств на соответствующий финансовый год в разрезе кодов бюджетной классификации Российской Федерации.</w:t>
      </w:r>
    </w:p>
    <w:p>
      <w:pPr>
        <w:pStyle w:val="Style17"/>
        <w:numPr>
          <w:ilvl w:val="1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роспись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оверяемый период с 01.10.2023 года по 22.12.2023 год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Срок проведения проверки с 22 декабря 2023 года по 26 декаб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Заключение по результатам контрольных мероприятий предоставить 27 декабря 2023 г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С.Б. Коротков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02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21-12-10T09:43:00Z</cp:lastPrinted>
  <dcterms:modified xsi:type="dcterms:W3CDTF">2023-12-22T10:18:00Z</dcterms:modified>
  <cp:revision>90</cp:revision>
  <dc:subject/>
  <dc:title>ПРАВИТЕЛЬСТВО ОМСКОЙ ОБЛАСТИ</dc:title>
</cp:coreProperties>
</file>