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    </w:t>
      </w:r>
      <w:r>
        <w:rPr>
          <w:sz w:val="28"/>
          <w:szCs w:val="28"/>
        </w:rPr>
        <w:t>по результатам внутреннего финансового аудита организации бухгалтерского учета</w:t>
      </w:r>
      <w:r>
        <w:rPr>
          <w:sz w:val="28"/>
        </w:rPr>
        <w:t xml:space="preserve"> бюджета Евгащин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Евгащино                                                                                              12.10.202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со статьей 269.2 Бюджетного Кодекса Российской Федерации, статьей 25 Положения о Бюджетном процессе в Евгащинском сельском поселении </w:t>
      </w:r>
      <w:r>
        <w:rPr>
          <w:bCs/>
          <w:sz w:val="28"/>
          <w:szCs w:val="28"/>
        </w:rPr>
        <w:t>Большереченского муниципального района</w:t>
      </w:r>
      <w:r>
        <w:rPr>
          <w:sz w:val="28"/>
          <w:szCs w:val="28"/>
        </w:rPr>
        <w:t xml:space="preserve"> Омской области, распоряжением № 16б  от 05.10.2020г. «О проведении аудиторской проверки», планом </w:t>
      </w:r>
      <w:r>
        <w:rPr>
          <w:color w:val="292924"/>
          <w:sz w:val="28"/>
          <w:szCs w:val="28"/>
        </w:rPr>
        <w:t xml:space="preserve">внутреннего  финансового  аудита </w:t>
      </w:r>
      <w:r>
        <w:rPr>
          <w:sz w:val="28"/>
          <w:szCs w:val="28"/>
        </w:rPr>
        <w:t>бюджета Евгащинского сельского поселения, специалистом Администрации Евгащинского сельского поселения Синицкой О.К. проведена аудиторская проверка организации бухгалтерского учета</w:t>
      </w:r>
      <w:r>
        <w:rPr>
          <w:sz w:val="28"/>
        </w:rPr>
        <w:t xml:space="preserve"> бюджета Евгащинского сельского поселения</w:t>
      </w:r>
      <w:r>
        <w:rPr>
          <w:sz w:val="28"/>
          <w:szCs w:val="28"/>
        </w:rPr>
        <w:t xml:space="preserve"> с 01.01.2020г. по 30.09.2020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удиторская проверка проведена с 06 октября 2020 года по 09 октября 2020 года в присутствии ведущего специалиста Т.П. Коваленко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лью проведения внутренней аудиторской проверки являются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вильность и своевременность оформления журналов операций, оборотных ведом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итогов журналов операций, оборотных ведомостей данным синтетического уч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ранение бухгалтерских документов текущего года и прошлых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оформления первич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проверке изучены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четная политика и приказ об утверждении учетн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юджетная роспись, отчет об исполнении бюджета получателя бюджетных средств (ф.050312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тчет о финансовых результатах деятельности (ф.0503121)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рафик документооборот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ссовая книг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Инвентарная книга, инвентарные карточки, опись инвентарных карточек, инвентарные списки нефинансовых активов, оборотная ведомость по нефинансовым активам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рточки количественно-суммового учета материальных ценностей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оговоры, счета – фактуры, накладные, акты выполненных работ, оказанных услуг и другие документы подтверждающие факт возникновения денежных обязательств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 Путевые листы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Журналы операций (с безналичными денежными средствами, расчетов с поставщиками и подрядчиками, по выбытию и перемещению нефинансовых активов, по прочим операциям, по санкционированию) и первичные докумен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проверке порядка ведения бухгалтерского учета в Евгащинском сельском поселении установлено следующе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Администрации сельского поселения применяются унифицированные формы финансовой, учетной и отчетной бухгалтерской документаци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етной политике изложены порядок организации бухгалтерского учета, применяемый инструктивный материал для ведения бухгалтерского, бюджетного учета, (в том числе систематизация и отражение операций в регистрах учета, обработка учетной информации), учет имущества и обязательств, материальных запасов, порядок выдачи денежных средств под отчет и оформление их расходования, порядок отражения расчетов с дебиторами и кредиторами, санкционирования расходов, инвентаризация имущества и учет обязатель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нные проверенных и принятых к учету первичных (сводных) учетных документов систематизируются в хронологическом порядке и группируются по соответствующим счетам бухгалтерского учета накопительным способом с отражением в следующих регистрах бухгалтерского уче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урнал операций с безналичными денежными средств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урнал операций расчетов с поставщиками и подрядчик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урнал операций расчетов по оплате тру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урнал операций по выбытию и перемещению нефинансовых актив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урнал по прочим операция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урнал операций по санкционирова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Главная кни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тоги журналов операций, оборотных ведомостей соответствуют данным синтетического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рреспонденция счетов в журнале операций производится в зависимости от характера операций по дебету одного счета и кредиту друг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а.  Данные оборотов по счетам из журналов переносятся  в главную книг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Хранение бухгалтерских документов за 2020 год осуществляется надлежащим образом, документы для проверки были предоставлены в сброшюрованном ви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формлении первичных документов нарушений не выя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:___________ Синицкая О.К. </w:t>
      </w:r>
    </w:p>
    <w:p>
      <w:pPr>
        <w:pStyle w:val="Normal"/>
        <w:jc w:val="both"/>
        <w:rPr/>
      </w:pPr>
      <w:r>
        <w:rPr>
          <w:sz w:val="28"/>
          <w:szCs w:val="28"/>
        </w:rPr>
        <w:t>Один экземпляр Заключения на 2 листах  получил "12" октября 2020 года Ведущий специалист __________Т.П. Коваленко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05:07:00Z</dcterms:created>
  <dc:creator>USER</dc:creator>
  <dc:description/>
  <cp:keywords/>
  <dc:language>en-US</dc:language>
  <cp:lastModifiedBy>Евгащино</cp:lastModifiedBy>
  <cp:lastPrinted>2021-02-01T10:27:00Z</cp:lastPrinted>
  <dcterms:modified xsi:type="dcterms:W3CDTF">2021-02-01T03:27:00Z</dcterms:modified>
  <cp:revision>23</cp:revision>
  <dc:subject/>
  <dc:title>                                           Заключение</dc:title>
</cp:coreProperties>
</file>