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</w:t>
      </w:r>
      <w:r>
        <w:rPr>
          <w:sz w:val="28"/>
          <w:szCs w:val="28"/>
        </w:rPr>
        <w:t>по результатам внутреннего финансового ауди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</w:rPr>
        <w:t xml:space="preserve">обоснованности сметных назначений и исполнения </w:t>
      </w:r>
      <w:r>
        <w:rPr>
          <w:sz w:val="28"/>
          <w:szCs w:val="28"/>
        </w:rPr>
        <w:t>сметы бюджета Евгащинского сельского поселения на 2020 год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Евгащино                                                                                              13.11.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со статьей 269.2 Бюджетного Кодекса Российской Федерации, статьей 25 Положения о Бюджетном процессе в Евгащинского сельском поселении </w:t>
      </w:r>
      <w:r>
        <w:rPr>
          <w:bCs/>
          <w:sz w:val="28"/>
          <w:szCs w:val="28"/>
        </w:rPr>
        <w:t>Большереченского муниципального района</w:t>
      </w:r>
      <w:r>
        <w:rPr>
          <w:sz w:val="28"/>
          <w:szCs w:val="28"/>
        </w:rPr>
        <w:t xml:space="preserve"> Омской области, распоряжением № 16в  от 06.11.2020 года «О проведении аудиторской проверки», планом </w:t>
      </w:r>
      <w:r>
        <w:rPr>
          <w:color w:val="292924"/>
          <w:sz w:val="28"/>
          <w:szCs w:val="28"/>
        </w:rPr>
        <w:t xml:space="preserve">внутреннего  финансового  аудита </w:t>
      </w:r>
      <w:r>
        <w:rPr>
          <w:sz w:val="28"/>
          <w:szCs w:val="28"/>
        </w:rPr>
        <w:t xml:space="preserve">бюджета Евгащинского сельского поселения, специалистом Администрации Евгащинского сельского поселения Синицкой О.К проведена аудиторская проверка </w:t>
      </w:r>
      <w:r>
        <w:rPr>
          <w:sz w:val="28"/>
        </w:rPr>
        <w:t xml:space="preserve">обоснованности сметных назначений и исполнения </w:t>
      </w:r>
      <w:r>
        <w:rPr>
          <w:sz w:val="28"/>
          <w:szCs w:val="28"/>
        </w:rPr>
        <w:t xml:space="preserve">сметы бюджета Евгащинского сельского поселения на 2020 год  за период с 01.01.2020 года по 30.10.2020 год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удиторская проверка проведена с 09 ноября 2020 года по 12 ноября 2020 года в присутствии ведущего специалиста Коваленко Т.П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Целью проведения внутренней аудиторской проверки являются проверка наличия уведомлений о бюджетных ассигнованиях, лимитах бюджетных обязательств, своевременность и правильность отражения их в учёт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изучены следующие документы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/>
        <w:t xml:space="preserve"> </w:t>
      </w:r>
      <w:r>
        <w:rPr>
          <w:sz w:val="28"/>
          <w:szCs w:val="28"/>
        </w:rPr>
        <w:t xml:space="preserve">Решение Совета Евгащинского сельского поселения от 26.12.2019года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5  «О бюджете Евгащинского сельского поселения на 2020 год» с изменениями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2. Отчет об исполнении бюджета главного распорядителя, распорядителя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; </w:t>
      </w:r>
    </w:p>
    <w:p>
      <w:pPr>
        <w:pStyle w:val="Normal"/>
        <w:rPr/>
      </w:pPr>
      <w:r>
        <w:rPr>
          <w:sz w:val="28"/>
          <w:szCs w:val="28"/>
        </w:rPr>
        <w:t>3. Бюджетная роспись;</w:t>
      </w:r>
    </w:p>
    <w:p>
      <w:pPr>
        <w:pStyle w:val="Normal"/>
        <w:rPr/>
      </w:pPr>
      <w:r>
        <w:rPr>
          <w:sz w:val="28"/>
          <w:szCs w:val="28"/>
        </w:rPr>
        <w:t>4. Уведомления об изменении кассового плана;</w:t>
      </w:r>
    </w:p>
    <w:p>
      <w:pPr>
        <w:pStyle w:val="Normal"/>
        <w:rPr/>
      </w:pPr>
      <w:r>
        <w:rPr>
          <w:sz w:val="28"/>
          <w:szCs w:val="28"/>
        </w:rPr>
        <w:t>5. Первичные документы;</w:t>
      </w:r>
    </w:p>
    <w:p>
      <w:pPr>
        <w:pStyle w:val="Normal"/>
        <w:rPr/>
      </w:pPr>
      <w:r>
        <w:rPr>
          <w:sz w:val="28"/>
          <w:szCs w:val="28"/>
        </w:rPr>
        <w:t>6. Главная кни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верке использован программный продукт УРМ «НПО КРИСТ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 xml:space="preserve">При проверке </w:t>
      </w:r>
      <w:r>
        <w:rPr>
          <w:sz w:val="28"/>
          <w:szCs w:val="28"/>
        </w:rPr>
        <w:t>уведомлений о бюджетных ассигнованиях, лимитах бюджетных обязательств</w:t>
      </w:r>
      <w:r>
        <w:rPr>
          <w:sz w:val="28"/>
          <w:szCs w:val="28"/>
          <w:shd w:fill="FFFFFF" w:val="clear"/>
        </w:rPr>
        <w:t xml:space="preserve"> бюджета Евгащинского сельского поселения установлено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20 году лимиты бюджетных обязательств доведены главным распорядителем бюджетных средств </w:t>
      </w:r>
      <w:r>
        <w:rPr>
          <w:sz w:val="28"/>
          <w:szCs w:val="28"/>
          <w:shd w:fill="FFFFFF" w:val="clear"/>
        </w:rPr>
        <w:t>Евгащинского</w:t>
      </w:r>
      <w:r>
        <w:rPr>
          <w:sz w:val="28"/>
          <w:szCs w:val="28"/>
        </w:rPr>
        <w:t xml:space="preserve"> сельского поселения –Администрацией муниципального образования Большереченского муниципального района Омской области, на основании бюджетной рос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/>
        <w:t>таблица 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миты бюджетных обязатель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вгащинского сельского поселения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660"/>
        <w:gridCol w:w="1284"/>
        <w:gridCol w:w="1418"/>
        <w:gridCol w:w="1258"/>
      </w:tblGrid>
      <w:tr>
        <w:trPr>
          <w:trHeight w:val="551" w:hRule="atLeast"/>
        </w:trPr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ов классификации расходов  бюджета поселения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классификации расходов бюджета посел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поступлений целевого характера</w:t>
            </w:r>
          </w:p>
        </w:tc>
      </w:tr>
      <w:tr>
        <w:trPr>
          <w:trHeight w:val="294" w:hRule="atLeast"/>
        </w:trPr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35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6000,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9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2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21,00</w:t>
            </w:r>
          </w:p>
        </w:tc>
      </w:tr>
      <w:tr>
        <w:trPr>
          <w:trHeight w:val="25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21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121,00</w:t>
            </w:r>
          </w:p>
        </w:tc>
      </w:tr>
      <w:tr>
        <w:trPr>
          <w:trHeight w:val="25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00,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2622,3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5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7" w:right="-14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2622,3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5971,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530,83</w:t>
            </w:r>
          </w:p>
        </w:tc>
      </w:tr>
      <w:tr>
        <w:trPr>
          <w:trHeight w:val="18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530,8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6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530,83</w:t>
            </w:r>
          </w:p>
        </w:tc>
      </w:tr>
      <w:tr>
        <w:trPr>
          <w:trHeight w:val="18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0440,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297,3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297,3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1716,2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8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716,2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8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</w:t>
            </w:r>
            <w:r>
              <w:rPr>
                <w:bCs/>
                <w:sz w:val="20"/>
                <w:szCs w:val="20"/>
              </w:rPr>
              <w:t xml:space="preserve"> кинематограф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000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772,0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2,0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2500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5651,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этих данных составлена смета расходов на 2020 год. </w:t>
      </w:r>
      <w:r>
        <w:rPr>
          <w:rStyle w:val="Style15"/>
          <w:rFonts w:cs="Times New Roman"/>
          <w:sz w:val="28"/>
          <w:szCs w:val="28"/>
        </w:rPr>
        <w:t xml:space="preserve">Смета составлена на основе обоснованных расчетов и показателей: 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по заработной плате запланированы в соответствии с утвержденным штатным расписанием;</w:t>
      </w:r>
    </w:p>
    <w:p>
      <w:pPr>
        <w:pStyle w:val="Normal"/>
        <w:jc w:val="both"/>
        <w:rPr/>
      </w:pPr>
      <w:r>
        <w:rPr>
          <w:sz w:val="28"/>
          <w:szCs w:val="28"/>
        </w:rPr>
        <w:t>- коммунальные услуги запланированы на уровне 2019 года с учетом коэффициентов индекс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ы на приобретение основных средств и материальных запасов запланированы с учетом плана работ, предусмотренного на 2020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нение сметы расходов местного бюджета осуществляется в программном обеспечении «УРМ «НПО КРИСТА» и «Пару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ения в бюджетную смету вносились обоснованно на основании Решений Совета Евгащинского сельского поселения. Уведомления об изменении бюджетной росписи утверждены главным распорядителем бюджетных средств бюджета Евгащ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20 году уточненные лимиты бюджетных обязательств в Евгащинского сельском поселении доводились уведомлениями об изменении кассового плана, уведомлениями об изменении лимитов бюджетных обязательств. По истечении каждого отчетного месяца первичные учетные документы,  а именно уведомления об изменении кассового плана, уведомления об изменении бюджетных ассигнований подшиты. Лимиты бюджетных обязательств в Евгащинском сельском поселении  принимались на основании заключенных договоров и других документов на счете бюджетного учета 0 502 11 000 «Принятые бюджетные обязательства текущего года».                           Заключ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ходе проведенной проверки обнаружено несоответствие целевой статьи расходов по классификации 0350110010, ошибка была обнаружена при самоконтроле специалистом, своевременно внесены изменения в бюджетную смету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__________ Синицкая О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дин экземпляр Заключения на 3 листах  получил "13" ноября 2020года Ведущий специалист __________Т.П. Коваленко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05:07:00Z</dcterms:created>
  <dc:creator>USER</dc:creator>
  <dc:description/>
  <cp:keywords/>
  <dc:language>en-US</dc:language>
  <cp:lastModifiedBy>Евгащино</cp:lastModifiedBy>
  <cp:lastPrinted>2021-02-01T10:29:00Z</cp:lastPrinted>
  <dcterms:modified xsi:type="dcterms:W3CDTF">2021-02-01T03:29:00Z</dcterms:modified>
  <cp:revision>24</cp:revision>
  <dc:subject/>
  <dc:title>                                           Заключение</dc:title>
</cp:coreProperties>
</file>