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к Порядк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уществления внутреннег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финансовог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онтроля</w:t>
      </w: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внутреннег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финансового</w:t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аудита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вгащинского сельского поселения Большереченского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муниципального района Ом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rmal"/>
        <w:jc w:val="center"/>
        <w:rPr>
          <w:szCs w:val="24"/>
        </w:rPr>
      </w:pPr>
      <w:r>
        <w:rPr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882"/>
      <w:bookmarkEnd w:id="0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внутреннего финансового аудита по состояни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"01" января  2021 г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бюджета Евгащинского сельского поселения Большереченского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го района Омской области</w:t>
      </w:r>
    </w:p>
    <w:p>
      <w:pPr>
        <w:pStyle w:val="ConsPlusNonforma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ConsPlusNormal"/>
        <w:ind w:firstLine="540"/>
        <w:jc w:val="both"/>
        <w:rPr/>
      </w:pPr>
      <w:r>
        <w:rPr/>
        <w:t>Периодичность: годова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9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2"/>
        <w:gridCol w:w="1440"/>
        <w:gridCol w:w="1440"/>
        <w:gridCol w:w="2160"/>
        <w:gridCol w:w="1800"/>
        <w:gridCol w:w="1404"/>
      </w:tblGrid>
      <w:tr>
        <w:trPr>
          <w:trHeight w:val="2039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личество проведенных контрольны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личество заключений по результатам ауд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личество выявленных недостатков (наруш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оличество предложенных мер по устранению недостатков (нарушений) и причин их возникнов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Решение главного администратора бюджетных средст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Принятые меры</w:t>
            </w:r>
          </w:p>
        </w:tc>
      </w:tr>
      <w:tr>
        <w:trPr>
          <w:trHeight w:val="26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ранить выявленные недостатки до 01.12.2020г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достатки устранены</w:t>
            </w:r>
          </w:p>
        </w:tc>
      </w:tr>
      <w:tr>
        <w:trPr>
          <w:trHeight w:val="25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___________   С.Б. Коротк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</w:rPr>
        <w:t>(должность)                               (подпись)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11" января 2021 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3">
    <w:name w:val="Основной текст 3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Calibri" w:cs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04:00Z</dcterms:created>
  <dc:creator>Администрация</dc:creator>
  <dc:description/>
  <cp:keywords/>
  <dc:language>en-US</dc:language>
  <cp:lastModifiedBy>Пользователь</cp:lastModifiedBy>
  <cp:lastPrinted>2018-12-19T17:58:00Z</cp:lastPrinted>
  <dcterms:modified xsi:type="dcterms:W3CDTF">2021-02-04T08:17:00Z</dcterms:modified>
  <cp:revision>51</cp:revision>
  <dc:subject/>
  <dc:title>Распоряжение</dc:title>
</cp:coreProperties>
</file>