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rPr/>
      </w:pPr>
      <w:r>
        <w:rPr/>
        <w:t xml:space="preserve">                  </w:t>
      </w:r>
      <w:r>
        <w:rPr/>
        <w:t>по результатам внутреннего финансового аудита</w:t>
      </w:r>
    </w:p>
    <w:p>
      <w:pPr>
        <w:pStyle w:val="Normal"/>
        <w:jc w:val="center"/>
        <w:rPr/>
      </w:pPr>
      <w:r>
        <w:rPr/>
        <w:t>соответствия результатов реализации программ Евгащинского сельского поселения и  указанным в них целям, задачам и ожидаемым результатам реализации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/>
        <w:t>с. Евгащино                                                                                       27.11.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со статьей 269.2 Бюджетного Кодекса Российской Федерации, статьей 25 Положения о Бюджетном процессе в Новологиновском сельском поселении </w:t>
      </w:r>
      <w:r>
        <w:rPr>
          <w:bCs/>
          <w:sz w:val="28"/>
          <w:szCs w:val="28"/>
        </w:rPr>
        <w:t>Большереченского муниципального района</w:t>
      </w:r>
      <w:r>
        <w:rPr>
          <w:sz w:val="28"/>
          <w:szCs w:val="28"/>
        </w:rPr>
        <w:t xml:space="preserve"> Омской области, распоряжением № 17а  от 23.11.2020года «О проведении аудиторской проверки», планом </w:t>
      </w:r>
      <w:r>
        <w:rPr>
          <w:color w:val="292924"/>
          <w:sz w:val="28"/>
          <w:szCs w:val="28"/>
        </w:rPr>
        <w:t xml:space="preserve">внутреннего  аудита </w:t>
      </w:r>
      <w:r>
        <w:rPr>
          <w:sz w:val="28"/>
          <w:szCs w:val="28"/>
        </w:rPr>
        <w:t xml:space="preserve">бюджета Евгащинского сельского поселения, ведущим специалистом Администрации Евгащинского сельского поселения Коваленко Т.П. проведена аудиторская проверка соответствия результатов реализации программ Евгащинского сельского поселения и  указанным в них целям, задачам и ожидаемым результатам реализации за период с 01.01.2019 года по 31.12.2019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удиторская проверка проведена с 24 ноября 2020 года по 26 ноября 2020 года в присутствии специалиста Синицкой О.К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проведения внутренней аудиторской проверки являются отчет о реализации и результаты оценки эффективности реализации муниципальной программы «Развития социально-экономического потенциала Евгащинского сельского поселения Большереченского муниципального района Омской области до 202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оверке изучены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программа «Развития социально-экономического потенциала Евгащинского сельского поселения Большереченского муниципального района Омской области до 2020 года», принятая постановлением администрации Евгащинского сельского поселения № 79 от 18.11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Постановление </w:t>
      </w:r>
      <w:r>
        <w:rPr>
          <w:sz w:val="28"/>
          <w:szCs w:val="28"/>
        </w:rPr>
        <w:t>администрации Евгащинского сельского поселения № 68 от 27.09.2013г. «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, их формирования и реализации».</w:t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 администрации Евгащинского сельского поселения от 17.02.2020г. № 7 «Об утверждении отчета о реализации и результаты оценки эффективности</w:t>
      </w:r>
      <w:r>
        <w:rPr/>
        <w:t xml:space="preserve"> </w:t>
      </w:r>
      <w:r>
        <w:rPr>
          <w:sz w:val="28"/>
          <w:szCs w:val="28"/>
        </w:rPr>
        <w:t>реализации муниципальной  программы «Развития социально-экономического потенциала Евгащинского сельского поселения Большереченского муниципального района Омской области до 2020 года» за 2019 год».</w:t>
      </w:r>
    </w:p>
    <w:p>
      <w:pPr>
        <w:pStyle w:val="Normal"/>
        <w:jc w:val="both"/>
        <w:rPr/>
      </w:pPr>
      <w:r>
        <w:rPr>
          <w:sz w:val="28"/>
          <w:szCs w:val="28"/>
        </w:rPr>
        <w:t>4. Постановление администрации Евгащинского сельского поселения от 18.02.2019г. № 5 «О внесении изменений в Постановление Администрации Евгащинского сельского поселения Большереченского муниципального района Омской области от 18.11.2013г. № 79 «Об утверждении муниципальной  программы «Развития социально-экономического потенциала Евгащинского сельского поселения Большереченского муниципального района Омской области до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>5. Постановление администрации Евгащинского сельского поселения от 30.04.2019г. № 32  «О внесении изменений в Постановление Администрации Евгащинского сельского поселения Большереченского муниципального района Омской области от 18.11.2013г. № 79 «Об утверждении муниципальной  программы «Развития социально-экономического потенциала Евгащинского сельского поселения Большереченского муниципального района Омской области до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>6. Постановление администрации Евгащинского сельского поселения от 16.08.2019г. № 64а  «О внесении изменений в Постановление Администрации Евгащинского сельского поселения Большереченского муниципального района Омской области от 18.11.2013г. № 79 «Об утверждении муниципальной  программы «Развития социально-экономического потенциала Евгащинского сельского поселения Большереченского муниципального района Омской области до 2020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>7. Постановление администрации Евгащинского сельского поселения от 24.10.2019г. № 74  «О внесении изменений в Постановление Администрации Евгащинского сельского поселения Большереченского муниципального района Омской области от 18.11.2013г. № 79 «Об утверждении муниципальной  программы «Развития социально-экономического потенциала Евгащинского сельского поселения Большереченского муниципального района Омской области до 2020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администрации Евгащинского сельского поселения от 30.12.2019г. № 90  «О внесении изменений в Постановление Администрации Евгащинского сельского поселения Большереченского муниципального района Омской области от 18.11.2013г. № 79 «Об утверждении муниципальной  программы «Развития социально-экономического потенциала Евгащинского сельского поселения Большереченского муниципального района Омской области до 2020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 проверке </w:t>
      </w:r>
      <w:r>
        <w:rPr>
          <w:sz w:val="28"/>
          <w:szCs w:val="28"/>
        </w:rPr>
        <w:t xml:space="preserve">соответствия результатов реализации программ Евгащинского сельского поселения и  указанным в них целям, задачам и ожидаемым результатам реализации за 2019 год </w:t>
      </w:r>
      <w:r>
        <w:rPr>
          <w:sz w:val="28"/>
          <w:szCs w:val="28"/>
          <w:shd w:fill="FFFFFF" w:val="clear"/>
        </w:rPr>
        <w:t>установлено следующее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/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79 Бюджетного кодекса Российской Федерации и главой 5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, их формирования и реализации Администрация Евгащинского сельского поселения постановлением от 17.02.2020 г. № 7 утвердила отчет о реализации и результаты оценки эффективности реализации муниципальной программы «Развития социально-экономического потенциала Евгащинского сельского поселения Большереченского муниципального района Омской области до 2020 года» за 2019 год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рок утверждения отчета и результатов оценки соблюден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остижение поставленных целей и задач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на реализацию мероприятий муниципальной программы при плановых назначениях 5193600,92 рублей было израсходовано 5083455,61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редства бюджета поселения 4539100,79 рубл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1600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едерального бюджета 1495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средства районного бюджета 378854,82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выполнение плановых назначений -</w:t>
      </w:r>
      <w:r>
        <w:rPr/>
        <w:t xml:space="preserve"> </w:t>
      </w:r>
      <w:r>
        <w:rPr>
          <w:sz w:val="28"/>
          <w:szCs w:val="28"/>
        </w:rPr>
        <w:t>остаток дорожного фонда в сумме 110145,31 рублей - экономия средств для участия поселения в федеральных и региональных программах в части софинансирования капитального ремонта и ремонта автомобильных дорог в 2020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 приведены в приложении №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 Причиной невыполнения мероприятия 2 подпрограммы «Повышение безопасности дорожного движения Евгащинского сельского поселения» в сумме 110145,31 рублей за счет экономии средств для участия поселения в федеральных и региональных программах в части софинансирования капитального ремонта и ремонта, автомобильных дорог в 2020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едложения по повышению эффективности реализаци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реализации мероприятий муниципальной программы необходимо своевременно вносить изменения в действующую муниципальную программу, использовать бюджетные средства в соответствии с запланированными мероприятиями, обеспечивая рост социально-экономических показателей 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я о результатах реализации мероприятий основных мероприят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сновное мероприятие «Повышение эффективности деятельности администрации Евгащинского сельского поселения и управления муниципальным имуществом»: объем средств на </w:t>
      </w:r>
      <w:r>
        <w:rPr>
          <w:color w:val="000000"/>
          <w:sz w:val="28"/>
          <w:szCs w:val="28"/>
        </w:rPr>
        <w:t xml:space="preserve">реализацию </w:t>
      </w:r>
      <w:r>
        <w:rPr>
          <w:color w:val="000000"/>
          <w:sz w:val="16"/>
          <w:szCs w:val="16"/>
        </w:rPr>
        <w:t xml:space="preserve">                 </w:t>
      </w:r>
      <w:r>
        <w:rPr>
          <w:color w:val="000000"/>
          <w:sz w:val="28"/>
          <w:szCs w:val="28"/>
        </w:rPr>
        <w:t>2725959,62 рублей, коэффициент эффективности реализации 1,06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сновное мероприятие «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ой обороны в Евгащинского сельском поселении»: объем средств на реализацию 166686,55 рублей, коэффициент эффективности реализации 1,0;</w:t>
      </w: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ое мероприятие «Улучшение демографической ситуации в Евгащинском сельском поселении»: объем средств на реализацию  27504,36 рублей, коэффициент эффективности реализации 1,03;</w:t>
      </w: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ое мероприятие «Повышение безопасности дорожного движения Евгащинского сельского поселения»: объем средств на реализацию  899819,33 рублей, коэффициент эффективности реализации 1,13;</w:t>
      </w: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ое мероприятие «Повышение уровня благоустройства поселения, развитие санитарной культуры»: объем средств на реализацию  555840,30 рублей, коэффициент эффективности реализации 1,01;</w:t>
      </w: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ое мероприятие «Развитие культуры  Евгащинского сельского поселения»: объем средств на реализацию  239418,46 рублей, коэффициент эффективности реализации 1,00;</w:t>
      </w: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ое мероприятие «Развитие физической культуры и спорта и реализация мероприятий в сфере молодежной политики в  Евгащинском сельском поселении»: объем средств на реализацию 198282,09 рублей, коэффициент эффективности реализации 1,0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основное мероприятие «Улучшение условий теплоснабжения и водоснабжения населения»: объем средств на реализацию  269944,90 рублей,</w:t>
      </w:r>
      <w:r>
        <w:rPr>
          <w:sz w:val="28"/>
          <w:szCs w:val="28"/>
        </w:rPr>
        <w:t xml:space="preserve"> коэффициент эффективности реализации 1,0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 (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(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= (1,06+1,00+1,03+1,13+1,01+1,00+1,00+1,00)/8х100=102,9%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воды об эффективности реализации муниципальной программ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 = 102,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gt; 100 % – выполнение программы эффективно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 </w:t>
      </w:r>
      <w:r>
        <w:rPr>
          <w:sz w:val="28"/>
          <w:szCs w:val="28"/>
        </w:rPr>
        <w:t>Причиной невыполнения мероприятия 4 «Ремонт дорог с покрытием» подпрограммы «Повышение безопасности дорожного движения на территории  Евгащинского сельского поселения до 2020 года» в размере 110145,31 рублей явилось неравномерное поступление средств дорожного фонда в 2019 году. Эти средства остались на лицевом счете Евгащинского сельского поселения и будут использованы в 2020 году на исполнение мероприятий данной подпрограммы. Обратить особое внимание на исполнение мероприятия 4 подпрограммы «Повышение безопасности дорожного движения на территории  Евгащинского сельского поселения до 2020 год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реализации мероприятий муниципальной программы необходим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вносить изменения в действующую муниципальную программу при необходимости изменения объема бюджетных ассигнований на финансовое обеспечение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 использовать средства дорож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использовать бюджетные средства в соответствии с запланированными мероприятиями, обеспечивая рост социально-экономических показателей Евгащи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Муниципальная программа  приведена в соответствии с решением о бюджете Совета Евгащинского сельского поселения на очередной финансовый год не позднее трех месяцев со дня вступления его в силу в соответствии с Порядко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__________О.К. Син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дин экземпляр Заключения на 3 листах  получил "27" ноября 2020 года Ведущий специалист __________Т.П. Коваленко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5:07:00Z</dcterms:created>
  <dc:creator>USER</dc:creator>
  <dc:description/>
  <cp:keywords/>
  <dc:language>en-US</dc:language>
  <cp:lastModifiedBy>Евгащино</cp:lastModifiedBy>
  <cp:lastPrinted>2021-02-01T10:46:00Z</cp:lastPrinted>
  <dcterms:modified xsi:type="dcterms:W3CDTF">2021-02-01T03:47:00Z</dcterms:modified>
  <cp:revision>32</cp:revision>
  <dc:subject/>
  <dc:title>                                           Заключение</dc:title>
</cp:coreProperties>
</file>