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5"/>
          <w:szCs w:val="25"/>
        </w:rPr>
        <w:t>СОВЕ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26.09.2024                                                                                                                                      № 196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4 год и на плановый период 2025 и 2026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2.12.2023 года № 172 «О бюджете Евгащинского сельского поселения на 2024 год и на плановый период 2025 и 2026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доходам цифры «7806049,43» заменить цифрами «17360054,55»;</w:t>
      </w:r>
    </w:p>
    <w:p>
      <w:pPr>
        <w:pStyle w:val="Normal"/>
        <w:jc w:val="both"/>
        <w:rPr/>
      </w:pPr>
      <w:r>
        <w:rPr>
          <w:sz w:val="25"/>
          <w:szCs w:val="25"/>
        </w:rPr>
        <w:t>2) по расходам цифры «7806049,43» заменить цифрами «18309909,05».</w:t>
      </w:r>
    </w:p>
    <w:p>
      <w:pPr>
        <w:pStyle w:val="Normal"/>
        <w:jc w:val="both"/>
        <w:rPr/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949854,50 рублей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3. В пункте 3 статьи 3 цифры «849970,00» заменить цифрами «10472346,68».</w:t>
      </w:r>
    </w:p>
    <w:p>
      <w:pPr>
        <w:pStyle w:val="Normal"/>
        <w:jc w:val="both"/>
        <w:rPr/>
      </w:pPr>
      <w:r>
        <w:rPr>
          <w:sz w:val="25"/>
          <w:szCs w:val="25"/>
        </w:rPr>
        <w:t>1.4. В пункте 1 статьи 7 цифры «6274793,02» заменить цифрами «15703677,69».</w:t>
      </w:r>
    </w:p>
    <w:p>
      <w:pPr>
        <w:pStyle w:val="Normal"/>
        <w:jc w:val="both"/>
        <w:rPr/>
      </w:pPr>
      <w:r>
        <w:rPr>
          <w:sz w:val="25"/>
          <w:szCs w:val="25"/>
        </w:rPr>
        <w:t>1.5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6. Приложение № 2 «</w:t>
      </w:r>
      <w:hyperlink r:id="rId2">
        <w:r>
          <w:rPr>
            <w:rStyle w:val="InternetLink"/>
            <w:iCs/>
            <w:sz w:val="25"/>
            <w:szCs w:val="25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4 год и на                  плановый период 2025 и 2026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к                  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                   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5 «Распределение бюджетных ассигнований местного бюджета по               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№ 5 к              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10. Приложение № 8 «Источники внутреннего финансирования дефицита местного бюджета на 2024 год и на плановый период 2025 и 2026 годов» изложить в редакции согласно               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              Евгащинского сельского поселения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сельского поселения                                    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09-27T04:03:00Z</dcterms:modified>
  <cp:revision>156</cp:revision>
  <dc:subject/>
  <dc:title>СОВЕТ ЕВГАЩИНСКОГО СЕЛЬСКОГО ПОСЕЛЕНИЯ</dc:title>
</cp:coreProperties>
</file>