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ВГАЩ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>01.10.2020                                                                                                                №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 внесении изменений в решение Совета Евгащинского сельского поселения от 26.12.2019 года № 185 «О бюджете Евгащинского сельского поселения</w:t>
      </w:r>
    </w:p>
    <w:p>
      <w:pPr>
        <w:pStyle w:val="Normal"/>
        <w:jc w:val="center"/>
        <w:rPr/>
      </w:pPr>
      <w:r>
        <w:rPr/>
        <w:t>на 2020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 приложением  № 1 к  Указаниям о порядке применения бюджетной классификации  Российской Федерации, руководствуясь Уставом Евгащинского сельского поселения, Совет Евгащинского сельского поселения 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нести в решение Совета Евгащинского сельского поселения от 26.12.2019 г. № 185 «О бюджете Евгащинского сельского поселения на 2020 год» (далее по тексту - решение) следующие изменения:</w:t>
      </w:r>
    </w:p>
    <w:p>
      <w:pPr>
        <w:pStyle w:val="Normal"/>
        <w:rPr/>
      </w:pPr>
      <w:r>
        <w:rPr/>
        <w:t>В пункте 1 статьи 1:</w:t>
      </w:r>
    </w:p>
    <w:p>
      <w:pPr>
        <w:pStyle w:val="Normal"/>
        <w:rPr/>
      </w:pPr>
      <w:r>
        <w:rPr/>
        <w:t xml:space="preserve">1) по доходом цифры «6 125 000,00» заменить цифрами  «6 105 128,35»                                                          </w:t>
      </w:r>
    </w:p>
    <w:p>
      <w:pPr>
        <w:pStyle w:val="Normal"/>
        <w:rPr>
          <w:u w:val="single"/>
        </w:rPr>
      </w:pPr>
      <w:r>
        <w:rPr/>
        <w:t xml:space="preserve">2)  по расходам цифры «6 125 000,00» заменить цифрами  «7 488 820,27».      </w:t>
      </w:r>
    </w:p>
    <w:p>
      <w:pPr>
        <w:pStyle w:val="Normal"/>
        <w:rPr/>
      </w:pPr>
      <w:r>
        <w:rPr/>
        <w:t xml:space="preserve">        </w:t>
      </w:r>
      <w:r>
        <w:rPr/>
        <w:t>2.  Приложение № 2 «Прогноз поступлений налоговых и неналоговых доходов в местный бюджет на 2020 год» изложить в редакции согласно приложению № 1 к настоящему решению.                                                                                                                                                                          3. Приложение № 4 «Распределение бюджетных ассигнований местного бюджета  по разделам и подразделам классификации расходов бюджетов на 2020 год» изложить в редакции согласно приложению № 2 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4. Приложение № 5 «Ведомственная структура расходов местного бюджета на 2020 год» изложить в редакции согласно приложению № 3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 xml:space="preserve">5. Приложение № 6 «Распределение  бюджетных ассигнований местного бюджета по 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0 год» изложить в редакции согласно приложению № 4 к настоящему решению.      </w:t>
      </w:r>
    </w:p>
    <w:p>
      <w:pPr>
        <w:pStyle w:val="Normal"/>
        <w:rPr/>
      </w:pPr>
      <w:r>
        <w:rPr/>
        <w:t xml:space="preserve">      </w:t>
      </w:r>
      <w:r>
        <w:rPr/>
        <w:t>6.Настоящее Решение вступает в силу с момента его подписания в установленном порядке и подлежит опубликованию в  Официальном бюллетене органов местного самоуправления Евгащ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ельского поселения                                                                   С.Б.Коротков                       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Пользователь</cp:lastModifiedBy>
  <cp:lastPrinted>2020-10-14T09:20:00Z</cp:lastPrinted>
  <dcterms:modified xsi:type="dcterms:W3CDTF">2020-10-14T03:20:00Z</dcterms:modified>
  <cp:revision>99</cp:revision>
  <dc:subject/>
  <dc:title>СОВЕТ ЕВГАЩИНСКОГО СЕЛЬСКОГО ПОСЕЛЕНИЯ</dc:title>
</cp:coreProperties>
</file>