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6.04.2024                                                                                                        № 182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Евгащинского сельского поселения                                     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пунктом 2 части 2 статьи 49 Устава Евгащинского сельского поселения, Положением «О бюджетном процессе Евгащинского сельского поселения», Совет Евгащинского сельского поселения Большереченского муниципального района Омской области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вгащинского сельского поселения (далее − бюджет поселения) за 2023 год по доходам в сумме        12240642,59 рублей и расходам в сумме 12885061,66 рублей, с превышением     расходов над доходами (дефицит бюджета поселения) в сумме                            644419,0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бюджета Евгащинского сельского поселения з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поступлений налоговых и неналоговых доходов в местный бюджет за 2023 год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по безвозмездным поступлениям в местный бюджет за 2023 год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расходов бюджета поселения по разделам и подразделам классификации расходов бюджетов за 2023 год согласно приложению № 3       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сполнение расходов бюджета поселения по разделам, подразделам, целевым статьям, группам (группам и подгруппам), видов расходов классификации расходов бюджетов за 2023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5. Источники внутреннего финансирования дефицита местного бюджета за 2023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Отчет об исполнении резервного фонда </w:t>
      </w:r>
      <w:r>
        <w:rPr>
          <w:bCs/>
          <w:sz w:val="28"/>
          <w:szCs w:val="28"/>
        </w:rPr>
        <w:t xml:space="preserve">Евгащинского </w:t>
      </w:r>
      <w:r>
        <w:rPr>
          <w:sz w:val="28"/>
          <w:szCs w:val="28"/>
        </w:rPr>
        <w:t>сельского поселения за 2023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подписания в установленном порядке и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С.Б.Корот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41:00Z</dcterms:created>
  <dc:creator>LHLIB</dc:creator>
  <dc:description/>
  <cp:keywords/>
  <dc:language>en-US</dc:language>
  <cp:lastModifiedBy>Евгащино</cp:lastModifiedBy>
  <cp:lastPrinted>2024-05-06T11:42:00Z</cp:lastPrinted>
  <dcterms:modified xsi:type="dcterms:W3CDTF">2024-05-06T05:43:00Z</dcterms:modified>
  <cp:revision>152</cp:revision>
  <dc:subject/>
  <dc:title>СОВЕТ ЕВГАЩИНСКОГО СЕЛЬСКОГО ПОСЕЛЕНИЯ</dc:title>
</cp:coreProperties>
</file>