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ВГАЩИНСКОГО СЕЛЬСКОГО ПОСЕЛЕНИЯ</w:t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ind w:left="113" w:right="57"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13" w:right="57" w:firstLine="73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before="0" w:after="0"/>
        <w:ind w:left="113" w:right="57"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.11.2022                                                                                                           № 123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онтрольно-счетного инспектор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: от 06.10.200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07.02.201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Уставом Евгащинского сельского поселения Большереченского муниципального района Омской области, Совет Евгащинского сельского поселения Большереченского муниципального района Омской области 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на должность контрольно-счетного инспектора Евгащинского сельского поселения Большереченского муниципального района Омской области Кузнецову Светлану Василье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Решение Совета Евгащинского сельского поселения от 11.09.2020 № 221 «Об утверждении контрольно-счетного инспектора» считать утратившим си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газете «Официальный бюллетень органов местного самоуправления Евгащин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        С.Б.Коротк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836024D641B147B78F69F58E0CE9D23E7085285D7FA238046B64538s2H9H" TargetMode="External"/><Relationship Id="rId3" Type="http://schemas.openxmlformats.org/officeDocument/2006/relationships/hyperlink" Target="consultantplus://offline/ref=CC9836024D641B147B78F69F58E0CE9D23E50A5581D0FA238046B64538s2H9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48:00Z</dcterms:created>
  <dc:creator>User</dc:creator>
  <dc:description/>
  <cp:keywords/>
  <dc:language>en-US</dc:language>
  <cp:lastModifiedBy>Евгащино</cp:lastModifiedBy>
  <cp:lastPrinted>2022-11-29T16:55:00Z</cp:lastPrinted>
  <dcterms:modified xsi:type="dcterms:W3CDTF">2023-03-13T05:01:00Z</dcterms:modified>
  <cp:revision>5</cp:revision>
  <dc:subject/>
  <dc:title/>
</cp:coreProperties>
</file>