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7.04.2023                                                                                                           № 142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 Евгащинского сельского поселения                                     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пунктом 2 части 2 статьи  49 Устава Евгащинского сельского поселения, Положением « О бюджетном процессе Евгащинского сельского поселения»,  Совет Евгащинского сельского поселения Большереченского муниципального района Омской области 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бюджета Евгащинского сельского поселения  (далее −  бюджет поселения) за 2022 год по доходам в сумме        8421602,24 рублей и расходам  в сумме 7980890,72 рублей, с превышением     доходов над расходами (профицит бюджета поселения) в сумме                            440711,5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оказатели об исполнении бюджета Евгащинского сельского поселения з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поступлений налоговых и неналоговых доходов в местный бюджет за 2022 год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по безвозмездным  поступлениям  в местный бюджет за 2022 год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сполнение расходов бюджета  поселения по разделам и подразделам классификации расходов бюджетов за 2022 год согласно приложению № 3            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сполнение расходов бюджета поселения  по разделам,  подразделам, целевым статьям, группам (группам и подгруппам), видов расходов классификации расходов бюджетов  за 2022 год согласно приложению № 4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Источники внутреннего финансирования дефицита местного  бюджета за 2022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Отчет об исполнении резервного фонда </w:t>
      </w:r>
      <w:r>
        <w:rPr>
          <w:bCs/>
          <w:sz w:val="28"/>
          <w:szCs w:val="28"/>
        </w:rPr>
        <w:t xml:space="preserve">Евгащинского </w:t>
      </w:r>
      <w:r>
        <w:rPr>
          <w:sz w:val="28"/>
          <w:szCs w:val="28"/>
        </w:rPr>
        <w:t>сельского поселения за 2022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его подписания в установленном порядке и подлежит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настоящее решение в газете «Официальный бюллетень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                                      С.Б.Корот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41:00Z</dcterms:created>
  <dc:creator>LHLIB</dc:creator>
  <dc:description/>
  <cp:keywords/>
  <dc:language>en-US</dc:language>
  <cp:lastModifiedBy>Пользователь</cp:lastModifiedBy>
  <cp:lastPrinted>2023-05-01T15:53:00Z</cp:lastPrinted>
  <dcterms:modified xsi:type="dcterms:W3CDTF">2023-05-01T09:53:00Z</dcterms:modified>
  <cp:revision>148</cp:revision>
  <dc:subject/>
  <dc:title>СОВЕТ ЕВГАЩИНСКОГО СЕЛЬСКОГО ПОСЕЛЕНИЯ</dc:title>
</cp:coreProperties>
</file>