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бюджетной комиссии Совета Евгащинского сельского поселения </w:t>
      </w:r>
    </w:p>
    <w:p>
      <w:pPr>
        <w:pStyle w:val="Normal"/>
        <w:jc w:val="center"/>
        <w:rPr/>
      </w:pPr>
      <w:r>
        <w:rPr/>
        <w:t xml:space="preserve">на годовой отчет об исполнении бюджета Евгащинского сельского поселения за 2022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юджетная комиссия, утвержденная решением Совета Евгащинского сельского поселения от 01.10.2020 года № 4, в составе:</w:t>
      </w:r>
    </w:p>
    <w:p>
      <w:pPr>
        <w:pStyle w:val="Normal"/>
        <w:jc w:val="both"/>
        <w:rPr/>
      </w:pPr>
      <w:r>
        <w:rPr/>
        <w:t xml:space="preserve">председатель комиссии: Божкова Л.М.   </w:t>
      </w:r>
    </w:p>
    <w:p>
      <w:pPr>
        <w:pStyle w:val="Normal"/>
        <w:jc w:val="both"/>
        <w:rPr/>
      </w:pPr>
      <w:r>
        <w:rPr/>
        <w:t xml:space="preserve">член комиссии:   Новгородцева В.И.   </w:t>
      </w:r>
    </w:p>
    <w:p>
      <w:pPr>
        <w:pStyle w:val="Normal"/>
        <w:jc w:val="both"/>
        <w:rPr/>
      </w:pPr>
      <w:r>
        <w:rPr/>
        <w:t>рассмотрела отчет об исполнении бюджета Евгащинского сельского поселения  за 2022 год на соответствие  его «Положению о бюджетном процессе и бюджетном устройстве в Евгащинском сельском поселении Большереченского муниципального района Омской области».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чете об исполнении бюджета Евгащинского сельского поселения  за 2022 год уполномоченными органами Администрации  Евгащинского сельского  поселения представлены отдельные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поступлений налоговых и неналоговых доходов в местный бюджет за 2022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сполнение по безвозмездным  поступлениям  в местный бюджет за 2022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расходов бюджета  поселения по разделам и подразделам классификации расходов бюджетов за 2022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расходов бюджета поселения  по разделам,  подразделам, целевым статьям, группам (группам и подгруппам), видов расходов классификации расходов бюджетов  за 2022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Источники внутреннего финансирования дефицита местного  бюджета за 2022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</w:t>
        <w:tab/>
        <w:t xml:space="preserve">Отчет об исполнении резервного фонда </w:t>
      </w:r>
      <w:r>
        <w:rPr>
          <w:bCs/>
        </w:rPr>
        <w:t xml:space="preserve">Евгащинского </w:t>
      </w:r>
      <w:r>
        <w:rPr/>
        <w:t xml:space="preserve">сельского поселения за 2022 год.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ечень вышеназванных документов предусмотрен статьёй 26 «Положения о бюджетном процессе и бюджетном устройстве в Евгащинском сельском поселении Большереченского муниципального района Омской области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Бюджет поселения за 2022 год исполнен по доходам в размере  8421602,24 рублей.</w:t>
      </w:r>
    </w:p>
    <w:p>
      <w:pPr>
        <w:pStyle w:val="Normal"/>
        <w:jc w:val="both"/>
        <w:rPr/>
      </w:pPr>
      <w:r>
        <w:rPr/>
        <w:t>Расходная часть  бюджета исполнена в размере 7980890,72 рублей. Профицит по исполнению бюджета Евгащинского сельского поселения составил 440711,52 рублей.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ие бюджетной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ставленный отчет об исполнении бюджета Евгащинского сельского поселения за 2022 год  по всем статьям соответствует «Положению о бюджетном процессе и бюджетном устройстве в Евгащинском сельском поселении Большереченского муниципального района Омской обла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годовой отчет об исполнении бюджета Евгащинского сельского поселения за 2022 год на утверждение в Совет Евга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/Божкова Л.М. /</w:t>
      </w:r>
    </w:p>
    <w:p>
      <w:pPr>
        <w:pStyle w:val="Normal"/>
        <w:jc w:val="both"/>
        <w:rPr/>
      </w:pPr>
      <w:r>
        <w:rPr/>
        <w:t xml:space="preserve">Член комиссии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ab/>
        <w:t xml:space="preserve">                               /Новгородцева В.И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59:00Z</dcterms:created>
  <dc:creator>Администратор</dc:creator>
  <dc:description/>
  <cp:keywords/>
  <dc:language>en-US</dc:language>
  <cp:lastModifiedBy>Евгащино</cp:lastModifiedBy>
  <cp:lastPrinted>2011-05-07T12:26:00Z</cp:lastPrinted>
  <dcterms:modified xsi:type="dcterms:W3CDTF">2023-03-09T10:16:00Z</dcterms:modified>
  <cp:revision>54</cp:revision>
  <dc:subject/>
  <dc:title>Доклад</dc:title>
</cp:coreProperties>
</file>