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7"/>
        <w:gridCol w:w="9923"/>
      </w:tblGrid>
      <w:tr>
        <w:trPr>
          <w:trHeight w:val="240" w:hRule="atLeast"/>
        </w:trPr>
        <w:tc>
          <w:tcPr>
            <w:tcW w:w="10598" w:type="dxa"/>
            <w:gridSpan w:val="3"/>
            <w:tcBorders/>
            <w:vAlign w:val="bottom"/>
          </w:tcPr>
          <w:p>
            <w:pPr>
              <w:pStyle w:val="Normal"/>
              <w:ind w:left="567" w:hanging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 контрольно-счетного инспектора</w:t>
            </w:r>
          </w:p>
          <w:p>
            <w:pPr>
              <w:pStyle w:val="Normal"/>
              <w:spacing w:before="0" w:after="200"/>
              <w:ind w:left="709" w:right="176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бюджета Евгащинского сельского поселения за 2022 год</w:t>
            </w:r>
          </w:p>
        </w:tc>
      </w:tr>
      <w:tr>
        <w:trPr>
          <w:trHeight w:val="225" w:hRule="atLeast"/>
        </w:trPr>
        <w:tc>
          <w:tcPr>
            <w:tcW w:w="10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1059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ind w:right="7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 - счетный инспектор Евгащинского сельского поселения Кузнецова С.В., утвержденный решением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от 22.11.2022 года № 123, действуя в соответствии с  Положеним о контрольно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ном инспекторе (Решение № 35  от 26.12.2005 года) провел проверку исполнения бюджета за 2021 год на основании Положения о бюджетном процессе  Евгащинского сельского поселения.</w:t>
            </w:r>
          </w:p>
        </w:tc>
      </w:tr>
      <w:tr>
        <w:trPr>
          <w:trHeight w:val="225" w:hRule="atLeast"/>
        </w:trPr>
        <w:tc>
          <w:tcPr>
            <w:tcW w:w="10598" w:type="dxa"/>
            <w:gridSpan w:val="3"/>
            <w:tcBorders/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Евгащинского сельского поселения за 2022 год  по доходной  части исполнен в сумме 8421602,24  рублей, что составляет 101,91 % к уточненному  годовому назначению бюджета сельского поселения. По классификации, поступление  собственных доходов выглядит следующим образом:</w:t>
            </w:r>
          </w:p>
        </w:tc>
      </w:tr>
      <w:tr>
        <w:trPr>
          <w:trHeight w:val="2770" w:hRule="atLeast"/>
        </w:trPr>
        <w:tc>
          <w:tcPr>
            <w:tcW w:w="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ДФЛ – 165884,01 руб.,                                                                                                                                                                - доходы от уплаты акцизов –  1064843,94 руб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диный сельскохозяйственный налог – 2975,85 руб.,                                                                                                            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 – 55200,33 руб.,                                                                                                                  - земельный налог – 208869,79 руб.,                                                                                                                                      - государственная пошлина – 61100,00 руб.,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использования имущества – 27845,68 руб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компенсации затрат государства – 105558,37 руб.,                                                                               - доходы от денежных взысканий (штрафов) и иных сумм в возмещение ущерба- 2,50 руб.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тации бюджетам сельских поселений на выравнивание бюджетной обеспеченности из бюджетов субъекта Российской Федерации – 5284371,29 руб.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е дотации бюджетам сельских поселений – 26500,00 руб.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субсидии бюджетам сельских поселений – 800381,46 руб.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 – 171761,00 руб.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ные межбюджетные трансферты – 446308,02 руб.                                                                                                 </w:t>
            </w:r>
          </w:p>
        </w:tc>
      </w:tr>
      <w:tr>
        <w:trPr>
          <w:trHeight w:val="7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ходной части бюджета исполнение составило 7980890,72 руб., что составляет 99,62 % к уточненному плану расхода бюджета сельского поселения.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Общегосударственные вопросы» расходы составили  3508053,00 руб., в т. ч.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 подразделу «Функционирование высшего должностного лица субъекта Российской        Федерации и муниципального образования» - 735419,44 руб.;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о подразделу «Функционирование Правительства Российской Федерации,  высших органов исполнительной власти субъектов Российской Федерации, местных администраций» исполнено 2442756,76 руб.;         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подразделу «Другие общегосударственные вопросы» исполнено 329876,80 руб.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Национальная оборона» расходы составили 171761,00 руб.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о разделу «Национальная безопасность и правоохранительная деятельность» исполнение – 375890,79 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 «Национальная экономика» - 1928488,79 руб., при плане 1958963,74 руб. (98,44 % исполнение) в  т.ч.: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подразделу «Общеэкономические вопросы» - 89627,19 руб.;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дразделу «Дорожное хозяйство (дорожные фонды) – 1773686,60 руб.(план- 1804161,55 руб.- 98,31 % исполнения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дразделу «Другие вопросы в области национальной экономики» - 65175,00руб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Жилищно-коммунальное хозяйство» расходы составили  1456851,31 руб.,           в  т.ч.: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 подразделу «Коммунальное хозяйство» -  400240,00 руб.;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 подразделу «Благоустройство» - 1056611,31 руб..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Образование» расходы составили- 113719,44руб.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делу  «Культура, кинематография» расходы составили  - 396717,18 руб..      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Социальная политика» - 13000,00 руб.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делу «Физическая культура и спорт» - 16409,21 руб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года предусматривался эффективный расход бюджетных средств по статьям финансовой деятельности сельского поселения.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нения бюджета за 2022 год. /профицит/ составил – 440711,52 руб.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ой дебиторской и кредиторской задолжности по состоянию на 01.01.2023года нет.</w:t>
            </w:r>
          </w:p>
        </w:tc>
      </w:tr>
      <w:tr>
        <w:trPr>
          <w:trHeight w:val="50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ый инспектор                                                                Кузнецова С.В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46:00Z</dcterms:created>
  <dc:creator>Specialict 2 kat</dc:creator>
  <dc:description/>
  <cp:keywords/>
  <dc:language>en-US</dc:language>
  <cp:lastModifiedBy>Евгащино</cp:lastModifiedBy>
  <cp:lastPrinted>2018-05-29T10:41:00Z</cp:lastPrinted>
  <dcterms:modified xsi:type="dcterms:W3CDTF">2023-03-13T05:04:00Z</dcterms:modified>
  <cp:revision>19</cp:revision>
  <dc:subject/>
  <dc:title/>
</cp:coreProperties>
</file>