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 бюджета Евгащинского сельского поселения за 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на 2022 год были определены в соответствии с бюджетной посланием Президента Российской Федерации и Губернатор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юджетная и налоговая политика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ение динамичного и устойчивого развития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ение социальной стаби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шения задач по повышению качества жизн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граничение расходных и доходных источников между уровнями бюджетной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ышение роли перспективного финансового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ормирование бюджета на основе разделения действующих и вновь принимаемых расход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ализацию Федерального закона №131-ФЗ « 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задачи бюджетной политики в 2022 году бы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шение социальных задач, реализация экономически значимых программ и мероприятий, направленных на повышение жизненного уровн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силение предварительного контроля  за целевым использованием средств бюджета в рамках казначейского использования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езусловное выполнение принятых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результатов инвентаризации бюджетных обязательств на предмет их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работка и утверждение перспективного финансового плана с отражением действующих и вновь принимаемых расход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ключение новых расходных обязательств лишь в целях обеспечения приоритетов социально-экономической политики при условии проведения оценки их ожидаем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новные направления бюджетной и налоговой политики в области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ыведение из тени доходов физических лиц, легализация заработной платы    наемных работников и доходов индивидуальных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активизация мер по сокращению недоимки в районны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е направления бюджетной политики в области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эффективное использование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беспечение жесткого контроля за принятыми обязатель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  бюджета сельского поселения  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 сельского поселения за 2022 год по доходам составил 8421602,2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бственные  доходы составили 1692280,47 руб., исполнение 110,28 %. </w:t>
      </w:r>
    </w:p>
    <w:p>
      <w:pPr>
        <w:pStyle w:val="Normal"/>
        <w:jc w:val="both"/>
        <w:rPr/>
      </w:pPr>
      <w:r>
        <w:rPr>
          <w:sz w:val="28"/>
          <w:szCs w:val="28"/>
        </w:rPr>
        <w:t>Поступление налога на доходы физических лиц  составило 143899,55 руб. (исполнение  108,51 %). В структуре собственных доходов  бюджета сельского поселения налог на доходы физических лиц  по исполнению составляет 9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акцизов по подакцизным товарам – 1064843,94 руб., (исполнение -115,39%, 62,92% в структуре собственных доход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единого сельскохозяйственного налога за  2022 год   составило 2975,85 руб.- к уточненному годовому плану  -100,0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упление налога на имущество за  2022 год   составило 55200,33 руб.- к уточненному годовому плану  - 102,22 %.  В структуре собственных доходов земельный налог составляет  -3,26 %.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е земельного налога за  2022 год   составило 208869,79 руб.- к уточненному годовому плану  -100,74 %.  В структуре собственных доходов земельный налог составляет  - 12,34%.                                                                                                                                 Государственная пошлина за совершение нотариальных действий – 61100,00 руб. (исполнение к уточненному плану – 100,0%, в структуре собственных доходов- 3,61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 составили 27845,68 руб. (1,65 % в структуре собственных дохо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компенсации затрат государства составили 105558,37 руб. (6,24 % в структуре собственных доход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поступления от денежных  взысканий (штрафов) и иных сумм в возмещении ущерба, зачисляемые в бюджеты поселений, составили 2,50 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областного бюджета и средств муниципального района за 2022 год бюджет сельского поселения  профинансирован в сумме 6729321,77 руб.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тации бюджетам поселений на выравнивание бюджетной обеспеченности – 5284371,2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чие дотации бюджетам сельских поселений – 265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очие субсидии бюджетам сельских поселений 800381,46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венции бюджетам поселений на осуществление первичного воинского учета органами местного самоуправления поселений, муниципальных и городских округов в объеме       171761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ные межбюджетные трансферты – 446308,02 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ицит бюджета  за 2022 год составил  440711,52 рубле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  бюджета сельского поселения за 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 бюджета сельского поселения за 2022 год составили 7980890,72 руб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 бюджета сельского поселения за  2022 год выполнялись на основе бюджетного законодательства с учетом разграничения расходных полномочий, осуществленного в соответствии с федеральными законами «Об общих принципах законодательных (представительных) и использованных органов государственной власти субъектов Российской Федерации» и « 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аздел « Общегосударственные вопрос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бюджете сельского поселения за 2022 год по данному разделу исполнены расходы на обеспечение функционирования органов муниципальной власти, другие общегосударстве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«Функционирование высшего должностного лица субъекта Российской        Федерации и муниципального образования»- 735419,44 руб. – 9,21% от годового объема 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 подразделу  «Функционирование Правительства Российской Федерации,  высших органов исполнительной власти субъектов Российской Федерации, местных администраций» исполнено 2442756,76 руб.-  30,61% от годового объема расходов бюджета.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одразделу «Другие общегосударственные вопросы» исполнено 329876,80 руб. – 4,13%   от годового объема  расходов бюджета, в том числе   </w:t>
      </w:r>
      <w:r>
        <w:rPr>
          <w:color w:val="000000"/>
          <w:sz w:val="28"/>
          <w:szCs w:val="28"/>
        </w:rPr>
        <w:t>межбюджетные трансферты бюджету муниципального района на установления прав землепользования и застройки 49917,22 руб.; материально-техническое обеспечение объектов, находящихся в собственности 269154,58 руб., оформление технической документации объектов недвижимости 3805,00 руб., осуществление оценки объектов собственности 7000,00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 «Национальная обор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осуществление первичного воинского учета органами местного самоуправления поселений, муниципальных и городских округов, составили  в сумме 171761,00 руб.- 2,15 %  годового объема расходов бюджета, которые выделялись, как субвенция из федерального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Национальная безопасность и правоохранительная  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беспечение пожарной безопасности расходы составили – 375890,79 руб. – 4,71% годового объема расходов бюджета, в том числе </w:t>
      </w:r>
      <w:r>
        <w:rPr>
          <w:color w:val="000000"/>
          <w:sz w:val="28"/>
          <w:szCs w:val="28"/>
        </w:rPr>
        <w:t>устройство противопожарных полос, противопожарная опашка территории населенных пунктов поселений  162574,38 руб.; содержание, обслуживание и материально-техническое обеспечение объектов противопожарной безопасности 140923,68 руб.; обеспечение охранно-пожарной безопасности 72392,73 руб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дел «Национальная эконом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 бюджета за  2022 год по подразделу «Общеэкономические вопросы» - (содействие занятости населения) составили в сумме 89627,19 руб.- 1,12% от годового объема расходов бюджета, </w:t>
      </w:r>
      <w:r>
        <w:rPr>
          <w:color w:val="000000"/>
          <w:sz w:val="28"/>
          <w:szCs w:val="28"/>
          <w:shd w:fill="FFFFFF" w:val="clear"/>
        </w:rPr>
        <w:t>из них областные средства 22000,00 руб.. Количество получателей средств по благоустройству территории сельского поселения - тр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по подразделу «Дорожное хозяйство (дорожные фонды)» - 1773686,60 руб., (98,31% исполнение годового плана,  22,22% от общего объема расходов) в т. ч.:</w:t>
      </w:r>
    </w:p>
    <w:p>
      <w:pPr>
        <w:pStyle w:val="Normal"/>
        <w:jc w:val="both"/>
        <w:rPr/>
      </w:pPr>
      <w:r>
        <w:rPr>
          <w:sz w:val="28"/>
          <w:szCs w:val="28"/>
        </w:rPr>
        <w:t>- на грейдерование дорог- 8214,24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очистку дорог от снега – 112263,66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в летний период- 807301,9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метной документации- 34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автомобильных дорог общего пользования – 842506,80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по подразделу «Другие вопросы в области национальной экономики - 65175,00 руб. - 0,82% от годового объема расходов бюджета (</w:t>
      </w:r>
      <w:r>
        <w:rPr>
          <w:color w:val="000000"/>
          <w:sz w:val="28"/>
          <w:szCs w:val="28"/>
        </w:rPr>
        <w:t>оформление кадастровой  документации</w:t>
      </w:r>
      <w:r>
        <w:rPr>
          <w:sz w:val="28"/>
          <w:szCs w:val="28"/>
        </w:rPr>
        <w:t xml:space="preserve"> земельных участков).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бюджете сельского поселения  за 2022 год расходы по подразделу  «Коммунальное хозяйство» составили в сумме 400240,00 руб. – 5,01% от годового объема расходов бюджета, </w:t>
      </w:r>
      <w:r>
        <w:rPr>
          <w:color w:val="000000"/>
          <w:sz w:val="28"/>
          <w:szCs w:val="28"/>
        </w:rPr>
        <w:t>из них средства межбюджетных трансфертов 252233,24 руб.. Приобретение глубинного насоса 61460,00 руб., ремонт водопроводных сетей 148000,00 руб., содержание, техническое обслуживание объектов водоснабжения 4250,00 руб.; коммунальные услуги водонапорных скважин (электроэнергия) 140000,00 руб.; лабораторные исследования воды 46530,00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разделу «Благоустройство» расходы в сумме 1056611,31 руб.- 13,24% от годового объема расходов бюджета,  в том числе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держание и обслуживание наружных сетей уличного освещения – 253315,35 руб., в том числе </w:t>
      </w:r>
      <w:r>
        <w:rPr>
          <w:color w:val="000000"/>
          <w:sz w:val="28"/>
          <w:szCs w:val="28"/>
        </w:rPr>
        <w:t>коммунальные услуги - уличное освещение 130000,00 руб.,  услуги по электромонтажным работам уличного освещения 58955,90 руб., приобретение электроматериалов 64359,45 руб.;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ганизацию ритуальных услуг и содержание мест захоронения- 78621,50 руб., в том числе </w:t>
      </w:r>
      <w:r>
        <w:rPr>
          <w:color w:val="000000"/>
          <w:sz w:val="28"/>
          <w:szCs w:val="28"/>
        </w:rPr>
        <w:t xml:space="preserve">услуги по акарицидной обработке территорий кладбища 14772,00, </w:t>
      </w:r>
      <w:r>
        <w:rPr>
          <w:sz w:val="28"/>
          <w:szCs w:val="28"/>
        </w:rPr>
        <w:t xml:space="preserve">услуги по содержанию мест захоронения (изготовление общественных туалетов) </w:t>
      </w:r>
      <w:r>
        <w:rPr>
          <w:color w:val="000000"/>
          <w:sz w:val="28"/>
          <w:szCs w:val="28"/>
        </w:rPr>
        <w:t>48849,5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борку территории от сорной растительности- 171864,70 руб. в том числе </w:t>
      </w:r>
      <w:r>
        <w:rPr>
          <w:color w:val="000000"/>
          <w:sz w:val="28"/>
          <w:szCs w:val="28"/>
        </w:rPr>
        <w:t xml:space="preserve">услуги по уборке сорной растительности 101864,70 руб., штраф государственного пожарного надзора 70000,00 руб.;  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оселения – 257954,28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санитарной рубки сухих деревьев и кустарников- 69111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мест на опорах линий электропередач -117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борка входов в здания и прилегающих пешеходных проходов от снега и обледенений на территории поселения- 24848,05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рудование для детской игровой площадки (проверка сметной документации) – 89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роприятия по уничтожению очагов дикорастущих растений – 8007,30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слуги по захоронению твердых коммунальных отходов – 172074,78 руб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разов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жбюджетные трансферты бюджету муниципального района из бюджетов поселений  на   организацию и осуществление мероприятий по работе с детьми и молодежью в поселениях в 2022 году составили 113719,44 руб. (1,42% годового объема расходов бюджет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ультура, кинематограф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подразделу «Культура» расходы составили 125048,06 руб.(1,57% годового объема расходов бюджета) межбюджетные трансферты муниципальному району для  организации услугами культу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подразделу «Другие вопросы в области культуры, кинематографии»  расходы в сумме  271669,12 руб.( 3,40% годового объема расходов бюджета), в том числе </w:t>
      </w:r>
      <w:r>
        <w:rPr>
          <w:color w:val="000000"/>
          <w:sz w:val="28"/>
          <w:szCs w:val="28"/>
        </w:rPr>
        <w:t>на проведение традиционных праздничных мероприятий 71998,61 руб.,  проведение митинга Памяти 25613,00 руб., содержание и ремонт    памятников Воинам-Землякам 174057,51 руб.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Социальная поли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оциальному обеспечению населения расходы составили 13000,00 руб.(0,16% годового объема расходов бюджет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жбюджетные трансферты бюджетам муниципальных районов из бюджетов поселений  на обеспечение условий для развития на территории поселения физической культуры массового спорта, организации официальных физкультурно-оздоровительных и спортивных мероприятий поселения  составили  16409,21 руб., (0,21% годового объема расходов бюджета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  Коротков С.Б.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42:00Z</dcterms:created>
  <dc:creator>LHLIB</dc:creator>
  <dc:description/>
  <cp:keywords/>
  <dc:language>en-US</dc:language>
  <cp:lastModifiedBy>Евгащино</cp:lastModifiedBy>
  <cp:lastPrinted>2022-04-27T11:23:00Z</cp:lastPrinted>
  <dcterms:modified xsi:type="dcterms:W3CDTF">2023-03-13T05:53:00Z</dcterms:modified>
  <cp:revision>93</cp:revision>
  <dc:subject/>
  <dc:title>ПОЯСНИТЕЛЬНАЯ ЗАПИСКА</dc:title>
</cp:coreProperties>
</file>