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СОВЕ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ВГАЩИНСКОГО СЕЛЬ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00.04.2025                                                                                                        № 000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Евгащинского сельского поселения                                     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2 части 2 статьи 49 Устава Евгащинского сельского поселения, Положением « О бюджетном процессе Евгащинского сельского поселения», Совет Евгащинского сельского поселения решил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Евгащинского сельского поселения (далее – местный бюджет) за 2024 год по доходам в сумме        17579222,44 рублей и расходам в сумме 17497685,63 рублей, с превышением     доходов над расходами (профицит местного бюджета) в сумме                            81536,81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 об исполнении бюджета Евгащинского сельского поселения з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Исполнение поступлений налоговых и неналоговых доходов местного бюджета за 2024 год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Исполнение безвозмездных поступлений в местный бюджет за 2024 год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Исполнение распределения бюджетных ассигнований местного бюджета по разделам и подразделам классификации расходов бюджетов</w:t>
      </w:r>
      <w:r>
        <w:rPr/>
        <w:t xml:space="preserve"> </w:t>
      </w:r>
      <w:r>
        <w:rPr>
          <w:sz w:val="28"/>
          <w:szCs w:val="28"/>
        </w:rPr>
        <w:t>за 2024 год согласно приложению № 3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Исполнение по ведомственной структуре расходов местного бюджета</w:t>
      </w:r>
      <w:r>
        <w:rPr/>
        <w:t xml:space="preserve"> </w:t>
      </w:r>
      <w:r>
        <w:rPr>
          <w:sz w:val="28"/>
          <w:szCs w:val="28"/>
        </w:rPr>
        <w:t>за 2024 год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5. Источники  финансирования дефицита местного бюджета за 2024 год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6. Отчет об исполнении резервного фонда </w:t>
      </w:r>
      <w:r>
        <w:rPr>
          <w:bCs/>
          <w:sz w:val="28"/>
          <w:szCs w:val="28"/>
        </w:rPr>
        <w:t xml:space="preserve">Евгащинского </w:t>
      </w:r>
      <w:r>
        <w:rPr>
          <w:sz w:val="28"/>
          <w:szCs w:val="28"/>
        </w:rPr>
        <w:t>сельского поселения за 2024 год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 момента его подписания в установленном порядке и подлежит обнародованию. </w:t>
      </w:r>
    </w:p>
    <w:p>
      <w:pPr>
        <w:pStyle w:val="Normal"/>
        <w:jc w:val="both"/>
        <w:rPr/>
      </w:pPr>
      <w:r>
        <w:rPr>
          <w:sz w:val="28"/>
          <w:szCs w:val="28"/>
        </w:rPr>
        <w:t>4. Обнародовать настоящее решение в газете «Официальный бюллетень органов местного самоуправления Евгащинского сельского поселения» и разместить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С.Б.Корот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41:00Z</dcterms:created>
  <dc:creator>LHLIB</dc:creator>
  <dc:description/>
  <cp:keywords/>
  <dc:language>en-US</dc:language>
  <cp:lastModifiedBy>User</cp:lastModifiedBy>
  <cp:lastPrinted>2024-04-26T10:22:00Z</cp:lastPrinted>
  <dcterms:modified xsi:type="dcterms:W3CDTF">2025-02-10T09:33:00Z</dcterms:modified>
  <cp:revision>155</cp:revision>
  <dc:subject/>
  <dc:title>СОВЕТ ЕВГАЩИНСКОГО СЕЛЬСКОГО ПОСЕЛЕНИЯ</dc:title>
</cp:coreProperties>
</file>