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ВГАЩИНСКОГО СЕЛЬСКОГО ПОСЕЛЕНИЯ БОЛЬШЕРЕЧ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/>
        <w:t>______2025                                                                                                                              №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принятии к рассмотрению проекта годового отч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 бюджета  Евгащинского сельского поселения                                 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 пунктом 2 части 2 статьи  49 Устава Евгащинского сельского поселения, пунктом 4  статьи 26 «Положения о бюджетном процессе в Евгащинском сельском поселении Большереченского муниципального района  Омской области»,  Совет Евгащинского сельского поселения  Большереченского муниципального района Омской области реши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проект решения «Об исполнении бюджета Евгащинского сельского поселения за 2024 год» к изучению и обсуждению.</w:t>
      </w:r>
    </w:p>
    <w:p>
      <w:pPr>
        <w:pStyle w:val="Style15"/>
        <w:ind w:left="8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публичные слушания по отчету об исполнении бюджета Евгащинского сельского поселения  за 2024 год на  21 марта 202</w:t>
      </w:r>
      <w:bookmarkStart w:id="0" w:name="_GoBack"/>
      <w:bookmarkEnd w:id="0"/>
      <w:r>
        <w:rPr>
          <w:sz w:val="28"/>
          <w:szCs w:val="28"/>
        </w:rPr>
        <w:t xml:space="preserve">5 года в здании администрации Евгащи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11-00 час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народовать настоящее решение в газете «Официальный бюллетень органов местного самоуправления Евгащин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С.Б.Корот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8:20:00Z</dcterms:created>
  <dc:creator>Sekretar</dc:creator>
  <dc:description/>
  <cp:keywords/>
  <dc:language>en-US</dc:language>
  <cp:lastModifiedBy>Евгащино</cp:lastModifiedBy>
  <cp:lastPrinted>2025-02-24T13:51:00Z</cp:lastPrinted>
  <dcterms:modified xsi:type="dcterms:W3CDTF">2025-02-24T07:52:00Z</dcterms:modified>
  <cp:revision>12</cp:revision>
  <dc:subject/>
  <dc:title/>
</cp:coreProperties>
</file>