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о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 бюджета Евгащинского сельского поселения за 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на 2024 год были определены в соответствии с бюджетной посланием Президента Российской Федерации и Губернатор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ная и налоговая политика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ение динамичного и устойчивого развития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ение социальной стаби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шения задач по повышению качества жизн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граничение расходных и доходных источников между уровнями бюджет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роли перспективного финанс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ние бюджета на основе разделения действующих и вновь принимаемы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ализацию Федерального закона №131-ФЗ « 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задачи бюджетной политики в 2024 году бы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повышение жизненного уровн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иление предварительного контроля  за целевым использованием средств бюджета в рамках казначейского использования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езусловное выполнение принятых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результатов инвентаризации бюджетных обязательств на предмет их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работка и утверждение перспективного финансового плана с отражением действующих и вновь принимаемы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ключение новых расходных обязательств лишь в целях обеспечения приоритетов социально-экономической политики при условии проведения оценки их ожидаем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ные направления бюджетной и налоговой политики в област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ыведение из тени доходов физических лиц, легализация заработной платы    наемных работников и доходов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ктивизация мер по сокращению недоимки в район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е направления бюджетной политики в обл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эффективн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беспечение жесткого контроля за принятыми обязатель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  бюджета сельского поселения 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сельского поселения за 2024 год по доходам составил 17579222,4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бственные  доходы составили 1852450,66 руб., исполнение 100,62 %. 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е налога на доходы физических лиц  составило 232535,41 руб. (исполнение  100,43 %). В структуре собственных доходов  бюджета сельского поселения налог на доходы физических лиц  по исполнению составляет 12,5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по подакцизным товарам 999092,95 руб., (исполнение 100,49 %, 53,93 % в структуре собственных доход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упление налога на имущество за  2024 год   составило 81578,08 руб., к уточненному годовому плану 101,97 %.  В структуре собственных доходов земельный налог составляет 4,40 %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земельного налога за 2024 год составило 322985,12 руб.,                к уточненному годовому плану 101,25 %.                                                                                                               В структуре собственных доходов земельный налог составляет 17,44 %.                                                                                                                                 Государственная пошлина за совершение нотариальных действий 36910,00 руб. (исполнение к уточненному плану 100,0%, в структуре собственных доходов 1,99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 составили 54622,46 руб. (исполнение к уточненному плану 100,0%, в структуре собственных доходов 2,95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компенсации затрат государства составили 122207,83 руб. (исполнение к уточненному плану 100,0%, в структуре собственных доходов 6,6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поступления от денежных  взысканий (штрафов) и иных сумм в возмещении ущерба, зачисляемые в бюджеты поселений, составили 2518,81 руб. (исполнение к уточненному плану 100,0%, в структуре собственных доходов 0,14 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федерального, областного бюджета и средств муниципального района за 2024 год бюджет сельского поселения  профинансирован в сумме 15726771,78 руб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тации бюджетам поселений на выравнивание бюджетной обеспеченности 5808230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убсидии бюджетам сельских поселений на развитие транспортной инфраструктуры на сельских территориях 9343419,4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убсидии бюджетам сельских поселений на подготовку проектов межевания земельных участков и на проведение кадастровых работ 22781,09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 21743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34905,8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Профицит бюджета по исполнению  за 2024 год составил  81536,81 рубле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  бюджета сельского поселения за 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 бюджета сельского поселения за 2024 год составили 17497685,63 руб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 бюджета сельского поселения за  2024 год выполнялись на основе бюджетного законодательства с учетом разграничения расходных полномочий, осуществленного в соответствии с федеральными законами «Об общих принципах законодательных (представительных) и использован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здел « 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бюджете сельского поселения за 2024 год по данному разделу исполнены расходы на обеспечение функционирования органов муниципальной власти, другие общегосударств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Функционирование высшего должностного лица субъекта Российской        Федерации и муниципального образования» 803218,58 руб., 4,59 % от годового объема  расходов бюджета. </w:t>
      </w:r>
      <w:r>
        <w:rPr>
          <w:color w:val="000000"/>
          <w:sz w:val="28"/>
          <w:szCs w:val="28"/>
          <w:shd w:fill="FFFFFF" w:val="clear"/>
        </w:rPr>
        <w:t>Неисполненные назначения (экономия) по оплате труда и начислений на оплату труда согласно принятых бюджетных назначений составляют 151871,15 руб. (84%) и объясняются выплатами пособия по временной нетрудоспособности за счет средств социаль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 подразделу  «Функционирование Правительства Российской Федерации,  высших органов исполнительной власти субъектов Российской Федерации, местных администраций» исполнено 3158944,45  руб.,  18,05 % от годового объема расходов бюджета.  Исполнение по данному подразделу составило 99,78%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«Другие общегосударственные вопросы» исполнено 365366,05  руб., 2,09%   от годового объема  расходов бюджета,  в том числе   </w:t>
      </w:r>
      <w:r>
        <w:rPr>
          <w:color w:val="000000"/>
          <w:sz w:val="28"/>
          <w:szCs w:val="28"/>
        </w:rPr>
        <w:t>межбюджетные трансферты бюджету муниципального района на установление прав землепользования и застройки 49756,10 руб.; учет, содержание, обслуживание, материально-техническое обеспечение объектов, находящихся в собственности 315609,95 руб. Исполнение по данному подразделу составило 82,66 % (экономия по услугам связи и по коммунальным услугам (электроэнерг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«Национальная обор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существление первичного воинского учета органами местного самоуправления поселений, муниципальных и городских округов, составили  в сумме 217435,00 руб., 1,24 %  годового объема расходов бюджета, которые выделялись, как субвенция из федерального бюджета. Исполнение по данному подразделу составило 100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беспечение пожарной безопасности расходы составили 323444,20 руб., 1,85 % годового объема расходов бюджета, в том числе </w:t>
      </w:r>
      <w:r>
        <w:rPr>
          <w:color w:val="000000"/>
          <w:sz w:val="28"/>
          <w:szCs w:val="28"/>
        </w:rPr>
        <w:t xml:space="preserve">устройство противопожарных полос, противопожарная опашка территории населенных пунктов поселений  73668,14 руб.; содержание, обслуживание и материально-техническое обеспечение объектов противопожарной безопасности 176304,20 руб.; обеспечение охранно-пожарной безопасности 73471,86 руб.. </w:t>
      </w:r>
      <w:r>
        <w:rPr>
          <w:sz w:val="28"/>
          <w:szCs w:val="28"/>
        </w:rPr>
        <w:t>Исполнение по данному подразделу составило 75,90% (</w:t>
      </w:r>
      <w:r>
        <w:rPr>
          <w:color w:val="000000"/>
          <w:sz w:val="28"/>
          <w:szCs w:val="28"/>
        </w:rPr>
        <w:t>устройство противопожарных полос, противопожарная опашка территории населенных пунктов поселений д. Мешково  ввиду отсутствия технических возможностей будет окончательно проводится в весенний период 2025 го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подразделу «Сельское хозяйство и рыболовство» составили в сумме 23011,20 руб., 0,13 % от годового объема расходов бюджета. Это подготовка проектов межевания земельных участков и проведение кадастровых работ, из них федеральные средства 20275,17 руб., областные средства 2505,92 руб., средства местного бюджета 230,11 руб.. Исполнение по данному подразделу составило 100%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по подразделу «Дорожное хозяйство (дорожные фонды)» составили в сумме 10374339,64 руб., (98,47% исполнение годового плана (экономия предусмотрена на очистку дорог от снега),  59,29 % от общего объема расходов) в т. 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грейдерование внутрипоселковых дорог 33211,2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чистку дорог от снега 13199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в летний период 10416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оекта организации дорожного движения 57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метной документации 128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й контроль 200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ремонт, ремонт автомобильных дорог общего пользования местного значения в поселениях (Ремонт участков автомобильной дороги по улице Октябрьская в селе Евгащино Большереченского района Омской области от пересечения с улицей Профильная до жилого дома № 10а) 9835178,38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подразделу «Другие вопросы в области национальной экономики 52224,00 руб. - 0,30 % от годового объема расходов бюджета (</w:t>
      </w:r>
      <w:r>
        <w:rPr>
          <w:color w:val="000000"/>
          <w:sz w:val="28"/>
          <w:szCs w:val="28"/>
        </w:rPr>
        <w:t>оформление кадастровой  документации</w:t>
      </w:r>
      <w:r>
        <w:rPr>
          <w:sz w:val="28"/>
          <w:szCs w:val="28"/>
        </w:rPr>
        <w:t xml:space="preserve"> земельных участков). Исполнение по данному подразделу составило 100%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бюджете сельского поселения  за 2024 год расходы по подразделу  «Коммунальное хозяйство» составили в сумме 599440,62 руб. 3,43 % от годового объема расходов бюджета, </w:t>
      </w:r>
      <w:r>
        <w:rPr>
          <w:color w:val="000000"/>
          <w:sz w:val="28"/>
          <w:szCs w:val="28"/>
        </w:rPr>
        <w:t>из них средства межбюджетных трансфертов по передачи части полномочий в соответствии с заключенным соглашением 249440,62  руб.. Ремонт, содержание, техническое обслуживание водопроводных сетей и объектов водоснабжения 249440,62 руб.; коммунальные услуги водонапорных скважин (электроэнергия) 350000,00 руб.. Исполнение по данному подразделу составило 93,02 % (сезонность осуществления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«Благоустройство» расходы в сумме 1107668,36 руб., 6,33% от годового объема расходов бюджета, 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держание и обслуживание наружных сетей уличного освещения  294738,18 руб., в том числе </w:t>
      </w:r>
      <w:r>
        <w:rPr>
          <w:color w:val="000000"/>
          <w:sz w:val="28"/>
          <w:szCs w:val="28"/>
        </w:rPr>
        <w:t>коммунальные услуги - уличное освещение 175911,02 руб.,  услуги по электромонтажным работам уличного освещения 64344,84 руб., приобретение электроматериалов 53482,32 руб.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ацию ритуальных услуг и содержание мест захоронения 78320,00 руб., в том числе </w:t>
      </w:r>
      <w:r>
        <w:rPr>
          <w:color w:val="000000"/>
          <w:sz w:val="28"/>
          <w:szCs w:val="28"/>
        </w:rPr>
        <w:t>услуги по акарицидной обработке территорий кладбища 1632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борку территории от сорной растительности 75687,05 руб., в том числе </w:t>
      </w:r>
      <w:r>
        <w:rPr>
          <w:color w:val="000000"/>
          <w:sz w:val="28"/>
          <w:szCs w:val="28"/>
        </w:rPr>
        <w:t xml:space="preserve">услуги по уборке сорной растительности 75687,05 руб.;  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оселения 554060,58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мест на опорах линий электропередач 19812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 услуги по захоронению твердых коммунальных отходов 85465,21 руб.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по данному подразделу составило 77,85 % (экономия, сложившаяся по результатам выполненных работ, сезонность осуществления расход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жбюджетные трансферты бюджету муниципального района из бюджетов поселений  на   организацию и осуществление мероприятий по работе с детьми и молодежью в поселениях в 2024 году составили 142149,24 руб. (0,81 % годового объема расходов бюджета). Исполнение по данному подразделу составило 100%.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одразделу «Культура» расходы составили 150457,46 руб.(0,85% годового объема расходов бюджета) межбюджетные трансферты муниципальному району для  организации услугами культуры. Исполнение по данному подразделу составило 100%.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одразделу «Другие вопросы в области культуры, кинематографии»  расходы в сумме  162581,60  руб. (0,93 % годового объема расходов бюджета), в том числе </w:t>
      </w:r>
      <w:r>
        <w:rPr>
          <w:color w:val="000000"/>
          <w:sz w:val="28"/>
          <w:szCs w:val="28"/>
        </w:rPr>
        <w:t>на проведение традиционных праздничных мероприятий 102947,60 руб.,  содержание и использование  памятников истории и культуры 59634,00 руб.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 по данному подразделу составило 50,28 % (сезонность осуществления расход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подразделу «Физическая культура» расходы составили 17405,23 руб. (0,10 % годового объема расходов бюджета), в том числе межбюджетные трансферты бюджетам муниципальных районов из бюджетов поселений  на обеспечение условий для развития на территории поселения физической культуры массового спорта, организации официальных физкультурно-оздоровительных и спортивных мероприятий поселения  составили  17405,23 руб..  Исполнение по данному подразделу составило 100%.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Коротков С.Б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42:00Z</dcterms:created>
  <dc:creator>LHLIB</dc:creator>
  <dc:description/>
  <cp:keywords/>
  <dc:language>en-US</dc:language>
  <cp:lastModifiedBy>User</cp:lastModifiedBy>
  <cp:lastPrinted>2023-04-27T10:39:00Z</cp:lastPrinted>
  <dcterms:modified xsi:type="dcterms:W3CDTF">2025-02-10T09:22:00Z</dcterms:modified>
  <cp:revision>101</cp:revision>
  <dc:subject/>
  <dc:title>ПОЯСНИТЕЛЬНАЯ ЗАПИСКА</dc:title>
</cp:coreProperties>
</file>