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1.2025                                                                                                             № 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Евгащинского сельского поселения Большереченского муниципального района Омской области от 25.12.2020г. № 58а «Об утверждении муниципальной  программы «Развитие социально-экономического потенциа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, руководствуясь  статьей 179 Бюджетного кодекса Российской Федерации,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, Администрация муниципального образования Евгащинского сельского поселения Большереченского муниципального района Омской области Евгащинского сельского поселения п о с т а н о в л я е т: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муниципального образования Евгащинского сельского поселения Большереченского муниципального района Омской области  от 25.12.2020 года № 58а « Об утверждении муниципальной программы «Развитие социально-экономического потенциала»( далее - постановление):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 сельского  поселения                                                                  С.Б.Коротк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СОЦИАЛЬНО - ЭКОНОМИЧЕСКОГО ПОТЕНЦИА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Евга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 Омской области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309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)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»</w:t>
            </w:r>
          </w:p>
        </w:tc>
      </w:tr>
      <w:tr>
        <w:trPr>
          <w:trHeight w:val="130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Евгащин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муниципальной программы        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.                     9. Повышение энергетической эффективности и сокращение энергетических издержек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ом финансирования муниципальной программы является бюджет Евгащинского сельского поселения и целевые средства областного бюджета в сумм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4 352 746,9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  6 659 446,7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  8 011 365,6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  7 616 564,9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18 517 625,3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  8 682 327,9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  7 354 951,14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  7 510 465,07 рублей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Евгащин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Евгащин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 уровень общей безработицы до 3,5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500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недрение экономичных источников уличного освещения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1.  Х</w:t>
      </w:r>
      <w:r>
        <w:rPr>
          <w:b/>
          <w:sz w:val="28"/>
          <w:szCs w:val="28"/>
        </w:rPr>
        <w:t>арактеристика текущего состояния социально-экономического развития Евгащин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Евгащинское сельское поселение  расположено на севере Большереченского района в лесостепной зоне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лощадь Евгащинского </w:t>
      </w:r>
      <w:r>
        <w:rPr>
          <w:sz w:val="28"/>
          <w:szCs w:val="28"/>
        </w:rPr>
        <w:t>сельского поселения</w:t>
      </w:r>
      <w:r>
        <w:rPr>
          <w:spacing w:val="-6"/>
          <w:sz w:val="28"/>
          <w:szCs w:val="28"/>
        </w:rPr>
        <w:t xml:space="preserve"> составляет 0,29 тыс. кв. км, или 0,7 % от территории  Большереченского муниципального района. В состав </w:t>
      </w:r>
      <w:r>
        <w:rPr>
          <w:sz w:val="28"/>
          <w:szCs w:val="28"/>
        </w:rPr>
        <w:t>Евгащинского сельского поселения</w:t>
      </w:r>
      <w:r>
        <w:rPr>
          <w:spacing w:val="-6"/>
          <w:sz w:val="28"/>
          <w:szCs w:val="28"/>
        </w:rPr>
        <w:t xml:space="preserve"> входят село Евгащино, деревни: Колбышево, Мешково, Михайл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бщая площадь земельных ресурсов составляет  38,6 тыс.  га, из них 28,6 тыс. га – сельскохозяйственные угодья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селение поселения на 1 января 2020 года составляет 1958 человек, плотность населения – 7,1 чел./ кв.км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 территории поселения осуществляет свою деятельность 15 организаций и 10 индивидуальных предпринимателе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оселения из обслуживающих организаций действуют  ООО «Мир»,  обеспечивающее население питьевой водой и ООО «Омская энергосбытовая компания», которая оказывает услуги по предоставлению электрической энергии в пять многоквартирных домов, подстанция РЭС,  отделение почтовой связи «Евгащино»  Тарского почтамта УФПС  Омской области, филиал «Большеречьемежрайгаз», обеспечивающий население бытовым газом, лесхоз-филиал БУ «Омсклес», банкомат «Сбербанка 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поселения функционируют общеобразовательная школа и начальная школа в д. Колбышево.  Действует Евгащинская участковая больница,  ФАП в д. Колбыше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объектов культуры функционируют 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Евгащино Дом культуры, в д.Колбышево– сельский клуб. Из социальной сферы на территории поселения осуществляет свою деятельность отделение управления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ей социально-экономического развития Евгащинского  сельского поселения является формирование эффективной экономической базы, обеспечивающей устойчивое развитие Евгащинского сельского поселения, последовательное повышение качества жизни населения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Бюджет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наиболее важных направлений бюджетной политики является совершенствование политики в части формирования доходов бюджета поселения, которое осуществляется путём максимального использования возможностей экономического и налогового потенц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ём поступлений по доходам за 2024 год составил 17579,2 тыс. рублей, в том числе  1852,4 тыс. рублей собственных доходов, выполнение плана по собственным доходам составило 100,6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поселения поступило 232,5 тыс. руб. налога на доходы физических лиц; 999,1 тыс.руб. акцизы по подакцизным товаром (продукции), производимым на территории Российской Федерации; 323,0 руб. земельного налога; 81,6 тыс. руб. налога на имущество физических лиц. Доходов от оказания платных услуг (работ) и компенсаций затрат государства поступило 122,2 тыс. рублей, государственной пошлины поступило 36,9 тыс. рублей; доходы от использования имущества находящегося в государственной и муниципальной собственности 51,6 тыс.рублей;  штрафы, санкции, возмещение ущерба  2,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из бюджета поселения израсходовано 294,3 тыс. рублей на уличное освещение,  10374,3 тыс. рублей на ремонт и содержание автомобильных дорог, 1107,7 тыс. рублей  на благоустройство. На коммунальное хозяйство израсходовано  599,4 тыс. рублей. На обеспечение пожарной безопасности израсходовано 3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доходы и расход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ежные доходы населения возрастают в основном за счёт роста заработной платы и пенсии.  Происходит снижение поголовья скота в связи с уменьшением обеспеченности фуражным зерном населения и трудностями с обеспечением сеном. Большую часть своих средств население вынуждено израсходовать на продукты питания, предметы первой необходимости, лекарства, оплату коммунальных услуг, только на электроэнергию в текущем году тарифы возросли на 4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требительски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 розничной торговли за 2023 год составил 44,3 млн. рублей. Во всех населённых пунктах имеются магазины ООО «Изюк» и индивидуальных предпринимателей. Объем реализации товаров увеличен за счет расширения  торговых площадей и увеличения ассортимента товаров и услу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нок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поселения проживает 1985 человек. Миграционные процессы происходят в небольших объёмах. Трудовые ресурсы сформировались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 трудовых ресурсов поселения 60,0% занято в различных секторах экономики, 29,0% - ведением личного подсобного хозяйства. Общая численность незанятого населения – 140 человек, из них зарегистрировано в центре занятости и официально признаны безработными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показателей жизненного уровня населения является заработная плата. Среднемесячная номинальная начисленная заработная плата в 2023 году составила 22900,00 руб., что на 4,7% выше уровн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циальная сфер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-2024 годах проведен ремонт водопроводных сетей в с.Евгащино по ул. М.Горького, ул. Профильная,ул. Октябрьская, ул. Мешково. Проложен водопровод в с. Евгащиноул. Ленина, ул, Зенкова, ул. Кутмина, ул.Партизанская; д. Мешково. Водопровод подведен к 25 квартирам. Приобретен высокочастотное оборудование для водопроводных сетей в д. Мешково, с.Евгащино. Дополнительно установлен отопительный котел в котельную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но 3 несанкционированные свалки на территории сельского поселения. Произведен ямочный ремонт дорог сельского поселения. В 2024 году выполнен ремонт участков автомобильной дороги по улице Октябрьская  в селе Евгащино Большереченского района Омской области от пересечения с улицей Профильная до жилого дома № 1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МУНИЦИПАЛЬНОЙ ПРОГРАММЫ</w:t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, повышение благосостояния жителей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 сельского поселения на основе стабильного развития экономики, проведения активной инновационной и инвестиционной политики, увеличение доходов бюджета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сельского поселения и рациональное их расхо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Программы будет осуществляться путем решения следующих основных задач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и доступности 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left="0" w:hanging="0"/>
        <w:jc w:val="center"/>
        <w:rPr/>
      </w:pPr>
      <w:r>
        <w:rPr>
          <w:b/>
          <w:szCs w:val="28"/>
        </w:rPr>
        <w:t>3. ОЖИДАЕМЫЕ РЕЗУЛЬТАТЫ РЕАЛИЗАЦИИ МУНИЦИПАЛЬНОЙ ПРОГРАММЫ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134" w:footer="73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0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муниципальные правовые акты в соответствии с действующим законодательством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Предоставлять муниципальные услуги путем электронного документооборота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3.Зарегистрировать право собственности на все имущество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Обеспечить наличие первичных средств пожаротушения и оповещения жителей во всех населенных пунктах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5.Сократить  уровень общей безработицы до 5,0%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вести ежегодный ямочный ремонт дорожного полотна до 1000м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7. Улучшить санитарное состояние территории поселения.</w:t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4. СРОКИ РЕАЛИЗАЦИИ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Муниципальная программа Евгащинского сельского поселения будет реализована с 2021 по 2027 годы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 ОБЪЕМ И ИСТОЧНИКИ ФИНАНСИРОВАНИЯ МУНИЦИПАЛЬНОЙ ПРОГРАММЫ, ОБОСНОВАНИЕ ПОТРЕБНОСТИ В НЕОБХОДИМЫХ РЕСУРСАХ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/>
        <w:t xml:space="preserve">      </w:t>
      </w:r>
      <w:r>
        <w:rPr/>
        <w:t xml:space="preserve">Объем финансирования программы в 2021 –2027 годах составит </w:t>
      </w:r>
      <w:r>
        <w:rPr>
          <w:color w:val="000000"/>
          <w:sz w:val="26"/>
          <w:szCs w:val="26"/>
        </w:rPr>
        <w:t>64 352 746,90</w:t>
      </w:r>
      <w:r>
        <w:rPr>
          <w:color w:val="000000"/>
          <w:szCs w:val="28"/>
        </w:rPr>
        <w:t xml:space="preserve"> </w:t>
      </w:r>
      <w:r>
        <w:rPr>
          <w:szCs w:val="28"/>
        </w:rPr>
        <w:t>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редства бюджета Евгащинского сельского поселения  </w:t>
      </w:r>
      <w:r>
        <w:rPr>
          <w:color w:val="000000"/>
          <w:sz w:val="26"/>
          <w:szCs w:val="26"/>
        </w:rPr>
        <w:t>64 352 746,90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рублей; из них налоговые и неналоговые доходы  </w:t>
      </w:r>
      <w:r>
        <w:rPr>
          <w:color w:val="000000"/>
          <w:sz w:val="28"/>
          <w:szCs w:val="28"/>
        </w:rPr>
        <w:t xml:space="preserve">52 588 373,69 рублей, </w:t>
      </w:r>
      <w:r>
        <w:rPr>
          <w:sz w:val="28"/>
          <w:szCs w:val="28"/>
        </w:rPr>
        <w:t xml:space="preserve"> целевые средства из областного бюджета </w:t>
      </w:r>
      <w:r>
        <w:rPr>
          <w:color w:val="000000"/>
          <w:sz w:val="28"/>
          <w:szCs w:val="28"/>
        </w:rPr>
        <w:t xml:space="preserve">11 764 373,21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6. СИСТЕМА УПРАВЛЕНИЯ РЕАЛИЗАЦИЕЙ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бюджета Евгащинского сельского поселения, в пределах бюджетных ассигнований, предусмотренных в бюджете Евгащинского сельского поселения на соответствующий финансовый год на период с 2021 по 2027 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руководство по разработке Программы и внесению в нее изменений осуществляет Администрация Евгащинского сельского поселения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7. ПЕРЕЧЕНЬ И ОПИСАНИЕ ПОДПРОГРАММ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ая программа Евгащинского сельского поселения включает следующие подпрограммы: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i/>
          <w:i/>
          <w:sz w:val="26"/>
          <w:szCs w:val="26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 w:val="26"/>
          <w:szCs w:val="26"/>
        </w:rPr>
        <w:t>«Повышение эффективности деятельности администрации поселения и                          управление муниципальным имуществом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эффективности деятельности администрации поселения и управление муниципальным имуществом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Повышение эффективности деятельности администрации поселения и управление  муниципальным  имуществом 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   доступности предоставляемых населению муниципальных  услу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механизмов управления;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учет муниципального имущества и формирование муниципальной собственности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Евгащинского  сельского  поселения  и управление муниципальным имуществом</w:t>
            </w:r>
          </w:p>
        </w:tc>
      </w:tr>
      <w:tr>
        <w:trPr>
          <w:trHeight w:val="73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поступления  доходов в бюджет от управления муниципальным имуществом от собственн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щего объема расходов бюджета в расчете на одного жителя поселения, тыс. руб. на одного ж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бственности, на которое Евгащинское сельское поселение зарегистрировало право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бращений граждан в администрацию сельского поселения, рассмотренных с нарушением сроков, установленных действующи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1 058 174,99 </w:t>
            </w:r>
            <w:r>
              <w:rPr>
                <w:sz w:val="28"/>
                <w:szCs w:val="28"/>
              </w:rPr>
              <w:t xml:space="preserve">рублей, в том числе целевые средства областного бюджета         </w:t>
            </w:r>
            <w:r>
              <w:rPr>
                <w:color w:val="000000"/>
                <w:sz w:val="28"/>
                <w:szCs w:val="28"/>
              </w:rPr>
              <w:t>1 568 572,29</w:t>
            </w:r>
            <w:r>
              <w:rPr>
                <w:sz w:val="28"/>
                <w:szCs w:val="28"/>
              </w:rPr>
              <w:t xml:space="preserve"> руб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 492 498,3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 757 989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17 566,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55 740,2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4 948 900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 932 854,65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 952 626,65 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регистрировать право собственности на все имущество Евгащинского сельского поселени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color w:val="333333"/>
          <w:szCs w:val="28"/>
        </w:rPr>
      </w:pPr>
      <w:bookmarkStart w:id="0" w:name="sub_1100"/>
      <w:bookmarkEnd w:id="0"/>
      <w:r>
        <w:rPr>
          <w:color w:val="333333"/>
          <w:szCs w:val="28"/>
        </w:rPr>
        <w:t>2. Анализ текущего состояния в сфере муниципального  управления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567"/>
        <w:jc w:val="both"/>
        <w:rPr/>
      </w:pPr>
      <w:bookmarkStart w:id="1" w:name="sub_1100"/>
      <w:bookmarkEnd w:id="1"/>
      <w:r>
        <w:rPr>
          <w:sz w:val="28"/>
          <w:szCs w:val="28"/>
        </w:rPr>
        <w:t>Стратегической целью социально-экономического развития Евгащинского  сельского поселения Большереченского поселения  является  улучшение качества жизни населения на основе развития экономического потенциала и повышения эффективности системы муниципального управления. Одним из основных условий, необходимых для успешного решения задач социально-экономического развития поселения, является эффективность работы системы муниципального управления.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, повышение эффективности и результативности исполнения возложенных на них функций и полномочий, а также повышение мотивации, ответственности и исполнительской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муниципального  управления должна обладать гибкостью, адаптивностью, а также эффективной системой контроля, чтобы быстро реагировать на изменения во внешней среде, принимать эффективные управленческие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управление - особый вид деятельности, в котором занято большое количество людей, обеспеченных современной вычислительной и организационной техникой. Аппарат и средства управления организованы в четко структурированную упорядоченную систему, в которой каждый элемент имеет свое место, установленной его функциональным значением и иерарх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Уставу (Основному закону) Администрации Евгащинского сельского поселения  Глава Евгащинского сельского поселения  является высшим должностным лицом поселения, возглавляет Администрацию Евгащинского 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ческая деятельность Администрации Евгащинского сельского поселения  включает разнообразный спектр исполняемых полномочий, направленных на создание наиболее благоприятных условий для социально-экономического развития поселения, более полного и рационального использования производственных ресурсов, лучшей организации деятельности органов исполнительной власт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поселения  -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(Основным законом) поселения 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обеспечения эффективного осуществления  полномочий Администрацией Евгащинского сельского поселения  на 2018 – 2020 годы определяет мероприятия по материально-техническому, организационному и социально-бытовому обеспечению деятельности Администрации  в случаях, установленных облас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, связанных с необходимостью повышения эффективности материально-технического и организационного обеспечения деятельности Администрации, программно-целевым методом обусловлена объективными причинам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ольшим значением эффективной работы высшего должностного лица и высшего исполнительного органа  власти поселения  для обеспечения конституционно-правового статуса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сной взаимосвязью процесса исполнения  полномочий Администрации  и социально-экономическим развитием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ногообразием проблем, для решения которых необходимо выполнение значительных по объему и значимых по статусу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, финансовых и кадровых ресурсов.</w:t>
      </w:r>
    </w:p>
    <w:p>
      <w:pPr>
        <w:pStyle w:val="Heading1"/>
        <w:ind w:firstLine="567"/>
        <w:jc w:val="both"/>
        <w:rPr/>
      </w:pPr>
      <w:bookmarkStart w:id="2" w:name="sub_1200"/>
      <w:bookmarkEnd w:id="2"/>
      <w:r>
        <w:rPr>
          <w:color w:val="333333"/>
          <w:szCs w:val="28"/>
        </w:rPr>
        <w:t>2. Цели и задачи ПОДПрограммы</w:t>
      </w:r>
    </w:p>
    <w:p>
      <w:pPr>
        <w:pStyle w:val="Normal"/>
        <w:ind w:firstLine="567"/>
        <w:jc w:val="both"/>
        <w:rPr/>
      </w:pPr>
      <w:bookmarkStart w:id="3" w:name="sub_1200"/>
      <w:bookmarkEnd w:id="3"/>
      <w:r>
        <w:rPr>
          <w:sz w:val="28"/>
          <w:szCs w:val="28"/>
        </w:rPr>
        <w:t>Целью подпрограммы является повышение эффективности деятельности администрации Евгащинского сельского  поселения  и управление муниципальным имуществом. Для достижения поставленной цели необходимо выполн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профессионального уровня муниципальных  служащих Админ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   доступности, предоставляемых населению муниципальных  услуг;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овышение эффективности деятельности органов местной  власти Евгащинского  сельского поселения;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птимизация механизмов управления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учет муниципального имущества и формирование муниципальной собственности.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Защита населения и территории от чрезвычайных ситуаций природного и техногенного характера, обеспечение первичных мер пожарной безопасности,                          гражданская оборона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щита населения  и территории от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еспечение первичных мер пожарной безопасности в Евгащинском сельском поселении;                                            -  обучение населения способам защиты и действия при пожаре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щита населения  и территории от чрезвычайных ситуаций природного и техногенного характера, пожарная безопасность  в Евгащинском сельском поселении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паханных населен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зовов пожарной машины.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62 601,28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39 093,85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75 890,79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6 486,64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426 130,00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425 000,00 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25 000,0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25 000,00  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95" w:leader="none"/>
                <w:tab w:val="left" w:pos="2917" w:leader="none"/>
                <w:tab w:val="left" w:pos="4607" w:leader="none"/>
                <w:tab w:val="left" w:pos="5370" w:leader="none"/>
              </w:tabs>
              <w:rPr/>
            </w:pPr>
            <w:r>
              <w:rPr>
                <w:sz w:val="28"/>
                <w:szCs w:val="28"/>
              </w:rPr>
              <w:t xml:space="preserve">- недопущение создания и деятельности националистических экстремистских группировок; </w:t>
            </w:r>
          </w:p>
          <w:p>
            <w:pPr>
              <w:pStyle w:val="Style23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форм и методов работы органов местного самоуправления по участию в профилактике терроризма и экстремизма, а также минимизации и (или) ликвидации последствий проявлений терроризма и экстремизма.</w:t>
            </w:r>
          </w:p>
          <w:p>
            <w:pPr>
              <w:pStyle w:val="Style23"/>
              <w:ind w:left="4" w:right="9" w:hanging="0"/>
              <w:rPr/>
            </w:pPr>
            <w:r>
              <w:rPr>
                <w:sz w:val="28"/>
                <w:szCs w:val="28"/>
              </w:rPr>
              <w:t>- Достижение социально и экономически приемлемого уровня пожарной безопасности в  сельском поселении, создание системы противодействия угрозам пожарной безопасности, обеспечение благоприятных условий для функционирования добровольной пожарной охраны, сокращения количества пожаров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 населенном  пункте на территории Евгащинского сельского поселения происходят пожары, причиняя значительный материальный ущерб, уничтожая жилые дома. Только за 2020 год в сельском  поселении произошло 4 пожара и возго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пожаров на территор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с огнём;</w:t>
      </w:r>
    </w:p>
    <w:p>
      <w:pPr>
        <w:pStyle w:val="Normal"/>
        <w:jc w:val="both"/>
        <w:rPr/>
      </w:pPr>
      <w:r>
        <w:rPr>
          <w:sz w:val="28"/>
          <w:szCs w:val="28"/>
        </w:rPr>
        <w:t>-  нарушение правил эксплуатации электро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еисправность и нарушение эксплуатаций печ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многих лет нормы пожарной безопасности в поселении  не выполнялись. В 2011 году  в поселении открыт отдельный пожарный пост. В соответствии со ст. 76 технического регламента о требованиях пожарной безопасности, дислокация подразделения пожарной охраны на территории сельского поселения определяется из условия, что время прибытия первого подразделения к месту вызова не должно превышать 10 минут. Исходя из этого требования, населённый пункт  обеспечен в соответствии с действующими нормативами  пожарной охраны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поселения лесные массивы подходят вплотную  к населенным пунктам.  При возникновении лесного пожара существует угроза переброски огня на жилые строения и возникновения пожара в самом населенном пункте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большая доля пожаров происходит в результате неосторожного обращения с огнём граждан. В настоящее время обучение населения мерам пожарной безопасности проводят работники пожарной охраны, а администрация сельского  поселения проводит работу по агитации и пропаганде норм и правил пожарной безопасности. Несмотря на проводимую работу, количество пожаров от неосторожного обращения с огнём, неисправности печного отопления и электрооборудования не снижается. Требуется рассмотрение и внедрение новых способов и форм обучения населения мер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ель подпрограммы 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. Эта цель включает следующие                      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а населения  и территории от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ервичных мер пожарной безопасности,  гражданской обороне  в Евгащинском сельском поселении на 2021- 2027 г.г.;                                                                           -  обучение населения способам защиты и действия при пожаре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одействие занятости на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7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Содействие занятости на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демографической ситуации в Евгащинском  сельском поселении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действие развитию агропромышленного комплекс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- организация и проведение общественных работ на территории Евгащ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йствие занятости населения Евгащинского сельского поселения, создание условий для развития сельскохозяйственного производства на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Создание временных рабочих мест по трудоустройству безработных граждан;                                                                                                                                                                                          -  снижение уровня общей безработицы в Евгащинском сельском поселении;</w:t>
            </w:r>
          </w:p>
        </w:tc>
      </w:tr>
      <w:tr>
        <w:trPr>
          <w:trHeight w:val="3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  сельского поселения в сумме 288 782,87 рублей, в том числе целевые средства областного бюджета 52000,00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49 155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89 627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50 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50 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50 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учение гражданами, потерявшими работу, доходов за счет личного участия во временных рабо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ю потребности  Евгащинского  сельского поселения, работодателей в выполнении работ, носящих временный или сезонный характе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уровня безрабо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ситуации, сложившейся на рынке труда Евгащинского  сельского поселения, а также прогнозные оценки его развития позволяют выделить ряд ключевых проблем, на решение которых будет направлена государственная политика занятости в ближайшей перспекти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401"/>
      <w:bookmarkEnd w:id="4"/>
      <w:r>
        <w:rPr>
          <w:sz w:val="28"/>
          <w:szCs w:val="28"/>
        </w:rPr>
        <w:t xml:space="preserve">1.   Высокий уровень общей безработиц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2401"/>
      <w:bookmarkStart w:id="6" w:name="sub_2402"/>
      <w:bookmarkEnd w:id="5"/>
      <w:r>
        <w:rPr>
          <w:sz w:val="28"/>
          <w:szCs w:val="28"/>
        </w:rPr>
        <w:t xml:space="preserve">2.   Несоответствие структуры рабочих мест и структуры рабочей силы. </w:t>
      </w:r>
      <w:bookmarkStart w:id="7" w:name="sub_2403"/>
      <w:bookmarkEnd w:id="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Низкое качество рабочей среды. </w:t>
      </w:r>
      <w:bookmarkStart w:id="8" w:name="sub_2404"/>
      <w:bookmarkEnd w:id="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Мотивационный кризис незанятого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9" w:name="sub_2405"/>
      <w:bookmarkEnd w:id="8"/>
      <w:r>
        <w:rPr>
          <w:sz w:val="28"/>
          <w:szCs w:val="28"/>
        </w:rPr>
        <w:t>5. Отсутствие крупных работодателей</w:t>
      </w:r>
    </w:p>
    <w:p>
      <w:pPr>
        <w:pStyle w:val="Normal"/>
        <w:autoSpaceDE w:val="false"/>
        <w:ind w:firstLine="720"/>
        <w:jc w:val="both"/>
        <w:rPr/>
      </w:pPr>
      <w:bookmarkStart w:id="10" w:name="sub_2406"/>
      <w:bookmarkEnd w:id="9"/>
      <w:bookmarkEnd w:id="10"/>
      <w:r>
        <w:rPr>
          <w:sz w:val="28"/>
          <w:szCs w:val="28"/>
        </w:rPr>
        <w:t>6. Неустойчивость системы финансирования государственной политики занятости. В системе финансирования политики занятости происходят постоянные изме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2406"/>
      <w:bookmarkStart w:id="12" w:name="sub_2407"/>
      <w:bookmarkEnd w:id="11"/>
      <w:r>
        <w:rPr>
          <w:sz w:val="28"/>
          <w:szCs w:val="28"/>
        </w:rPr>
        <w:t xml:space="preserve">7. Ограниченность сферы влияния действующих программных документов на регулирование открытого рынка труда. </w:t>
      </w:r>
      <w:bookmarkEnd w:id="12"/>
    </w:p>
    <w:p>
      <w:pPr>
        <w:pStyle w:val="Normal"/>
        <w:shd w:fill="FFFFFF" w:val="clear"/>
        <w:jc w:val="center"/>
        <w:rPr/>
      </w:pPr>
      <w:bookmarkStart w:id="13" w:name="sub_2500"/>
      <w:bookmarkEnd w:id="13"/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autoSpaceDE w:val="false"/>
        <w:ind w:firstLine="720"/>
        <w:jc w:val="both"/>
        <w:rPr/>
      </w:pPr>
      <w:bookmarkStart w:id="14" w:name="sub_2500"/>
      <w:bookmarkEnd w:id="14"/>
      <w:r>
        <w:rPr>
          <w:sz w:val="28"/>
          <w:szCs w:val="28"/>
        </w:rPr>
        <w:t>Цель превращение безработицы в мобильный резерв рабочей силы высокого профессионального качества. Эта цель включает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развитию агропромышленного комплекса;                                                 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                  - организация и проведение общественных работ на территории Евгащи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овышение безопасности дорожного движения»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- повышение безопасности дорожного движения Евгащинского    сельского поселения 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в удовлетворительном состоянии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безопасности дорожного движения Евгащинского   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Грейдерование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 Очистка дорог от сне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риобретение и установка комплекта автономного светоф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Содержание автомобильных дорог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Приобретение и установка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Изготовление проекта организации дорожного движения (ПОД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оверка 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Строительный контро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держание автомобильных дорог общего пользования.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апитальный ремонт, ремонт автомобильных дорог общего пользования местного значения в поселениях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.1. Ремонт участков автомобильной дороги по улице Октябрьская в селе Евгащино Большереченского района Омской области (от пересечения с улицей Профильная до жилого дома № 10а)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едписаний по устранению нарушений по состоянию дорожного полот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жалоб от населения на непроходимость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ого дорожного полотн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17 526 199,25 рублей, в том числе целевые средства областного бюджета 10 143 800,92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    949 182,13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 1 804 161,5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991 808,8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0 535 146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 1 012 9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980 4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1 252 6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нутрипоселковых дорог, находящихся на территории Евгащинского  сельского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бство, комфортность и безопасность передви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ростная и  пропускная способность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ность движения и стоимость содерж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вечность и экологическая безопас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текущих издержек, в первую очередь, для пользователей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а и удобства поезд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ю времени на перевозки грузов и пассажи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ю экологическ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облемы развития внутрипоселковых автомобильных дорог в Евгащинском  сельском поселении Большереченского муниципального района 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тяженность внутрипоселковых автомобильных дорог поселения составляет 21,5 к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нутрипоселковых автомобильных дорог в Евгащинском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, не отвечающих нормативным требованиям, в 2021 году составляла 6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азвитии внутрипоселковых автомобильных дорог в Евгащинск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, СРОКИ И ЭТАП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повышение безопасности дорожного движения. Для достижения основной цели необходимо решить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ремонта 8 км внутрипоселковых дорог с. Евгащино, д. Колбышево, д. Мешково;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содержание автомобильных дорог общего пользования - 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– 2022 год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в поселении - с. Евгащино ул. Октябрьская запланирован на 2024 год.</w:t>
      </w:r>
    </w:p>
    <w:p>
      <w:pPr>
        <w:pStyle w:val="ConsPlusCel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 территории по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ind w:left="38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уровня благоустройства поселений, развитие санитарной культуры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Ликвидация и рекультивация свалок несанкционированных и содержание санкционированных;                                                                                 - уборка территории поселения от сорной растительности и карантинных растений;                        -  организация утилизации бытовых отходов;                                                                       -  обустройство детских площадок;                                 -    содержание и уход за кладбищами с. Евгащино, д. Колбышево, д. Мешково, д. Михайловка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Благоустройство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свещенности Евгащинского  сельского поселения сетями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ответствие  фактического состояния кладбищ правилам содержания кладбищ и мест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кошено сорной расти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анкционирован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ухих деревьев и кустарников, предназначенных для санитарной вырубк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и целевые средства областного бюджета в сумм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6 247 209,45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 159 022,1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 056 611,31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1 137 761,7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422 781,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 014 097,3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296 696,49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160 238,42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благоустройство кладбищ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/>
                <w:color w:val="000000"/>
                <w:sz w:val="28"/>
                <w:szCs w:val="28"/>
              </w:rPr>
              <w:t>-  </w:t>
            </w:r>
            <w:r>
              <w:rPr>
                <w:color w:val="000000"/>
                <w:sz w:val="28"/>
                <w:szCs w:val="28"/>
              </w:rPr>
              <w:t xml:space="preserve">повышение уровня комфортности и чистоты в населенных пунктах, расположенных на территории сельского поселения.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numPr>
          <w:ilvl w:val="0"/>
          <w:numId w:val="4"/>
        </w:numPr>
        <w:ind w:left="3402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и Евгащинского  сельского поселения  обусловлены наличием следующи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к окружающей сред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кружающей среде. Ремонт и реконструкция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  </w:t>
      </w:r>
      <w:r>
        <w:rPr>
          <w:color w:val="000000"/>
          <w:sz w:val="28"/>
          <w:szCs w:val="28"/>
        </w:rPr>
        <w:t xml:space="preserve">Уличное наружное освещение населенных территорий, требует реконструкции. </w:t>
      </w:r>
    </w:p>
    <w:p>
      <w:pPr>
        <w:pStyle w:val="Normal"/>
        <w:spacing w:before="280" w:after="0"/>
        <w:ind w:firstLine="600"/>
        <w:jc w:val="both"/>
        <w:rPr/>
      </w:pPr>
      <w:r>
        <w:rPr>
          <w:color w:val="000000"/>
          <w:sz w:val="28"/>
          <w:szCs w:val="28"/>
        </w:rPr>
        <w:t>В настоящее время, очевидно, что решение стоящих задач требует комплексного, системного подхода. В связи с этим возникает необходимость комплексного программно-целевого подхода в решении проблем благоустройства населенных пунктов, конкретизации мероприятий, планированию первоочередных и перспективных работ для обеспечения комфортных условий для деятельности и отдыха жителей поселения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цели и задачи.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      Основная цель  подпрограммы:</w:t>
      </w:r>
    </w:p>
    <w:p>
      <w:pPr>
        <w:pStyle w:val="Normal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оздание комфортной среды проживания жителей сельского поселения.</w:t>
      </w:r>
    </w:p>
    <w:p>
      <w:pPr>
        <w:pStyle w:val="Normal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подпрограммы позволит достичь повышения уровня комфортности и чистоты в населенных пунктах, расположенных на территории сельского поселения.  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ликвидация и рекультивация свалок несанкционированных и содержание санкционированных;                                   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борка территории поселения от сорной растительности и карантинных растений;                                                                                                                                        -  организация утилизации бытовых отходов;                                                                           -  обустройство детских площадок;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уход за кладбищами с. Евгащино, д. Колбышево, д. Мешково, д. Михайловка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культур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Повышение уровня доступности культурных благ дл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обеспечение роста качества и доступности, культурных благ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развитие нематериального культурного наследия народов поселения и самодеятельного художественного творчест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обеспечение сохранности и популяризация объектов культурного наследия; 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внедрение современных технологий и увеличение информационных ресурсов  в отрасли культуры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культуры Евгащинского  сельского поселения  </w:t>
            </w:r>
          </w:p>
        </w:tc>
      </w:tr>
      <w:tr>
        <w:trPr>
          <w:trHeight w:val="8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празднич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количество отремонтированных памятников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и целевые средства областного бюджета в сум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 346 159,64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56 186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96 717,1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268 967,3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3 831,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420 457,4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27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26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вышение роли сельских домов культуры в организации культурно- просветительской работы с учетом интересов всех  категорий жителей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ажным фактором социально-экономического развития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сельского поселения является стабильное развитие сферы культуры, сохранение культурных и нравственных ценностей, укрепление духовного единства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ой инфраструктуры культуры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  сельского поселения являются учреждения: муниципальное бюджетное учреждение культуры «Евгащинский сельский Дом культуры» и клуб в д. Колбышево, Евгащинская сельская библиотека, библиотека в д. Колбышево, оказывающих услуги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учреждений культуры Евгащинского  сельского поселения охватывает все слои населения - от дошкольников до людей пожилого возраста. Все учреждения занимаются социально-культурной, культурно- досуговой, информационно-просветительной деятельностью, которая определяет культурную политику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щиеся в кружках принимают участие в районных смотрах, конкурсах, фестивал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й темой в развитии библиотечного дела является развитие местной библиотечной сети на основе передовых информационных технологий, возрождение интереса к чт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егодняшний день отстает от потребностей пользователей библиотек качество комплектования фондов, техническая оснащенность информационных процес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достаточное финансирование,  сеть учреждений культуры  продолжает развиваться. В с. Евгащино создана эффективная система взаимодействия между всеми учреждениями культуры - библиотекой, Домо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мотря на достигнутые позитивные результаты в деятельности учреждений, нельзя отрицать ряд проблем, которые необходимо решать в намеченный период. Э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блему укрепления и модернизации материально-технической базы учреждений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одимость    финансовой поддержки   текущей работы учреждений культуры, мероприятий, конкурсов и фестивалей различного уровня, проводимых в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блему  повышения художественного уровня проводимых мероприятий и культурных акций, повышения профессионального мастерства специалистов культуры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дним из показателей повышения качества жизни населения в поселении является обеспечение максимальной доступности культурных благ, возможности посещения культурно- досуговых мероприятий, что имеет большое значение для формирования высокого уровня культурной среды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ные выше и многие другие факты говорят об уникальной культурной среде Евгащинского  сельского поселения,  необходимости ее сохранения и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данной  подпрограммы будет способствовать развитию данного сектор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–экономических процессов, происходящих в Евгащинском сельском поселении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 подпрограммы -повышение уровня доступности культурных благ для населения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обеспечение роста качества и доступности, культурных благ; </w:t>
      </w:r>
    </w:p>
    <w:p>
      <w:pPr>
        <w:pStyle w:val="Normal"/>
        <w:rPr/>
      </w:pPr>
      <w:r>
        <w:rPr>
          <w:sz w:val="28"/>
          <w:szCs w:val="28"/>
        </w:rPr>
        <w:t xml:space="preserve">-   развитие нематериального культурного наследия народов поселения и самодеятельного художественного твор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обеспечение сохранности и популяризация объектов культурного наследи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 внедрение современных технологий и увеличение информационных ресурсов  в отрасли культур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/>
      </w:pPr>
      <w:r>
        <w:rPr>
          <w:b/>
          <w:i/>
          <w:szCs w:val="28"/>
        </w:rPr>
        <w:t xml:space="preserve">«Развитие физической культуры и спорта, молодежной политики» 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0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, молодежной полити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Формирование здорового образа жизни населения, создание оптимальных условий для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-   содействие становлению активной гражданской позиции и самореализации молодых граждан;                                                                            - организации духовно-нравственного и патриотического воспитания молодежи;                                               - формированию здорового образа жизни населения;                                                                                                                                        -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спорта, молодежной политики в Евгащинского    сельском поселении  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спорти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численность спортсменов. участвующих в культурно-спортивных мероприятиях за пределами поселения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и целевые средства областного бюджета в сумме 780 280,61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21 069,3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30 128,6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210 066,2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59 554,4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59 461,8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     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        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детей, подростков и юношей,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результатов выступлений сборных команд и сильнейших спортсменов поселения на соревнованиях областного, регионального, Российского и международного уров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подготовки сборных команд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Анализ текущего состояния 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место в развитии общества занимают вопросы, связанные с жизнедеятельностью человека, его здоровьем и образом жизни. 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 – экономических, воспитательных и оздоровитель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изкультурно – спортивную деятельность России вовлечено лишь 8-10%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Евгащинского  сельского поселения получили развитие несколько видов спорта. Самыми массовыми являются баскетбол, волейбол, футбол, дартс, русская лапта, лы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о, что спортивная материально – техническая база остается недостаточной, спортсмены поселения являются призерами на областных, региональных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порт является мощным средством общения для миллионов юношей и девушек во всем мире, одним из главных средств молодежной политики. Спорт и олимпийское движение являются важной частью нового социально – экономического и политического направления деятельности государства и могут служить весомым идеологическим инструментом муниципальной власти, средством для формирования общественного мнения, привлечения широкого внимания общественности к посел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возможностей физической культуры и спорта во всестороннем физическом и духовном развитии личности, укреплении здоровья и профилактики заболеваний, формирование потребности в регулярных занятиях физической культурой и спортом, создание для этого необходимых условий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 содействие становлению активной гражданской позиции и самореализации молодых граждан;                                                                                                                                      - организации духовно-нравственного и патриотического воспитания молодежи;                                               -формированию здорового образа жизни населения;                                                                                                                                        - 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Развитие жилищно-коммунального комплекса»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комплекс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условий теплоснабжения и водоснабжени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условий теплоснабжения и  водоснабжения населения Евгащинского сельского поселения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обеспечение рационального использования водных ресурсов;                                                         -снижение негативного воздействия сброса сточных вод и загрязняющих веществ в открытые источники водоснабж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жилищно-коммунального комплекса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Уровень обеспеченности водой жителей поселения (количество квартир с подводом воды в квартиру, жилой дом)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и целевые средства районного бюджета в сумм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 333 338,81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93 239,0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400 24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3 907,8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644 440,62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651 511,2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0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0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и обновление коммунальной инфраструктуры развития Евгащинского  сельского поселения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водоснабжения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как отрасль играет огромную роль в обеспечении жизнедеятельности поселения. В поселении существует централизованная система хозяйственно-питьевого (технического) водоснабжения, обеспечивающая нужды населения и сельскохозяйственного пред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гай» предоставляет услуги водоснабжения потребителям – жителям поселения, школы, организации торговли, сельскохозяйственного предприятия. Водоснабжение населения 3 населенных пунктов осуществляется из пяти  водонапорных башен, семи трубчатых  колодцев и скважи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ружение – водонапорная башня и скважина в построены в 1970-79гг. В д. Колбышево в 2010 году был установлен высокочастотный преобразователь, в с.Евгащино высокочастотных преобразователя установлено два в 2015 и 2018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елении водопроводных очистных сооружений нет. Водопроводные сети имеются в с. Евгащино, д. Колбышево, д. Мешково проложены в 1970-80гг. и с 2005 по 2013 годы. Трубопровод проложен полиэтиленовыми трубами протяженностью 814,5 м., стальными протяженностью 4322,0 м, чугунными 1729,5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. Евгащино стальные трубы протяженностью 4322,0 м  проложены в 1980-90х годах, полиэтиленовые трубы протяженностью 814,5 проложены в 2006 - 2013  году. Стальные и чугунные трубы находятся в изношенном состоянии и требуют замены на полиэтиленовые. В д.Колбышево протяженность водопроводных сетей составляет 1750м. В 2011-2012 годах трубопровод проложен в д. Мешково  полиэтиленовыми трубами протяженностью 1050 м. Общая протяженность сетей водопровода 16700м. В  д. Михайловка водопроводных сетей нет.   Приборами учета потребления воды оснащены учреждения образования и культуры, котельная, расположенные в с. Евгащино, 70  % физических лиц имеют  приборы учета потребления воды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безубыточного режима функционирования предприятий и сокращение дебиторской задолженности - первоочередная задача для специалистов жилищно-коммунального комплекс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истема теплоснаб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стему жилищно-коммунального комплекса поселения входит 4 источника теплоснабжения мощностью до 3 Гкал/час, обеспечивающие теплом образовательные, культурно - досуговые, пять многоквартирных жилых дома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Евгащинско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существляется от локальных и индивидуальных тепловых источников. Протяженность тепловых сетей  527 м в том числе нуждающейся замене 350 м. В поселении теплоснабжение осуществляется в основном от индивидуальных источников. Основными поставщиками отпускаемой тепловой энергии в поселении являются: котельная в  с. Евгащино, которая отапливает  детский сад и администрацию сельского поселения, котельная Евгащинской  СОШ, котельная дома культуры; котельная Евгащинской участковой больницы переведена на электрическое отопление. Все котельные  работают на твердом топливе (черный уголь, дрова). 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апливаемая площадь жилого фонда 4829 м².        </w:t>
      </w:r>
    </w:p>
    <w:p>
      <w:pPr>
        <w:pStyle w:val="Normal"/>
        <w:rPr/>
      </w:pPr>
      <w:r>
        <w:rPr>
          <w:sz w:val="28"/>
          <w:szCs w:val="28"/>
        </w:rPr>
        <w:t>В д. Колбышево здание клуба, здание школы и ФАПа отапливаются с помощью бытовых кот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у в с.Евгащино произведена реконструкция теплоснабжения многоквартирных домов с переводом на электрическое отоп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электр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ление электрической энергии уличного освещения  на территории  Евгащинского  сельского поселения составляет в среднем 18,5 тыс. кВт/час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функцио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. Евгащино по ул.Октябрьская, Радищева, Садовой, Партизанская, Советская, Гагарина, Ленина, Первомайская, Кутмина, охватывая около 80% территории с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д. Колбышево по ул. Лермонтова, Новая, охватывая 90 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оры  учета по потреблению уличного освещения  установлены в д. Колбыш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TextBody"/>
        <w:jc w:val="center"/>
        <w:rPr/>
      </w:pPr>
      <w:r>
        <w:rPr>
          <w:b/>
          <w:bCs/>
          <w:i/>
          <w:szCs w:val="28"/>
        </w:rPr>
        <w:t>«Повышение энергетической эффективности и сокращение энергетических издерж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854"/>
      </w:tblGrid>
      <w:tr>
        <w:trPr>
          <w:trHeight w:val="93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«Развитие социально-экономического                потенциала»</w:t>
            </w:r>
          </w:p>
        </w:tc>
      </w:tr>
      <w:tr>
        <w:trPr>
          <w:trHeight w:val="10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овышение энергетической эффективности и сокращение энергетических издержек» </w:t>
            </w:r>
          </w:p>
        </w:tc>
      </w:tr>
      <w:tr>
        <w:trPr>
          <w:trHeight w:val="119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ь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Снижение финансовой нагрузки на бюджет Евгащ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Задач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 внедрение экономичных источников уличного освещения.</w:t>
            </w:r>
          </w:p>
        </w:tc>
      </w:tr>
      <w:tr>
        <w:trPr>
          <w:trHeight w:val="64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>-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 xml:space="preserve">-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нергет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      </w:r>
          </w:p>
        </w:tc>
      </w:tr>
      <w:tr>
        <w:trPr>
          <w:trHeight w:val="31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 Расход электроэнергии  на уличное освещение</w:t>
            </w:r>
          </w:p>
        </w:tc>
      </w:tr>
      <w:tr>
        <w:trPr>
          <w:trHeight w:val="70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Источником финансирования является бюджет Евгащинского сельского поселения в сумме 10000,00 рублей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1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2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3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4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5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6 г.        0,00 рублей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7г. 10000,00 рублей.</w:t>
            </w:r>
          </w:p>
        </w:tc>
      </w:tr>
      <w:tr>
        <w:trPr>
          <w:trHeight w:val="69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Модернизация и обновление источников освещения, снижение энергетических издержек 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 xml:space="preserve">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 Анализ текущего состоя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Евгащинского сельского поселения находится в здании детского сада по договору безвозмездного пользования . Администрация занимает 4 кабинета, которые  предоставлены по договору безвозмездного пользования, отдельные приборы учета электроэнергии имеются. Вход в здание имеет тамбур, две деревянные двери, окна пластиковые. В здании 100% электролампы –энергосберегающие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ичное освещение  представлено  электролампами ДРЛ. Все линии электропередач для освещения присутствуют на всех улицах сельского поселения. В 2021 г. на уличное освещение израсходовано 16600 кВт.ч электроэнергии на сумму 124097,49 рублей.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Расходы на услуги предоставления мест на опорах в составили в 2021 году  составили 11778,00 рублей.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Цель и задачи подпрограммы</w:t>
      </w:r>
    </w:p>
    <w:p>
      <w:pPr>
        <w:pStyle w:val="TextBody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Основанием для разработки подпрограммы является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TextBody"/>
        <w:rPr/>
      </w:pPr>
      <w:r>
        <w:rPr>
          <w:szCs w:val="28"/>
        </w:rPr>
        <w:t xml:space="preserve">Целью подпрограммы является снижение финансовой нагрузки на бюджет  сельского поселения. В рамках подпрограммы будет обеспечено выполнение следующих задач: </w:t>
      </w:r>
    </w:p>
    <w:p>
      <w:pPr>
        <w:pStyle w:val="TextBody"/>
        <w:rPr>
          <w:szCs w:val="28"/>
        </w:rPr>
      </w:pPr>
      <w:r>
        <w:rPr>
          <w:szCs w:val="28"/>
        </w:rPr>
        <w:t>- внедрение экономичных источников уличного освещения;</w:t>
      </w:r>
    </w:p>
    <w:p>
      <w:pPr>
        <w:pStyle w:val="TextBody"/>
        <w:rPr>
          <w:szCs w:val="28"/>
        </w:rPr>
      </w:pPr>
      <w:r>
        <w:rPr>
          <w:szCs w:val="28"/>
        </w:rPr>
        <w:t>- снижение энергетических издерже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4. Описание мероприятий и целевых индикаторов их выполнения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 рамках основного мероприятия "Повышение энергетической эффективности и сокращение энергетических издержек Евгащинского сельского поселения" планируется выполнение следующих мероприятий:</w:t>
      </w:r>
    </w:p>
    <w:p>
      <w:pPr>
        <w:pStyle w:val="TextBody"/>
        <w:rPr/>
      </w:pPr>
      <w:r>
        <w:rPr>
          <w:szCs w:val="28"/>
        </w:rPr>
        <w:t>-     приобретение и установка энергосберегающего оборудования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>-    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 xml:space="preserve">-    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ыполнение   данных    групп    мероприятий    позволит обеспечить снижение энергетических издержек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Целевой индикатор данных групп мероприятий – расход электроэнергии на уличное освещение. Единица измерения целевого индикатора – тыс.киловатт/час (тыс. кВт.ч). Значение целевого индикатора определяется как количество потребленной электроэнергии на уличное освещение в отчетном году. При расчете значения целевого   индикатора   используются   сведения Администрации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муниципальной программы Евгащинского сельского поселения Большереченского муниципального района               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эффективности реализации муниципальной программы Евгащинского сельского поселения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оводится исполните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g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Значение эффективности реализ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ой ведомственной целевой программы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. Которая является их исполнителем, на основании методики проведения оценки эффективности реализации ведомственной целевой программы, установленной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1" w:gutter="0" w:header="709" w:top="1134" w:footer="73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w:rPr/>
      <w:t xml:space="preserve">23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6:00Z</dcterms:created>
  <dc:creator>User</dc:creator>
  <dc:description/>
  <cp:keywords/>
  <dc:language>en-US</dc:language>
  <cp:lastModifiedBy>Евгащино</cp:lastModifiedBy>
  <cp:lastPrinted>2024-06-19T10:44:00Z</cp:lastPrinted>
  <dcterms:modified xsi:type="dcterms:W3CDTF">2025-01-29T12:20:00Z</dcterms:modified>
  <cp:revision>204</cp:revision>
  <dc:subject/>
  <dc:title>ПРОГРАММА</dc:title>
</cp:coreProperties>
</file>