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ЕВГАЩИНСКОГО СЕЛЬСКОГО ПОСЕЛЕНИЯ БОЛЬШЕРЕЧЕНСКОГО МУНИЦИПАЛЬНОГО РАЙОНА ОМСКОЙ ОБЛАСТИ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0.04.2025                                                                                                             №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Евгащинского сельского поселения Большереченского муниципального района Омской области от 25.12.2020г. № 58а «Об утверждении муниципальной  программы «Развитие социально-экономического потенциа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комплексного решения проблемы перехода к устойчивому функционированию и развитию жилищной сферы, обеспечивающих доступность жилья для граждан, безопасные и комфортные условия проживания, руководствуясь  статьей 179 Бюджетного кодекса Российской Федерации, Постановл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Евгащинского сельского поселения Большереченского муниципального района Омской области от 27.09.2013 № 68 «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, их формирования и реализации», администрация Евгащинского сельского поселения постано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муниципального образования Евгащинского сельского поселения Большереченского муниципального района Омской области  от 25.12.2020 года № 58а « Об утверждении муниципальной программы «Развитие социально-экономического потенциала»( далее - постановление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3. Обнародовать настоящее постановление в газете «Официальный бюллетень     органов местного самоуправления Евгащинского сельского поселения» и разместить на официальном сайте администрации Евгащинского сельского поселения в сети «Интернет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</w:rPr>
      </w:pPr>
      <w:r>
        <w:rPr>
          <w:bCs/>
          <w:sz w:val="28"/>
          <w:szCs w:val="28"/>
        </w:rPr>
        <w:t>Глава  сельского  поселения                                                          С.Б.Коротк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СОЦИАЛЬНО - ЭКОНОМИЧЕСКОГО ПОТЕНЦИА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Евга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 Омской области</w:t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309"/>
      </w:tblGrid>
      <w:tr>
        <w:trPr>
          <w:trHeight w:val="63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муниципальной программы (далее - муницип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)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оциально-экономического потенциала»</w:t>
            </w:r>
          </w:p>
        </w:tc>
      </w:tr>
      <w:tr>
        <w:trPr>
          <w:trHeight w:val="1305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                 Евгащин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61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7 годы</w:t>
            </w:r>
          </w:p>
        </w:tc>
      </w:tr>
      <w:tr>
        <w:trPr>
          <w:trHeight w:val="95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жизни населения на основе развития экономического потенциала и повышения эффективности системы муниципального управления                  </w:t>
            </w:r>
          </w:p>
        </w:tc>
      </w:tr>
      <w:tr>
        <w:trPr>
          <w:trHeight w:val="2188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  муниципальной программы         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довлетворение потребностей населения в качественных и доступных услугах культуры, физической культуры и спорта, социальном  обслуживании,  создание  комфортных и безопасных условий для  проживания </w:t>
            </w:r>
          </w:p>
        </w:tc>
      </w:tr>
      <w:tr>
        <w:trPr>
          <w:trHeight w:val="90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эффективности деятельности администрации поселения и управление муниципальным имуществом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ая оборон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одействие занятости на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вышение безопасности дорожного движ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Благоустройство территории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Развитие культур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азвитие физической культуры и спорта, молодежной политик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Развитие жилищно-коммунального комплекса.                     9. Повышение энергетической эффективности и сокращение энергетических издержек</w:t>
            </w:r>
          </w:p>
        </w:tc>
      </w:tr>
      <w:tr>
        <w:trPr>
          <w:trHeight w:val="168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ом финансирования муниципальной программы является бюджет Евгащинского сельского поселения и целевые средства областного бюджета в сумм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 397 326,21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   6 659 446,74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   8 011 365,6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  7 616 564,94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18 517 625,3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  9 718 193,2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  7 359 315,14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  7 514 815,07 рублей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позволит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Предоставлять муниципальные услуги путем электронного документооборот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Зарегистрировать право собственности на все имущество Евгащинского сельского посел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еспечить наличие первичных средств пожаротушения и оповещения жителей во всех населенных пунктах Евгащин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Сократить  уровень общей безработицы до 3,5%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вести ежегодный ямочный ремонт дорожного полотна до 500м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7. Улучшить санитарное состояние территории посел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Внедрение экономичных источников уличного освещения</w:t>
            </w:r>
          </w:p>
        </w:tc>
      </w:tr>
    </w:tbl>
    <w:p>
      <w:pPr>
        <w:pStyle w:val="Normal"/>
        <w:tabs>
          <w:tab w:val="clear" w:pos="708"/>
          <w:tab w:val="right" w:pos="9923" w:leader="dot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1.  Х</w:t>
      </w:r>
      <w:r>
        <w:rPr>
          <w:b/>
          <w:sz w:val="28"/>
          <w:szCs w:val="28"/>
        </w:rPr>
        <w:t>арактеристика текущего состояния социально-экономического развития Евгащин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в сфере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Евгащинское сельское поселение  расположено на севере Большереченского района в лесостепной зоне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лощадь Евгащинского </w:t>
      </w:r>
      <w:r>
        <w:rPr>
          <w:sz w:val="28"/>
          <w:szCs w:val="28"/>
        </w:rPr>
        <w:t>сельского поселения</w:t>
      </w:r>
      <w:r>
        <w:rPr>
          <w:spacing w:val="-6"/>
          <w:sz w:val="28"/>
          <w:szCs w:val="28"/>
        </w:rPr>
        <w:t xml:space="preserve"> составляет 0,29 тыс. кв. км, или 0,7 % от территории  Большереченского муниципального района. В состав </w:t>
      </w:r>
      <w:r>
        <w:rPr>
          <w:sz w:val="28"/>
          <w:szCs w:val="28"/>
        </w:rPr>
        <w:t>Евгащинского сельского поселения</w:t>
      </w:r>
      <w:r>
        <w:rPr>
          <w:spacing w:val="-6"/>
          <w:sz w:val="28"/>
          <w:szCs w:val="28"/>
        </w:rPr>
        <w:t xml:space="preserve"> входят село Евгащино, деревни: Колбышево, Мешково, Михайлов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Общая площадь земельных ресурсов составляет  38,6 тыс.  га, из них 28,6 тыс. га – сельскохозяйственные угодья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Население поселения на 1 января 2024 года составляет 1758 человек, плотность населения – 6,9 чел./ кв.км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На территории поселения осуществляет свою деятельность 10 организаций и 8 индивидуальных предпринимателей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поселения из обслуживающих организаций действуют  ООО «Мир»,  обеспечивающее население питьевой водой и ООО «Омская энергосбытовая компания», которая оказывает услуги по предоставлению электрической энергии в пять многоквартирных домов, подстанция РЭС,  отделение почтовой связи «Евгащино»  Тарского почтамта УФПС  Омской области, филиал «Большеречьемежрайгаз», обеспечивающий население бытовым газом, лесхоз-филиал БУ «Омсклес», банкомат «Сбербанка 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территории поселения функционируют общеобразовательная школа и начальная школа в д. Колбышево.  Действует Евгащинская участковая больница,  ФАП в д. Колбыше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объектов культуры функционируют 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Евгащино Дом культуры, в д. Колбышево– сельский клуб. Из социальной сферы на территории поселения осуществляет свою деятельность отделение управления социальной защиты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ей социально-экономического развития Евгащинского  сельского поселения является формирование эффективной экономической базы, обеспечивающей устойчивое развитие Евгащинского сельского поселения, последовательное повышение качества жизни населения Евга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Бюджет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им из наиболее важных направлений бюджетной политики является совершенствование политики в части формирования доходов бюджета поселения, которое осуществляется путём максимального использования возможностей экономического и налогового потенциа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й объём поступлений по доходам за 2024 год составил 17579,2 тыс. рублей, в том числе  1852,4 тыс. рублей собственных доходов, выполнение плана по собственным доходам составило 100,6 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юджет поселения поступило 232,5 тыс. руб. налога на доходы физических лиц; 999,1 тыс.руб. акцизы по подакцизным товаром (продукции), производимым на территории Российской Федерации; 323,0 руб. земельного налога; 81,6 тыс. руб. налога на имущество физических лиц. Доходов от оказания платных услуг (работ) и компенсаций затрат государства поступило 122,2 тыс. рублей, государственной пошлины поступило 36,9 тыс. рублей; доходы от использования имущества находящегося в государственной и муниципальной собственности 51,6 тыс.рублей;  штрафы, санкции, возмещение ущерба  2,5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4 год из бюджета поселения израсходовано 294,3 тыс. рублей на уличное освещение,  10374,3 тыс. рублей на ремонт и содержание автомобильных дорог, 1107,7 тыс. рублей  на благоустройство. На коммунальное хозяйство израсходовано  599,4 тыс. рублей. На обеспечение пожарной безопасности израсходовано 32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е доходы и расходы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нежные доходы населения возрастают в основном за счёт роста заработной платы и пенсии.  Происходит снижение поголовья скота в связи с уменьшением обеспеченности фуражным зерном населения и трудностями с обеспечением сеном. Большую часть своих средств население вынуждено израсходовать на продукты питания, предметы первой необходимости, лекарства, оплату коммунальных услуг, только на электроэнергию в текущем году тарифы возросли на 4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требительский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от розничной торговли за 2023 год составил 44,3 млн. рублей. Во всех населённых пунктах имеются магазины ООО «Изюк» и индивидуальных предпринимателей. Объем реализации товаров увеличен за счет расширения  торговых площадей и увеличения ассортимента товаров и услу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ынок тру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территории поселения проживает 1758 человек. Миграционные процессы происходят в небольших объёмах. Трудовые ресурсы сформировались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е  трудовых ресурсов поселения 60,0% занято в различных секторах экономики, 29,0% - ведением личного подсобного хозяйства. Общая численность незанятого населения – 140 человек, из них зарегистрировано в центре занятости и официально признаны безработными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показателей жизненного уровня населения является заработная плата. Среднемесячная номинальная начисленная заработная плата в 2023 году составила 22900,00 руб., что на 4,7% выше уровн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циальная сфер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1-2024 годах проведен ремонт водопроводных сетей в с.Евгащино по ул. М.Горького, ул. Профильная,ул. Октябрьская, ул. Мешково. Проложен водопровод в с. Евгащиноул. Ленина, ул, Зенкова, ул. Кутмина, ул.Партизанская; д. Мешково. Водопровод подведен к 15 квартирам. Приобретены фильтры для очистки воды, высокочастотное оборудование для водопроводных сетей в д. Мешково, с.Евгащино. Дополнительно установлен отопительный котел в котельную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квидировано 3 несанкционированные свалки на территории сельского поселения. Произведен ямочный ремонт дорог сельского поселения. В 2024 году выполнен ремонт участков автомобильной дороги по улице Октябрьская  в селе Евгащино Большереченского района Омской области от пересечения с улицей Профильная до жилого дома № 10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МУНИЦИПАЛЬНОЙ ПРОГРАММЫ</w:t>
      </w:r>
    </w:p>
    <w:p>
      <w:pPr>
        <w:pStyle w:val="Normal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, повышение благосостояния жителей </w:t>
      </w:r>
      <w:r>
        <w:rPr>
          <w:rFonts w:cs="Times New Roman CYR" w:ascii="Times New Roman CYR" w:hAnsi="Times New Roman CYR"/>
          <w:sz w:val="28"/>
          <w:szCs w:val="28"/>
        </w:rPr>
        <w:t>Евгащинского</w:t>
      </w:r>
      <w:r>
        <w:rPr>
          <w:sz w:val="28"/>
          <w:szCs w:val="28"/>
        </w:rPr>
        <w:t xml:space="preserve">  сельского поселения на основе стабильного развития экономики, проведения активной инновационной и инвестиционной политики, увеличение доходов бюджета </w:t>
      </w:r>
      <w:r>
        <w:rPr>
          <w:rFonts w:cs="Times New Roman CYR" w:ascii="Times New Roman CYR" w:hAnsi="Times New Roman CYR"/>
          <w:sz w:val="28"/>
          <w:szCs w:val="28"/>
        </w:rPr>
        <w:t>Евгащинского</w:t>
      </w:r>
      <w:r>
        <w:rPr>
          <w:sz w:val="28"/>
          <w:szCs w:val="28"/>
        </w:rPr>
        <w:t xml:space="preserve"> сельского поселения и рациональное их расход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жение поставленной цели Программы будет осуществляться путем решения следующих основных задач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и доступности 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потребностей населения в качественных и доступных услугах культуры, физической культуры и спорта, социальном  обслуживании,  создание  комфортных и безопасных условий для  прожив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left="0" w:hanging="0"/>
        <w:jc w:val="center"/>
        <w:rPr/>
      </w:pPr>
      <w:r>
        <w:rPr>
          <w:b/>
          <w:szCs w:val="28"/>
        </w:rPr>
        <w:t>3. ОЖИДАЕМЫЕ РЕЗУЛЬТАТЫ РЕАЛИЗАЦИИ МУНИЦИПАЛЬНОЙ ПРОГРАММЫ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1134" w:footer="73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90"/>
        <w:jc w:val="both"/>
        <w:rPr/>
      </w:pPr>
      <w:r>
        <w:rPr>
          <w:sz w:val="28"/>
          <w:szCs w:val="28"/>
        </w:rPr>
        <w:t>Реализация мероприятий муниципальной программы позволит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муниципальные правовые акты в соответствии с действующим законодательством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.Предоставлять муниципальные услуги путем электронного документооборота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3.Зарегистрировать право собственности на все имущество Евгащинского сельского поселения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4. Обеспечить наличие первичных средств пожаротушения и оповещения жителей во всех населенных пунктах Евгащинского сельского поселения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5.Сократить  уровень общей безработицы до 5,0%;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вести ежегодный ямочный ремонт дорожного полотна до 1000м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>7. Улучшить санитарное состояние территории поселения.</w:t>
      </w:r>
    </w:p>
    <w:p>
      <w:pPr>
        <w:sectPr>
          <w:type w:val="continuous"/>
          <w:pgSz w:w="11906" w:h="16838"/>
          <w:pgMar w:left="1134" w:right="851" w:gutter="0" w:header="709" w:top="1134" w:footer="73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4. СРОКИ РЕАЛИЗАЦИИ МУНИЦИПАЛЬНОЙ ПРОГРАММЫ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Муниципальная программа Евгащинского сельского поселения будет реализована с 2021 по 2027 годы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5. ОБЪЕМ И ИСТОЧНИКИ ФИНАНСИРОВАНИЯ МУНИЦИПАЛЬНОЙ ПРОГРАММЫ, ОБОСНОВАНИЕ ПОТРЕБНОСТИ В НЕОБХОДИМЫХ РЕСУРСАХ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szCs w:val="28"/>
        </w:rPr>
      </w:pPr>
      <w:r>
        <w:rPr/>
        <w:t xml:space="preserve">      </w:t>
      </w:r>
      <w:r>
        <w:rPr/>
        <w:t xml:space="preserve">Объем финансирования программы в 2021 –2027 годах составит </w:t>
      </w:r>
      <w:r>
        <w:rPr>
          <w:color w:val="000000"/>
          <w:szCs w:val="28"/>
        </w:rPr>
        <w:t xml:space="preserve">65 397 326,21 </w:t>
      </w:r>
      <w:r>
        <w:rPr>
          <w:szCs w:val="28"/>
        </w:rPr>
        <w:t>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редства бюджета Евгащинского сельского поселения  </w:t>
      </w:r>
      <w:r>
        <w:rPr>
          <w:color w:val="000000"/>
          <w:sz w:val="28"/>
          <w:szCs w:val="28"/>
        </w:rPr>
        <w:t>65 397 326,21</w:t>
      </w:r>
      <w:r>
        <w:rPr>
          <w:sz w:val="28"/>
          <w:szCs w:val="28"/>
        </w:rPr>
        <w:t xml:space="preserve">рублей; из них налоговые и неналоговые доходы  </w:t>
      </w:r>
      <w:r>
        <w:rPr>
          <w:color w:val="000000"/>
          <w:sz w:val="28"/>
          <w:szCs w:val="28"/>
        </w:rPr>
        <w:t xml:space="preserve">53 619 765,00 рублей, </w:t>
      </w:r>
      <w:r>
        <w:rPr>
          <w:sz w:val="28"/>
          <w:szCs w:val="28"/>
        </w:rPr>
        <w:t xml:space="preserve"> целевые средства из областного и федерального бюджета </w:t>
      </w:r>
      <w:r>
        <w:rPr>
          <w:color w:val="000000"/>
          <w:sz w:val="28"/>
          <w:szCs w:val="28"/>
        </w:rPr>
        <w:t xml:space="preserve">11 777 561,21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6. СИСТЕМА УПРАВЛЕНИЯ РЕАЛИЗАЦИЕЙ МУНИЦИПАЛЬНОЙ ПРОГРАММЫ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расходов на реализацию Программы осуществляется в порядке, установленном для исполнения бюджета Евгащинского сельского поселения, в пределах бюджетных ассигнований, предусмотренных в бюджете Евгащинского сельского поселения на соответствующий финансовый год на период с 2021 по 2027 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ческое руководство по разработке Программы и внесению в нее изменений осуществляет Администрация Евгащинского сельского поселения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7. ПЕРЕЧЕНЬ И ОПИСАНИЕ ПОДПРОГРАММ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униципальная программа Евгащинского сельского поселения включает следующие подпрограммы: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b/>
          <w:b/>
          <w:i/>
          <w:i/>
          <w:sz w:val="26"/>
          <w:szCs w:val="26"/>
        </w:rPr>
      </w:pPr>
      <w:r>
        <w:rPr>
          <w:szCs w:val="28"/>
        </w:rPr>
        <w:t xml:space="preserve">                                                              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Подпрограмма 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 w:val="26"/>
          <w:szCs w:val="26"/>
        </w:rPr>
        <w:t>«Повышение эффективности деятельности администрации поселения и                          управление муниципальным имуществом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/>
        <w:t>ПАСПОР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потенциал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ышение эффективности деятельности администрации поселения и управление муниципальным имуществом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1-2027</w:t>
            </w:r>
          </w:p>
        </w:tc>
      </w:tr>
      <w:tr>
        <w:trPr>
          <w:trHeight w:val="4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Повышение эффективности деятельности администрации поселения и управление  муниципальным  имуществом </w:t>
            </w:r>
          </w:p>
        </w:tc>
      </w:tr>
      <w:tr>
        <w:trPr>
          <w:trHeight w:val="3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ение    доступности предоставляемых населению муниципальных  услуг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тимизация механизмов управления; 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учет муниципального имущества и формирование муниципальной собственности.</w:t>
            </w:r>
          </w:p>
        </w:tc>
      </w:tr>
      <w:tr>
        <w:trPr>
          <w:trHeight w:val="6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Евгащинского  сельского  поселения  и управление муниципальным имуществом</w:t>
            </w:r>
          </w:p>
        </w:tc>
      </w:tr>
      <w:tr>
        <w:trPr>
          <w:trHeight w:val="73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поступления  доходов в бюджет от управления муниципальным имуществом от собственн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общего объема расходов бюджета в расчете на одного жителя поселения, тыс. руб. на одного жите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бственности, на которое Евгащинское сельское поселение зарегистрировало право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бращений граждан в администрацию сельского поселения, рассмотренных с нарушением сроков, установленных действующим законодательством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Соответствие муниципальных правовых актов действующему законодательству по результатам проверки контрольно-надзорных органов,  в % от общего количества принятых муниципальных правовых актов</w:t>
            </w:r>
          </w:p>
        </w:tc>
      </w:tr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1 191 362,99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 целевые средства федерального бюджета 1</w:t>
            </w:r>
            <w:r>
              <w:rPr>
                <w:color w:val="000000"/>
                <w:sz w:val="28"/>
                <w:szCs w:val="28"/>
              </w:rPr>
              <w:t> 581 760,2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рублей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3 492 498,30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3 757 989,00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17 566,1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55 740,20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73 374,00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937 218,65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2027г. </w:t>
            </w:r>
            <w:r>
              <w:rPr>
                <w:color w:val="000000"/>
                <w:sz w:val="28"/>
                <w:szCs w:val="28"/>
              </w:rPr>
              <w:t>4 956 976,65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дпрограммы позволит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оставлять муниципальные услуги путем электронного документооборо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регистрировать право собственности на все имущество Евгащинского сельского поселения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rPr>
          <w:color w:val="333333"/>
          <w:szCs w:val="28"/>
        </w:rPr>
      </w:pPr>
      <w:bookmarkStart w:id="0" w:name="sub_1100"/>
      <w:bookmarkEnd w:id="0"/>
      <w:r>
        <w:rPr>
          <w:color w:val="333333"/>
          <w:szCs w:val="28"/>
        </w:rPr>
        <w:t>2. Анализ текущего состояния в сфере муниципального  управления</w:t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ind w:firstLine="567"/>
        <w:jc w:val="both"/>
        <w:rPr/>
      </w:pPr>
      <w:bookmarkStart w:id="1" w:name="sub_1100"/>
      <w:bookmarkEnd w:id="1"/>
      <w:r>
        <w:rPr>
          <w:sz w:val="28"/>
          <w:szCs w:val="28"/>
        </w:rPr>
        <w:t>Стратегической целью социально-экономического развития Евгащинского  сельского поселения Большереченского поселения  является  улучшение качества жизни населения на основе развития экономического потенциала и повышения эффективности системы муниципального управления. Одним из основных условий, необходимых для успешного решения задач социально-экономического развития поселения, является эффективность работы системы муниципального управления.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, повышение эффективности и результативности исполнения возложенных на них функций и полномочий, а также повышение мотивации, ответственности и исполнительской дисципл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муниципального  управления должна обладать гибкостью, адаптивностью, а также эффективной системой контроля, чтобы быстро реагировать на изменения во внешней среде, принимать эффективные управленческие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 управление - особый вид деятельности, в котором занято большое количество людей, обеспеченных современной вычислительной и организационной техникой. Аппарат и средства управления организованы в четко структурированную упорядоченную систему, в которой каждый элемент имеет свое место, установленной его функциональным значением и иерарх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гласно Уставу (Основному закону) Администрации Евгащинского сельского поселения  Глава Евгащинского сельского поселения  является высшим должностным лицом поселения, возглавляет Администрацию Евгащинского  сельского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енческая деятельность Администрации Евгащинского сельского поселения  включает разнообразный спектр исполняемых полномочий, направленных на создание наиболее благоприятных условий для социально-экономического развития поселения, более полного и рационального использования производственных ресурсов, лучшей организации деятельности органов исполнительной власти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териально-техническое и организационное обеспечение деятельности Администрации поселения  - это способ организации их деятельности, позволяющий путем оптимизации финансовых, материальных и трудовых ресурсов осуществлять установленные Уставом (Основным законом) поселения 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обеспечения эффективного осуществления  полномочий Администрацией Евгащинского сельского поселения  на 2018 – 2020 годы определяет мероприятия по материально-техническому, организационному и социально-бытовому обеспечению деятельности Администрации  в случаях, установленных област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одимость комплексного решения проблем, связанных с необходимостью повышения эффективности материально-технического и организационного обеспечения деятельности Администрации, программно-целевым методом обусловлена объективными причинами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ольшим значением эффективной работы высшего должностного лица и высшего исполнительного органа  власти поселения  для обеспечения конституционно-правового статуса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сной взаимосвязью процесса исполнения  полномочий Администрации  и социально-экономическим развитием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ногообразием проблем, для решения которых необходимо выполнение значительных по объему и значимых по статусу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ы будет способствовать поиску новых подходов и принципов в организации управленческой деятельности, которые обеспечат максимально эффективное использование материально-технических, финансовых и кадровых ресурсов.</w:t>
      </w:r>
    </w:p>
    <w:p>
      <w:pPr>
        <w:pStyle w:val="Heading1"/>
        <w:ind w:firstLine="567"/>
        <w:jc w:val="both"/>
        <w:rPr/>
      </w:pPr>
      <w:bookmarkStart w:id="2" w:name="sub_1200"/>
      <w:bookmarkEnd w:id="2"/>
      <w:r>
        <w:rPr>
          <w:color w:val="333333"/>
          <w:szCs w:val="28"/>
        </w:rPr>
        <w:t>2. Цели и задачи ПОДПрограммы</w:t>
      </w:r>
    </w:p>
    <w:p>
      <w:pPr>
        <w:pStyle w:val="Normal"/>
        <w:ind w:firstLine="567"/>
        <w:jc w:val="both"/>
        <w:rPr/>
      </w:pPr>
      <w:bookmarkStart w:id="3" w:name="sub_1200"/>
      <w:bookmarkEnd w:id="3"/>
      <w:r>
        <w:rPr>
          <w:sz w:val="28"/>
          <w:szCs w:val="28"/>
        </w:rPr>
        <w:t>Целью подпрограммы является повышение эффективности деятельности администрации Евгащинского сельского  поселения  и управление муниципальным имуществом. Для достижения поставленной цели необходимо выполн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вышение профессионального уровня муниципальных  служащих Администраци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   доступности, предоставляемых населению муниципальных  услуг;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повышение эффективности деятельности органов местной  власти Евгащинского  сельского поселения;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оптимизация механизмов управления;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учет муниципального имущества и формирование муниципальной собственности.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6"/>
          <w:szCs w:val="26"/>
        </w:rPr>
        <w:t>Защита населения и территории от чрезвычайных ситуаций природного и техногенного характера, обеспечение первичных мер пожарной безопасности,                          гражданская оборона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потенциал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ая оборон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1-2027</w:t>
            </w:r>
          </w:p>
        </w:tc>
      </w:tr>
      <w:tr>
        <w:trPr>
          <w:trHeight w:val="4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крепление пожарной безопасности объектов, жилищного фонда Евгащинского  сельского поселения, предотвращение гибели людей на пожарах и материального ущерба на пожарах</w:t>
            </w:r>
          </w:p>
        </w:tc>
      </w:tr>
      <w:tr>
        <w:trPr>
          <w:trHeight w:val="3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а населения  и территории от чрезвычайных ситуаций природного и техногенного характера;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еспечение первичных мер пожарной безопасности в Евгащинском сельском поселении;                                            -  обучение населения способам защиты и действия при пожаре.</w:t>
            </w:r>
          </w:p>
        </w:tc>
      </w:tr>
      <w:tr>
        <w:trPr>
          <w:trHeight w:val="6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щита населения  и территории от чрезвычайных ситуаций природного и техногенного характера, пожарная безопасность  в Евгащинском сельском поселении</w:t>
            </w:r>
          </w:p>
        </w:tc>
      </w:tr>
      <w:tr>
        <w:trPr>
          <w:trHeight w:val="3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паханных населенных пун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зовов пожарной машины.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ом финансирования является бюджет Евгащинского  сельского поселения </w:t>
            </w:r>
            <w:r>
              <w:rPr>
                <w:color w:val="000000"/>
                <w:sz w:val="28"/>
                <w:szCs w:val="28"/>
              </w:rPr>
              <w:t>2 862 601,28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 целевые средства областного бюджета 3</w:t>
            </w:r>
            <w:r>
              <w:rPr>
                <w:color w:val="000000"/>
                <w:sz w:val="28"/>
                <w:szCs w:val="28"/>
              </w:rPr>
              <w:t>2 886,2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рублей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239 093,85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375 890,79 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446 486,64 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426 130,00 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525 000,00  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425 000,00  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425 000,00  рублей;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95" w:leader="none"/>
                <w:tab w:val="left" w:pos="2917" w:leader="none"/>
                <w:tab w:val="left" w:pos="4607" w:leader="none"/>
                <w:tab w:val="left" w:pos="5370" w:leader="none"/>
              </w:tabs>
              <w:rPr/>
            </w:pPr>
            <w:r>
              <w:rPr>
                <w:sz w:val="28"/>
                <w:szCs w:val="28"/>
              </w:rPr>
              <w:t xml:space="preserve">- недопущение создания и деятельности националистических экстремистских группировок; </w:t>
            </w:r>
          </w:p>
          <w:p>
            <w:pPr>
              <w:pStyle w:val="Style23"/>
              <w:ind w:left="4"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форм и методов работы органов местного самоуправления по участию в профилактике терроризма и экстремизма, а также минимизации и (или) ликвидации последствий проявлений терроризма и экстремизма.</w:t>
            </w:r>
          </w:p>
          <w:p>
            <w:pPr>
              <w:pStyle w:val="Style23"/>
              <w:ind w:left="4" w:right="9" w:hanging="0"/>
              <w:rPr/>
            </w:pPr>
            <w:r>
              <w:rPr>
                <w:sz w:val="28"/>
                <w:szCs w:val="28"/>
              </w:rPr>
              <w:t>- достижение социально и экономически приемлемого уровня пожарной безопасности в  сельском поселении, создание системы противодействия угрозам пожарной безопасности, обеспечение благоприятных условий для функционирования добровольной пожарной охраны, сокращения количества пожаров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в населенном  пункте на территории Евгащинского сельского поселения происходят пожары, причиняя значительный материальный ущерб, уничтожая жилые дома. Только за 2020 год в сельском  поселении произошло 4 пожара и возго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пожаров на территории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сторожное обращение с огнём;</w:t>
      </w:r>
    </w:p>
    <w:p>
      <w:pPr>
        <w:pStyle w:val="Normal"/>
        <w:jc w:val="both"/>
        <w:rPr/>
      </w:pPr>
      <w:r>
        <w:rPr>
          <w:sz w:val="28"/>
          <w:szCs w:val="28"/>
        </w:rPr>
        <w:t>-  нарушение правил эксплуатации электро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еисправность и нарушение эксплуатаций печ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тяжении многих лет нормы пожарной безопасности в поселении  не выполнялись. В 2011 году  в поселении открыт отдельный пожарный пост. В соответствии со ст. 76 технического регламента о требованиях пожарной безопасности, дислокация подразделения пожарной охраны на территории сельского поселения определяется из условия, что время прибытия первого подразделения к месту вызова не должно превышать 10 минут. Исходя из этого требования, населённый пункт  обеспечен в соответствии с действующими нормативами  пожарной охраны.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поселения лесные массивы подходят вплотную  к населенным пунктам.  При возникновении лесного пожара существует угроза переброски огня на жилые строения и возникновения пожара в самом населенном пункте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большая доля пожаров происходит в результате неосторожного обращения с огнём граждан. В настоящее время обучение населения мерам пожарной безопасности проводят работники пожарной охраны, а администрация сельского  поселения проводит работу по агитации и пропаганде норм и правил пожарной безопасности. Несмотря на проводимую работу, количество пожаров от неосторожного обращения с огнём, неисправности печного отопления и электрооборудования не снижается. Требуется рассмотрение и внедрение новых способов и форм обучения населения мерам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ли и задачи под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Цель подпрограммы укрепление пожарной безопасности объектов, жилищного фонда Евгащинского  сельского поселения, предотвращение гибели людей на пожарах и материального ущерба на пожарах. Эта цель включает следующие                      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Защита населения  и территории от чрезвычайных ситуаций природного и техногенного характер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первичных мер пожарной безопасности,  гражданской обороне  в Евгащинском сельском поселении на 2021- 2027 г.г.;                                                                           -  обучение населения способам защиты и действия при пожаре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Содействие занятости населения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7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Содействие занятости населе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лучшение демографической ситуации в Евгащинском  сельском поселении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развитию агропромышленного комплекса;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создание благоприятных условий для развития малого предпринимательства, увеличения его вклада в экономический рост;                                                                            - организация и проведение общественных работ на территории Евгащин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одействие занятости населения Евгащинского сельского поселения, создание условий для развития сельскохозяйственного производства на территории Евгащинского сельского поселения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 Создание временных рабочих мест по трудоустройству безработных граждан;                                                                                                                                                                                          -  снижение уровня общей безработицы в Евгащинском сельском поселении;</w:t>
            </w:r>
          </w:p>
        </w:tc>
      </w:tr>
      <w:tr>
        <w:trPr>
          <w:trHeight w:val="3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является бюджет Евгащинского  сельского поселения в сумме 288 782,87 рублей, в том числе целевые средства областного бюджета 52000,00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49 155,6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89 627,1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         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         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50 00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50 0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50 00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лучение гражданами, потерявшими работу, доходов за счет личного участия во временных работ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ализацию потребности  Евгащинского  сельского поселения, работодателей в выполнении работ, носящих временный или сезонный характе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я уровня безработ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нализ ситуации, сложившейся на рынке труда Евгащинского  сельского поселения, а также прогнозные оценки его развития позволяют выделить ряд ключевых проблем, на решение которых будет направлена государственная политика занятости в ближайшей перспекти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2401"/>
      <w:bookmarkEnd w:id="4"/>
      <w:r>
        <w:rPr>
          <w:sz w:val="28"/>
          <w:szCs w:val="28"/>
        </w:rPr>
        <w:t xml:space="preserve">1.   Высокий уровень общей безработиц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2401"/>
      <w:bookmarkStart w:id="6" w:name="sub_2402"/>
      <w:bookmarkEnd w:id="5"/>
      <w:r>
        <w:rPr>
          <w:sz w:val="28"/>
          <w:szCs w:val="28"/>
        </w:rPr>
        <w:t xml:space="preserve">2.   Несоответствие структуры рабочих мест и структуры рабочей силы. </w:t>
      </w:r>
      <w:bookmarkStart w:id="7" w:name="sub_2403"/>
      <w:bookmarkEnd w:id="6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Низкое качество рабочей среды. </w:t>
      </w:r>
      <w:bookmarkStart w:id="8" w:name="sub_2404"/>
      <w:bookmarkEnd w:id="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 Мотивационный кризис незанятого на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9" w:name="sub_2405"/>
      <w:bookmarkEnd w:id="8"/>
      <w:r>
        <w:rPr>
          <w:sz w:val="28"/>
          <w:szCs w:val="28"/>
        </w:rPr>
        <w:t>5. Отсутствие крупных работодателей</w:t>
      </w:r>
    </w:p>
    <w:p>
      <w:pPr>
        <w:pStyle w:val="Normal"/>
        <w:autoSpaceDE w:val="false"/>
        <w:ind w:firstLine="720"/>
        <w:jc w:val="both"/>
        <w:rPr/>
      </w:pPr>
      <w:bookmarkStart w:id="10" w:name="sub_2406"/>
      <w:bookmarkEnd w:id="9"/>
      <w:bookmarkEnd w:id="10"/>
      <w:r>
        <w:rPr>
          <w:sz w:val="28"/>
          <w:szCs w:val="28"/>
        </w:rPr>
        <w:t>6. Неустойчивость системы финансирования государственной политики занятости. В системе финансирования политики занятости происходят постоянные изме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2406"/>
      <w:bookmarkStart w:id="12" w:name="sub_2407"/>
      <w:bookmarkEnd w:id="11"/>
      <w:r>
        <w:rPr>
          <w:sz w:val="28"/>
          <w:szCs w:val="28"/>
        </w:rPr>
        <w:t xml:space="preserve">7. Ограниченность сферы влияния действующих программных документов на регулирование открытого рынка труда. </w:t>
      </w:r>
      <w:bookmarkEnd w:id="12"/>
    </w:p>
    <w:p>
      <w:pPr>
        <w:pStyle w:val="Normal"/>
        <w:shd w:fill="FFFFFF" w:val="clear"/>
        <w:jc w:val="center"/>
        <w:rPr/>
      </w:pPr>
      <w:bookmarkStart w:id="13" w:name="sub_2500"/>
      <w:bookmarkEnd w:id="13"/>
      <w:r>
        <w:rPr>
          <w:b/>
          <w:bCs/>
          <w:sz w:val="28"/>
          <w:szCs w:val="28"/>
        </w:rPr>
        <w:t>3. Цели и задачи подпрограммы</w:t>
      </w:r>
    </w:p>
    <w:p>
      <w:pPr>
        <w:pStyle w:val="Normal"/>
        <w:autoSpaceDE w:val="false"/>
        <w:ind w:firstLine="720"/>
        <w:jc w:val="both"/>
        <w:rPr/>
      </w:pPr>
      <w:bookmarkStart w:id="14" w:name="sub_2500"/>
      <w:bookmarkEnd w:id="14"/>
      <w:r>
        <w:rPr>
          <w:sz w:val="28"/>
          <w:szCs w:val="28"/>
        </w:rPr>
        <w:t>Цель превращение безработицы в мобильный резерв рабочей силы высокого профессионального качества. Эта цель включает следу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развитию агропромышленного комплекса;                                                 - создание благоприятных условий для развития малого предпринимательства, увеличения его вклада в экономический рост;                                                                                              - организация и проведение общественных работ на территории Евгащинс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Повышение безопасности дорожного движения»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10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Повышение безопасности дорожного движения Евгащинского    сельского поселения 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в удовлетворительном состоянии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вышение безопасности дорожного движения Евгащинского   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Грейдерование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 Очистка дорог от сне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Приобретение и установка комплекта автономного светофо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 Содержание автомобильных дорог в летни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 Приобретение и установка дорожных 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Изготовление проекта организации дорожного движения (ПОД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Проверка сметной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Строительный контро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Содержание автомобильных дорог общего пользования.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Устройство (монтаж) недостающих средств организации и регулирования дорожного движения в местах пешеходных переходов в одном уровне вблизи МБОУ «Евгащинская СОШ» по ул. Октябрьская в с. Евгащин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апитальный ремонт, ремонт автомобильных дорог общего пользования местного значения в поселениях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.1. Ремонт участков автомобильной дороги по улице Октябрьская в селе Евгащино Большереченского района Омской области (от пересечения с улицей Профильная до жилого дома № 10а)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едписаний по устранению нарушений по состоянию дорожного полот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жалоб от населения на непроходимость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ого дорожного полотна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17 691 899,24 рублей, в том числе целевые средства областного бюджета 10 143 800,92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    949 182,13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 1 804 161,5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    991 808,8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10 535 146,6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  1 178 599,9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     980 4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  1 252 60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внутрипоселковых дорог, находящихся на территории Евгащинского  сельского поселения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добство, комфортность и безопасность передвиж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ростная и  пропускная способность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ономичность движения и стоимость содержа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говечность и экологическая безопас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текущих издержек, в первую очередь, для пользователей автомобильных доро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общего экономического развития прилегающих территор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я времени как для перевозки пассажиров, так и для прохождения грузов, находящихся в пу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числа дорожно-транспортных происшествий и нанесенного материального ущер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форта и удобства поезд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ю времени на перевозки грузов и пассажи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ю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ю транспортной доступ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ю числа дорожно-транспортных происше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ю экологической сит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орожные условия оказывают влияние на все важные показатели экономического развития посел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Проблемы развития внутрипоселковых автомобильных дорог в Евгащинском  сельском поселении Большереченского муниципального района 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отяженность внутрипоселковых автомобильных дорог поселения составляет 21,5 к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внутрипоселковых автомобильных дорог в Евгащинском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, не отвечающих нормативным требованиям, в 2021 году составляла 60 процен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азвитии внутрипоселковых автомобильных дорог в Евгащинск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позволит системно направлять средства на решение неотложных проблем дорожной отрасли в условиях ограниченных финансовых ресурс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ЦЕЛИ И ЗАДАЧИ, СРОКИ И ЭТАП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повышение безопасности дорожного движения. Для достижения основной цели необходимо решить следующие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ремонта 8 км внутрипоселковых дорог с. Евгащино, д. Колбышево, д. Мешково;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содержание автомобильных дорог общего пользования - устройство (монтаж) недостающих средств организации и регулирования дорожного движения в местах пешеходных переходов в одном уровне вблизи МБОУ «Евгащинская СОШ» по ул. Октябрьская в с. Евгащино – 2022 год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 местного значения в поселении - с. Евгащино ул. Октябрьская запланирован на 2024 год.</w:t>
      </w:r>
    </w:p>
    <w:p>
      <w:pPr>
        <w:pStyle w:val="ConsPlusCel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Благоустройство территории поселения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ind w:left="38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10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звитие социально-экономического   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Благоустройство территории поселе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овышение уровня благоустройства поселений, развитие санитарной культуры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Ликвидация и рекультивация свалок несанкционированных и содержание санкционированных;                                                                                 - уборка территории поселения от сорной растительности и карантинных растений;                        -  организация утилизации бытовых отходов;                                                                       -  обустройство детских площадок;                                 -    содержание и уход за кладбищами с. Евгащино, д. Колбышево, д. Мешково, д. Михайловка.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Благоустройство территории Евгащинского сельского поселения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освещенности Евгащинского  сельского поселения сетями наруж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ответствие  фактического состояния кладбищ правилам содержания кладбищ и мест захоро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кошено сорной расти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анкционированных свал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се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ухих деревьев и кустарников, предназначенных для санитарной вырубки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является бюджет Евгащинског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в сумм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59 092,7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1 159 022,1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1 056 611,31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1 137 761,7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422 781,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1 325 980,6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   296 696,49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   160 238,42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благоустройство кладбищ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ymbol"/>
                <w:color w:val="000000"/>
                <w:sz w:val="28"/>
                <w:szCs w:val="28"/>
              </w:rPr>
              <w:t>-  </w:t>
            </w:r>
            <w:r>
              <w:rPr>
                <w:color w:val="000000"/>
                <w:sz w:val="28"/>
                <w:szCs w:val="28"/>
              </w:rPr>
              <w:t xml:space="preserve">повышение уровня комфортности и чистоты в населенных пунктах, расположенных на территории сельского поселения. 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numPr>
          <w:ilvl w:val="0"/>
          <w:numId w:val="4"/>
        </w:numPr>
        <w:ind w:left="3402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рицательные тенденции в динамике изменения уровня благоустройства территории Евгащинского  сельского поселения  обусловлены наличием следующих фактор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, к окружающей сред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кружающей среде. Ремонт и реконструкция имеющихся и создание новых объектов благоустройства 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, а также обеспечить в полной мере безопасность жизнедеятельности и охрану окружающей среды.  </w:t>
      </w:r>
      <w:r>
        <w:rPr>
          <w:color w:val="000000"/>
          <w:sz w:val="28"/>
          <w:szCs w:val="28"/>
        </w:rPr>
        <w:t xml:space="preserve">Уличное наружное освещение населенных территорий, требует реконструкции. </w:t>
      </w:r>
    </w:p>
    <w:p>
      <w:pPr>
        <w:pStyle w:val="Normal"/>
        <w:spacing w:before="280" w:after="0"/>
        <w:ind w:firstLine="600"/>
        <w:jc w:val="both"/>
        <w:rPr/>
      </w:pPr>
      <w:r>
        <w:rPr>
          <w:color w:val="000000"/>
          <w:sz w:val="28"/>
          <w:szCs w:val="28"/>
        </w:rPr>
        <w:t>В настоящее время, очевидно, что решение стоящих задач требует комплексного, системного подхода. В связи с этим возникает необходимость комплексного программно-целевого подхода в решении проблем благоустройства населенных пунктов, конкретизации мероприятий, планированию первоочередных и перспективных работ для обеспечения комфортных условий для деятельности и отдыха жителей поселения.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сновные цели и задачи.</w:t>
      </w:r>
    </w:p>
    <w:p>
      <w:pPr>
        <w:pStyle w:val="Normal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       Основная цель  подпрограммы:</w:t>
      </w:r>
    </w:p>
    <w:p>
      <w:pPr>
        <w:pStyle w:val="Normal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оздание комфортной среды проживания жителей сельского поселения.</w:t>
      </w:r>
    </w:p>
    <w:p>
      <w:pPr>
        <w:pStyle w:val="Normal"/>
        <w:textAlignment w:val="top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указанной цели подпрограммы позволит достичь повышения уровня комфортности и чистоты в населенных пунктах, расположенных на территории сельского поселения.  Такое достижение в рамках программы будет обеспечено выполнением следующих задач:</w:t>
        <w:br/>
      </w:r>
      <w:r>
        <w:rPr>
          <w:sz w:val="28"/>
          <w:szCs w:val="28"/>
        </w:rPr>
        <w:t xml:space="preserve">- ликвидация и рекультивация свалок несанкционированных и содержание санкционированных;                                                                                                                            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борка территории поселения от сорной растительности и карантинных растений;                                                                                                                                        -  организация утилизации бытовых отходов;                                                                           -  обустройство детских площадок;                                                                                         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и уход за кладбищами с. Евгащино, д. Колбышево, д. Мешково, д. Михайловка</w:t>
      </w:r>
      <w:r>
        <w:rPr>
          <w:color w:val="000000"/>
          <w:sz w:val="28"/>
          <w:szCs w:val="28"/>
        </w:rPr>
        <w:t>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азвитие культуры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10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овышение уровня доступности культурных благ для населения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обеспечение роста качества и доступности, культурных благ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 развитие нематериального культурного наследия народов поселения и самодеятельного художественного творчеств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 обеспечение сохранности и популяризация объектов культурного наследия; 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 внедрение современных технологий и увеличение информационных ресурсов  в отрасли культуры.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Развитие культуры Евгащинского  сельского поселения  </w:t>
            </w:r>
          </w:p>
        </w:tc>
      </w:tr>
      <w:tr>
        <w:trPr>
          <w:trHeight w:val="8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празднич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количество отремонтированных памятников</w:t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в сумм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 396 159,6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256 186,1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396 717,1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 268 967,3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3 831,4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 470 457,4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 270 0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 260 00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оли сельских домов культуры в организации культурно- просветительской работы с учетом интересов всех  категорий жителей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b/>
          <w:b/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ажным фактором социально-экономического развития </w:t>
      </w:r>
      <w:r>
        <w:rPr>
          <w:sz w:val="28"/>
          <w:szCs w:val="28"/>
        </w:rPr>
        <w:t xml:space="preserve">Евгащинского  </w:t>
      </w:r>
      <w:r>
        <w:rPr>
          <w:kern w:val="2"/>
          <w:sz w:val="28"/>
          <w:szCs w:val="28"/>
        </w:rPr>
        <w:t xml:space="preserve">сельского поселения является стабильное развитие сферы культуры, сохранение культурных и нравственных ценностей, укрепление духовного единства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Основой инфраструктуры культуры </w:t>
      </w:r>
      <w:r>
        <w:rPr>
          <w:sz w:val="28"/>
          <w:szCs w:val="28"/>
        </w:rPr>
        <w:t xml:space="preserve">Евгащинского  </w:t>
      </w:r>
      <w:r>
        <w:rPr>
          <w:kern w:val="2"/>
          <w:sz w:val="28"/>
          <w:szCs w:val="28"/>
        </w:rPr>
        <w:t xml:space="preserve">  сельского поселения являются учреждения: муниципальное бюджетное учреждение культуры «Евгащинский сельский Дом культуры» и клуб в д. Колбышево, Евгащинская сельская библиотека, библиотека в д. Колбышево, оказывающих услуги в сфере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учреждений культуры Евгащинского  сельского поселения охватывает все слои населения - от дошкольников до людей пожилого возраста. Все учреждения занимаются социально-культурной, культурно- досуговой, информационно-просветительной деятельностью, которая определяет культурную политику в пос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ющиеся в кружках принимают участие в районных смотрах, конкурсах, фестивал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ажной темой в развитии библиотечного дела является развитие местной библиотечной сети на основе передовых информационных технологий, возрождение интереса к чт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сегодняшний день отстает от потребностей пользователей библиотек качество комплектования фондов, техническая оснащенность информационных процесс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недостаточное финансирование,  сеть учреждений культуры  продолжает развиваться. В с. Евгащино создана эффективная система взаимодействия между всеми учреждениями культуры - библиотекой, Домом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есмотря на достигнутые позитивные результаты в деятельности учреждений, нельзя отрицать ряд проблем, которые необходимо решать в намеченный период. Э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облему укрепления и модернизации материально-технической базы учреждений культур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обходимость    финансовой поддержки   текущей работы учреждений культуры, мероприятий, конкурсов и фестивалей различного уровня, проводимых в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лему  повышения художественного уровня проводимых мероприятий и культурных акций, повышения профессионального мастерства специалистов культуры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дним из показателей повышения качества жизни населения в поселении является обеспечение максимальной доступности культурных благ, возможности посещения культурно- досуговых мероприятий, что имеет большое значение для формирования высокого уровня культурной среды в пос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веденные выше и многие другие факты говорят об уникальной культурной среде Евгащинского  сельского поселения,  необходимости ее сохранения и развития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еализация данной  подпрограммы будет способствовать развитию данного сектор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–экономических процессов, происходящих в Евгащинском сельском поселении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709" w:top="1134" w:footer="73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Цель и задачи под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 подпрограммы -повышение уровня доступности культурных благ для населения, </w:t>
      </w:r>
      <w:r>
        <w:rPr>
          <w:color w:val="000000"/>
          <w:sz w:val="28"/>
          <w:szCs w:val="28"/>
        </w:rPr>
        <w:t>такое достижение в рамках программы будет обеспечено выполнением следующих задач:</w:t>
        <w:br/>
      </w:r>
      <w:r>
        <w:rPr>
          <w:sz w:val="28"/>
          <w:szCs w:val="28"/>
        </w:rPr>
        <w:t xml:space="preserve">-  обеспечение роста качества и доступности, культурных благ; </w:t>
      </w:r>
    </w:p>
    <w:p>
      <w:pPr>
        <w:pStyle w:val="Normal"/>
        <w:rPr/>
      </w:pPr>
      <w:r>
        <w:rPr>
          <w:sz w:val="28"/>
          <w:szCs w:val="28"/>
        </w:rPr>
        <w:t xml:space="preserve">-   развитие нематериального культурного наследия народов поселения и самодеятельного художественного творче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обеспечение сохранности и популяризация объектов культурного наследия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 внедрение современных технологий и увеличение информационных ресурсов  в отрасли культур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дпрограмма  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/>
      </w:pPr>
      <w:r>
        <w:rPr>
          <w:b/>
          <w:i/>
          <w:szCs w:val="28"/>
        </w:rPr>
        <w:t xml:space="preserve">«Развитие физической культуры и спорта, молодежной политики» </w:t>
      </w:r>
    </w:p>
    <w:p>
      <w:pPr>
        <w:pStyle w:val="ConsPlusNonformat"/>
        <w:ind w:left="532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10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, молодежной полити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Формирование здорового образа жизни населения, создание оптимальных условий для развития массовой физической культуры и спорта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-   содействие становлению активной гражданской позиции и самореализации молодых граждан;                                                                            - организации духовно-нравственного и патриотического воспитания молодежи;                                               - формированию здорового образа жизни населения;                                                                                                                                        -созданию оптимальных условий для развития спорта высших достижений;                                            -  эффективного использования средств физической культуры и спорта в деятельности по предупреждению наркомании, алкоголизма, табакокурения.                       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спорта, молодежной политики в Евгащинского    сельском поселении  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спортивны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численность спортсменов. участвующих в культурно-спортивных мероприятиях за пределами поселения</w:t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является бюджет Евгащинског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в сумме 780 280,61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121 069,3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130 128,6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210 066,2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159 554,4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159 461,8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           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           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детей, подростков и юношей, занимающих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результатов выступлений сборных команд и сильнейших спортсменов поселения на соревнованиях областного, регионального, Российского и международного уровн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подготовки сборных команд поселения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Анализ текущего состояния </w:t>
      </w:r>
    </w:p>
    <w:p>
      <w:pPr>
        <w:pStyle w:val="ConsPlusCel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жное место в развитии общества занимают вопросы, связанные с жизнедеятельностью человека, его здоровьем и образом жизни. 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 – экономических, воспитательных и оздоровитель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физкультурно – спортивную деятельность России вовлечено лишь 8-10%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Евгащинского  сельского поселения получили развитие несколько видов спорта. Самыми массовыми являются баскетбол, волейбол, футбол, дартс, русская лапта, лы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то, что спортивная материально – техническая база остается недостаточной, спортсмены поселения являются призерами на областных, региональных соревно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порт является мощным средством общения для миллионов юношей и девушек во всем мире, одним из главных средств молодежной политики. Спорт и олимпийское движение являются важной частью нового социально – экономического и политического направления деятельности государства и могут служить весомым идеологическим инструментом муниципальной власти, средством для формирования общественного мнения, привлечения широкого внимания общественности к посел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од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возможностей физической культуры и спорта во всестороннем физическом и духовном развитии личности, укреплении здоровья и профилактики заболеваний, формирование потребности в регулярных занятиях физической культурой и спортом, создание для этого необходимых условий, </w:t>
      </w:r>
      <w:r>
        <w:rPr>
          <w:color w:val="000000"/>
          <w:sz w:val="28"/>
          <w:szCs w:val="28"/>
        </w:rPr>
        <w:t>такое достижение в рамках программы будет обеспечено выполнением следующих задач:</w:t>
        <w:br/>
      </w:r>
      <w:r>
        <w:rPr>
          <w:sz w:val="28"/>
          <w:szCs w:val="28"/>
        </w:rPr>
        <w:t xml:space="preserve">-   содействие становлению активной гражданской позиции и самореализации молодых граждан;                                                                                                                                      - организации духовно-нравственного и патриотического воспитания молодежи;                                               -формированию здорового образа жизни населения;                                                                                                                                        - созданию оптимальных условий для развития спорта высших достижений;                                            -  эффективного использования средств физической культуры и спорта в деятельности по предупреждению наркомании, алкоголизма, табакокурения.                       </w:t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дпрограмма 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«Развитие жилищно-коммунального комплекса»</w:t>
      </w:r>
    </w:p>
    <w:p>
      <w:pPr>
        <w:pStyle w:val="ConsPlusNonformat"/>
        <w:ind w:left="532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>
          <w:trHeight w:val="10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   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комплекс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лучшение условий теплоснабжения и водоснабжения населения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учшение условий теплоснабжения и  водоснабжения населения Евгащинского сельского поселения;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обеспечение рационального использования водных ресурсов;                                                         -снижение негативного воздействия сброса сточных вод и загрязняющих веществ в открытые источники водоснабжения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звитие жилищно-коммунального комплекса Евгащинского сельского поселения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ровень обеспеченности водой жителей поселения (количество квартир с подводом воды в квартиру, жилой дом)</w:t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 сельского поселения в сумм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 617 146,81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393 239,0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400 24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443 907,8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644 440,62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935 319,2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400 0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400 00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дернизация и обновление коммунальной инфраструктуры развития Евгащинского  сельского поселения, снижение эксплуатационных затрат, устранение причин возникновения аварийных ситуаций, угрожающих жизнедеятельности человека, улучшение экологического состояния окружающей среды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ConsPlusCel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водоснабжения 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снабжение как отрасль играет огромную роль в обеспечении жизнедеятельности поселения. В поселении существует централизованная система хозяйственно-питьевого (технического) водоснабжения, обеспечивающая нужды населения и сельскохозяйственного предпри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Агай» предоставляет услуги водоснабжения потребителям – жителям поселения, школы, организации торговли, сельскохозяйственного предприятия. Водоснабжение населения 3 населенных пунктов осуществляется из пяти  водонапорных башен, семи трубчатых  колодцев и скважи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ружение – водонапорная башня и скважина в построены в 1970-79гг. В д. Колбышево в 2010 году был установлен высокочастотный преобразователь, в с.Евгащино высокочастотных преобразователя установлено два в 2015 и 2018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селении водопроводных очистных сооружений нет. Водопроводные сети имеются в с. Евгащино, д. Колбышево, д. Мешково проложены в 1970-80гг. и с 2005 по 2013 годы. Трубопровод проложен полиэтиленовыми трубами протяженностью 814,5 м., стальными протяженностью 4322,0 м, чугунными 1729,5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. Евгащино стальные трубы протяженностью 4322,0 м  проложены в 1980-90х годах, полиэтиленовые трубы протяженностью 814,5 проложены в 2006 - 2013  году. Стальные и чугунные трубы находятся в изношенном состоянии и требуют замены на полиэтиленовые. В д.Колбышево протяженность водопроводных сетей составляет 1750м. В 2011-2012 годах трубопровод проложен в д. Мешково  полиэтиленовыми трубами протяженностью 1050 м. Общая протяженность сетей водопровода 16700м. В  д. Михайловка водопроводных сетей нет.   Приборами учета потребления воды оснащены учреждения образования и культуры, котельная, расположенные в с. Евгащино, 70  % физических лиц имеют  приборы учета потребления воды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спечение безубыточного режима функционирования предприятий и сокращение дебиторской задолженности - первоочередная задача для специалистов жилищно-коммунального комплекс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истема теплоснаб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истему жилищно-коммунального комплекса поселения входит 4 источника теплоснабжения мощностью до 3 Гкал/час, обеспечивающие теплом образовательные, культурно - досуговые, пять многоквартирных жилых дома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Евгащинского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существляется от локальных и индивидуальных тепловых источников. Протяженность тепловых сетей  527 м в том числе нуждающейся замене 350 м. В поселении теплоснабжение осуществляется в основном от индивидуальных источников. Основными поставщиками отпускаемой тепловой энергии в поселении являются: котельная в  с. Евгащино, которая отапливает  детский сад и администрацию сельского поселения, котельная Евгащинской  СОШ, котельная дома культуры; котельная Евгащинской участковой больницы переведена на электрическое отопление. Все котельные  работают на твердом топливе (черный уголь, дрова). 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тапливаемая площадь жилого фонда 4829 м².        </w:t>
      </w:r>
    </w:p>
    <w:p>
      <w:pPr>
        <w:pStyle w:val="Normal"/>
        <w:rPr/>
      </w:pPr>
      <w:r>
        <w:rPr>
          <w:sz w:val="28"/>
          <w:szCs w:val="28"/>
        </w:rPr>
        <w:t>В д. Колбышево здание клуба, здание школы и ФАПа отапливаются с помощью бытовых кот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7 году в с.Евгащино произведена реконструкция теплоснабжения многоквартирных домов с переводом на электрическое отоп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электр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требление электрической энергии уличного освещения  на территории  Евгащинского  сельского поселения составляет в среднем 18,5 тыс. кВт/час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функционир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. Евгащино по ул.Октябрьская, Радищева, Садовой, Партизанская, Советская, Гагарина, Ленина, Первомайская, Кутмина, охватывая около 80% территории с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д. Колбышево по ул. Лермонтова, Новая, охватывая 90 %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оры  учета по потреблению уличного освещения  установлены в д. Колбыш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 </w:t>
      </w:r>
    </w:p>
    <w:p>
      <w:pPr>
        <w:pStyle w:val="TextBody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«Повышение энергетической эффективности и сокращение энергетических издерже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5854"/>
      </w:tblGrid>
      <w:tr>
        <w:trPr>
          <w:trHeight w:val="932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«Развитие социально-экономического                потенциала»</w:t>
            </w:r>
          </w:p>
        </w:tc>
      </w:tr>
      <w:tr>
        <w:trPr>
          <w:trHeight w:val="10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овышение энергетической эффективности и сокращение энергетических издержек» </w:t>
            </w:r>
          </w:p>
        </w:tc>
      </w:tr>
      <w:tr>
        <w:trPr>
          <w:trHeight w:val="119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245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Цель под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Снижение финансовой нагрузки на бюджет Евгащинского сельского поселения </w:t>
            </w:r>
          </w:p>
        </w:tc>
      </w:tr>
      <w:tr>
        <w:trPr>
          <w:trHeight w:val="32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Задачи под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Внедрение экономичных источников уличного освещения.</w:t>
            </w:r>
          </w:p>
        </w:tc>
      </w:tr>
      <w:tr>
        <w:trPr>
          <w:trHeight w:val="64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bCs/>
                <w:sz w:val="28"/>
                <w:szCs w:val="28"/>
              </w:rPr>
              <w:t>-Выявление бесхозяйных объектов недвижимости имущества, используемых для передачи энергетических ресурсов (включая газоснабжение, тепло- и энерг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bCs/>
                <w:sz w:val="28"/>
                <w:szCs w:val="28"/>
              </w:rPr>
              <w:t xml:space="preserve">-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нергет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. </w:t>
            </w:r>
          </w:p>
        </w:tc>
      </w:tr>
      <w:tr>
        <w:trPr>
          <w:trHeight w:val="31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Расход электроэнергии  на уличное освещение</w:t>
            </w:r>
          </w:p>
        </w:tc>
      </w:tr>
      <w:tr>
        <w:trPr>
          <w:trHeight w:val="702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Источником финансирования является бюджет Евгащинского сельского поселения в сумме 10000,00 рублей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1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2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3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4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5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6 г.        0,00 рублей;</w:t>
            </w:r>
          </w:p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2027г. 10000,00 рублей.</w:t>
            </w:r>
          </w:p>
        </w:tc>
      </w:tr>
      <w:tr>
        <w:trPr>
          <w:trHeight w:val="69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- Модернизация и обновление источников освещения, снижение энергетических издержек;</w:t>
            </w:r>
          </w:p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 xml:space="preserve">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2. Анализ текущего состояни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Евгащинского сельского поселения находится в здании детского сада по договору безвозмездного пользования. Администрация занимает 4 кабинета, которые  предоставлены по договору безвозмездного пользования, отдельные приборы учета электроэнергии имеются. Вход в здание имеет тамбур, две деревянные двери, окна пластиковые. В здании администрации везде установлены энергосберегающие лампы. 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ичное освещение  представлено  электролампами ДРЛ. Все линии электропередач для освещения присутствуют на всех улицах сельского поселения. В 2024 году на уличное освещение израсходовано 175911,02 рублей. 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Расходы на услуги предоставления мест на опорах в составили в 2024 году  составили 19812,00 рублей.</w:t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Цель и задачи подпрограммы</w:t>
      </w:r>
    </w:p>
    <w:p>
      <w:pPr>
        <w:pStyle w:val="TextBody"/>
        <w:ind w:left="42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Основанием для разработки подпрограммы является 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TextBody"/>
        <w:rPr/>
      </w:pPr>
      <w:r>
        <w:rPr>
          <w:szCs w:val="28"/>
        </w:rPr>
        <w:t xml:space="preserve">Целью подпрограммы является снижение финансовой нагрузки на бюджет  сельского поселения. В рамках подпрограммы будет обеспечено выполнение следующих задач: </w:t>
      </w:r>
    </w:p>
    <w:p>
      <w:pPr>
        <w:pStyle w:val="TextBody"/>
        <w:rPr>
          <w:szCs w:val="28"/>
        </w:rPr>
      </w:pPr>
      <w:r>
        <w:rPr>
          <w:szCs w:val="28"/>
        </w:rPr>
        <w:t>- внедрение экономичных источников уличного освещения;</w:t>
      </w:r>
    </w:p>
    <w:p>
      <w:pPr>
        <w:pStyle w:val="TextBody"/>
        <w:rPr>
          <w:szCs w:val="28"/>
        </w:rPr>
      </w:pPr>
      <w:r>
        <w:rPr>
          <w:szCs w:val="28"/>
        </w:rPr>
        <w:t>- снижение энергетических издержек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4. Описание мероприятий и целевых индикаторов их выполнения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В рамках основного мероприятия "Повышение энергетической эффективности и сокращение энергетических издержек Евгащинского сельского поселения" планируется выполнение следующих мероприятий:</w:t>
      </w:r>
    </w:p>
    <w:p>
      <w:pPr>
        <w:pStyle w:val="TextBody"/>
        <w:rPr>
          <w:szCs w:val="28"/>
        </w:rPr>
      </w:pPr>
      <w:r>
        <w:rPr>
          <w:szCs w:val="28"/>
        </w:rPr>
        <w:t>-     приобретение и установка энергосберегающего оборудования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bCs/>
          <w:sz w:val="28"/>
          <w:szCs w:val="28"/>
        </w:rPr>
        <w:t>-    выявление бесхозяйных объектов недвижимости имущества, используемых для передачи энергетических ресурсов (включая газоснабжение, тепло- и энерг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bCs/>
          <w:sz w:val="28"/>
          <w:szCs w:val="28"/>
        </w:rPr>
        <w:t xml:space="preserve">-    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.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Выполнение   данных    групп    мероприятий    позволит обеспечить снижение энергетических издержек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Целевой индикатор данных групп мероприятий – расход электроэнергии на уличное освещение. Единица измерения целевого индикатора – тыс.киловатт/час (тыс. кВт.ч). Значение целевого индикатора определяется как количество потребленной электроэнергии на уличное освещение в отчетном году. При расчете значения целевого   индикатора   используются   сведения Администрации Евга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Оценка эффективности реализации муниципальной программы Евгащинского сельского поселения Большереченского муниципального района               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ценка эффективности реализации муниципальной программы Евгащинского сельского поселения (далее – муниципальная программа) проводится в целях </w:t>
      </w:r>
      <w:r>
        <w:rPr>
          <w:rStyle w:val="FontStyle11"/>
          <w:b w:val="false"/>
          <w:sz w:val="28"/>
          <w:szCs w:val="28"/>
        </w:rPr>
        <w:t>определения эффективности использования средств местного бюджета, полученных для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едставляет собой оценку эффективности входящих в ее состав подпрограмм, основных мероприятий и ведомственных целев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оводится исполнител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осуществляется за каждый отчетный год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Критериями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эффективность реализации основных мероприятий (ведомственных целевых програм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еализации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пень достижения значения целевого индикатор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финансового обеспечения мероприят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Е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чет эффективности i-ой подпрограммы опреде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ффективность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ведомственная целевая программа i-ой подпрограммы (далее –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ая ведомственная целевая программа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ых ведомственных целев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g=1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Значение эффективности реализа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ой ведомственной целевой программы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) определяется в соответствии с результатами проведения оценки эффективности реализации ведомственных целевых программ Администрации Евгащинского сельского поселения. Которая является их исполнителем, на основании методики проведения оценки эффективности реализации ведомственной целевой программы, установленной Постановл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Евгащинского сельского поселения Большереченского муниципального района Омской области от 27.09.2013 № 68 «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, их формирования и реал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По итогам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 &g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851" w:gutter="0" w:header="709" w:top="1134" w:footer="73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395" w:leader="none"/>
        <w:tab w:val="right" w:pos="8306" w:leader="none"/>
      </w:tabs>
      <w:ind w:right="360" w:firstLine="36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395" w:leader="none"/>
        <w:tab w:val="right" w:pos="8306" w:leader="none"/>
      </w:tabs>
      <w:ind w:right="360" w:firstLine="36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  <w:r>
      <w:rPr/>
      <w:t xml:space="preserve">23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8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Symbol" w:hAnsi="Symbol" w:cs="Symbol"/>
      <w:color w:val="00008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6:00Z</dcterms:created>
  <dc:creator>User</dc:creator>
  <dc:description/>
  <cp:keywords/>
  <dc:language>en-US</dc:language>
  <cp:lastModifiedBy>User</cp:lastModifiedBy>
  <cp:lastPrinted>2025-01-28T09:43:00Z</cp:lastPrinted>
  <dcterms:modified xsi:type="dcterms:W3CDTF">2025-04-15T10:42:00Z</dcterms:modified>
  <cp:revision>207</cp:revision>
  <dc:subject/>
  <dc:title>ПРОГРАММА</dc:title>
</cp:coreProperties>
</file>