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  <w:tab w:val="right" w:pos="10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АЩИНСКОГО СЕЛЬСКОГО ПОСЕЛЕНИЯ                                             БОЛЬШЕРЕЧ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8.03.2025                                                                                                                       № 21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Евгащинского сельского поселения                                        от 25.12.2024  года № 202 «О бюджете Евгащин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 Большереченского муниципального района Омской области, Совет Евгащинского сельского поселения Большереченского муниципального района Омской области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Евгащинского сельского поселения от 25.12.2024 года № 202 «О бюджете Евгащинского сельского поселения на 2025 год и на плановый период 2026 и 2027 годов» (далее по тексту - решение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 доходам цифры «8682327,96» заменить цифрами «8686801,96», цифры «7536951,14» заменить цифрами «7541315,14», цифры «7891465,07» заменить цифрами «7895815,0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 расходам цифры «8682327,96» заменить цифрами «9718193,27», цифры «7536951,14» заменить цифрами «7541315,14», цифры «7891465,07» заменить цифрами «7895815,07».</w:t>
      </w:r>
    </w:p>
    <w:p>
      <w:pPr>
        <w:pStyle w:val="Normal"/>
        <w:jc w:val="both"/>
        <w:rPr/>
      </w:pPr>
      <w:r>
        <w:rPr>
          <w:sz w:val="26"/>
          <w:szCs w:val="26"/>
        </w:rPr>
        <w:t>1.2. Подпункт 3, пункта 1, статьи 1 изложить в следующей редакции: «дефицит местного бюджета, равный 1031391,31 рублей».</w:t>
      </w:r>
    </w:p>
    <w:p>
      <w:pPr>
        <w:pStyle w:val="Normal"/>
        <w:jc w:val="both"/>
        <w:rPr/>
      </w:pPr>
      <w:r>
        <w:rPr>
          <w:sz w:val="26"/>
          <w:szCs w:val="26"/>
        </w:rPr>
        <w:t>1.3. В пункте 3 статьи 3 цифры «1012900,00» заменить цифрами «1178599,9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1 статьи 7 цифры «6852137,96» заменить цифрами «6856611,96», цифры «5706411,14» заменить цифрами «5710775,14», цифры «5774565,07» заменить цифрами «5778915,07».</w:t>
      </w:r>
    </w:p>
    <w:p>
      <w:pPr>
        <w:pStyle w:val="Normal"/>
        <w:jc w:val="both"/>
        <w:rPr/>
      </w:pPr>
      <w:r>
        <w:rPr>
          <w:sz w:val="26"/>
          <w:szCs w:val="26"/>
        </w:rPr>
        <w:t>1.5. Приложение № 1 «Прогноз поступлений налоговых и неналоговых доходов местного бюджет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6. Приложение № 2 «</w:t>
      </w:r>
      <w:hyperlink r:id="rId2">
        <w:r>
          <w:rPr>
            <w:rStyle w:val="InternetLink"/>
            <w:iCs/>
            <w:color w:val="000000"/>
            <w:sz w:val="26"/>
            <w:szCs w:val="26"/>
            <w:u w:val="none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местный бюджет на </w:t>
      </w:r>
      <w:r>
        <w:rPr>
          <w:sz w:val="26"/>
          <w:szCs w:val="26"/>
        </w:rPr>
        <w:t>2025 год и на плановый период 2026 и 2027 годов</w:t>
      </w:r>
      <w:r>
        <w:rPr>
          <w:i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10. Приложение № 8 «Источники внутреннего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sz w:val="26"/>
          <w:szCs w:val="26"/>
        </w:rPr>
        <w:t>2. Обнародовать настоящее решение в газете «Официальный бюллетень органов местного самоуправления Евгащинского сельского поселения» и разместить на официальном сайте в сети «Интернет».</w:t>
      </w:r>
      <w:r>
        <w:rPr>
          <w:i/>
          <w:color w:val="0000FF"/>
          <w:sz w:val="26"/>
          <w:szCs w:val="26"/>
        </w:rPr>
        <w:t xml:space="preserve">    </w:t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С.Б. Коротк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Евгащино</cp:lastModifiedBy>
  <cp:lastPrinted>2025-03-27T11:53:00Z</cp:lastPrinted>
  <dcterms:modified xsi:type="dcterms:W3CDTF">2025-03-28T09:00:00Z</dcterms:modified>
  <cp:revision>163</cp:revision>
  <dc:subject/>
  <dc:title>СОВЕТ ЕВГАЩИНСКОГО СЕЛЬСКОГО ПОСЕЛЕНИЯ</dc:title>
</cp:coreProperties>
</file>