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МУНИЦИПАЛЬНОГО ОБРАЗОВАНИЯ ЕВГАЩИНСКОГО СЕЛЬСКОГО ПОСЕЛЕН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А С П О Р Я Ж Е Н И Е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10.2024                                                                                                      № 29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от 23.10.2023 № 21                                              «О Порядке и Методике планирования бюджетных ассигнов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бюджета на очередной финансовый год и на плановый период» </w:t>
        <w:b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 статьи 174.2 Бюджетного кодекса Российской Федерации, п. 4, ст. 7 Положения «О бюджетном процессе в Евгащинском сельском поселении Большереченского муниципального района Омской обла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зложить методику планирования бюджетных ассигнований местного бюджета на очередной финансовый год и на плановый период в новой редакции согласно приложению к настоящему распоря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Контроль над исполнением настоящего распоряжения оставляю за собой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сельского поселения                                                           С.Б. Корот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31:00Z</dcterms:created>
  <dc:creator>Himinchenko</dc:creator>
  <dc:description/>
  <cp:keywords/>
  <dc:language>en-US</dc:language>
  <cp:lastModifiedBy>User</cp:lastModifiedBy>
  <cp:lastPrinted>2024-10-28T09:42:00Z</cp:lastPrinted>
  <dcterms:modified xsi:type="dcterms:W3CDTF">2024-10-28T03:45:00Z</dcterms:modified>
  <cp:revision>65</cp:revision>
  <dc:subject/>
  <dc:title>Об утверждении рекомендаций по формированию задания учредителя</dc:title>
</cp:coreProperties>
</file>