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га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рече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3.10.2023 года №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мест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на очередной финансовый год и на плановый период осуществляется в соответствии с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                                                             - решением Совета Евгащинского сельского поселения от 27.12.2007 года                   № 134 «О бюджетном процессе в Евгащинском сельском поселении»;                              - постановлением Администрации муниципального образования  Евгащинского сельского поселения Большереченского муниципального района Омской области от 25.12.2020 года № 58а "Об утверждении муниципальной программы «Развитие социально-экономического потенциала»;                                                                                                                           - иными правовыми актами, регулирующими бюджетные правоотношения и устанавливающими расходные обязательства Евгащинского сельского поселения Большереч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ние бюджетных ассигнований местного бюджета осуществляется в программном комплексе "Единая система управления бюджетным процессом" (далее – ПК ЕСУБП) в сроки составления проекта местного бюджет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местного бюджета осуществляетс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м распорядителям бюджетных средств, разделам, подразделам, целевым статьям, группам и подгруппам видов расходов классификации расходов, </w:t>
      </w:r>
      <w:r>
        <w:rPr>
          <w:rFonts w:cs="Times New Roman" w:ascii="Times New Roman" w:hAnsi="Times New Roman"/>
          <w:sz w:val="28"/>
          <w:szCs w:val="28"/>
        </w:rPr>
        <w:t>кодам классификации операций сектора государственного управления бюджетной классификации Российской Федерации и кодам управления муниципальными финансами, устанавливаемым Комитетом финансов и контроля Администрации Большереченского муниципального района Омской области (далее – Комитет финанс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 На первом этапе планирования бюджетных ассигнований местного бюджета на очередной финансовый год и на плановый пери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из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(корректировка) целей и задач деятельности субъектов бюджетного планиров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в натуральных показателях объемов муниципальных услуг (работ), необходимых для оказания (выполнения) населению и объема бюджетных ассигнований местного бюджета на оказание муниципальных услуг (выполнение рабо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целях формирования (корректировки) целей и задач деятельности субъектов бюджетного планирова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авливаются отчеты о реализации муниципальной программы за текущий год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 оценку эффективности реализации муниципальной программы на основании отчетов о реал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результатов оценки эффективности формируют (корректируют) цели и задачи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я в натуральных показателях объемов муниципальных услуг (работ), необходимых для оказания (выполнения) населению, и объема бюджетных ассигнований местного бюджета на оказание муниципальных услуг (выполнение рабо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основании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ных </w:t>
      </w:r>
      <w:r>
        <w:rPr>
          <w:rFonts w:cs="Times New Roman" w:ascii="Times New Roman" w:hAnsi="Times New Roman"/>
          <w:sz w:val="28"/>
          <w:szCs w:val="28"/>
        </w:rPr>
        <w:t xml:space="preserve">показателей муниципальных заданий на оказание муниципальных услуг (выполнение работ) уточняют (корректируют) на очередной финансовый год и на плановый период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ормативных затрат на оказание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ые ц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тором этапе </w:t>
      </w: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местного бюджета на очередной финансовый год и на плановый период формир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лановый реестр расходных обязательств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 основные характеристики проекта местного бюджет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В целях формирования основных характеристик проекта местного бюджета на очередной финансовый год и на плановый период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ются основные показатели проекта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Евгащ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на очередной финансовый год и на плановый пери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ормирует перечень целевых статей расходов местного бюджета в соответствии с составом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оверку предложений по уточнению (корректировке) на очередной финансовый год и на плановый период объемов бюджетных ассигнований местного бюджета, на исполнение действующих и принимаемых расходных обязательств на предм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авильности применения методов расчета бюджетных ассигнований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и объемов бюджетных ассигнований местного бюджета исходя из целей, задач и показателе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сти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проверки данных формирует свод объемов бюджетных ассигнований местного бюджета, на исполнение действующих и принимаемых расходных обязательств Евгащинского сельского поселения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 местного бюджета, исходя из прогноза налоговых и неналоговых доходов местного бюджета, источников финансирования дефицита местного бюджета и приоритетов социально-экономического развития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разработку основных характеристик проекта местного бюджета на очередной финансовый год и на плановый период в двух вариант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основными показателями проекта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основные характеристики проекта местного бюджета на очередной финансовый год и на плановый период подлежат рассмотрению Бюджетной комисси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На третьем этапе планирования бюджетных ассигнований местного бюджета на очередной финансовый год и на плановый период формируется проект решения Совета Евгащинского сельского поселения "О бюджете сельского поселения на очередной финансовый год и на плановый период "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проекта решения Совета "О бюджете сельского поселения на очередной финансовый год и на плановый период "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 предельные объемы бюджетных ассигнований местного бюджета, на исполнение действующих и принимаемых расходных обязательств сельского поселения в ПК ЕСУБП и предоставляются на проверку в комитет финансов на правильность применения кодов бюджетной класс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ле доработки и согласования распределения в ПК ЕСУБП предельных объемов бюджетных ассигнований бюджета, на исполнение действующих и принимаемых расходных обязательств Евгащинского сельского поселения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Совета Евгащинского сельского поселения "О бюджете сельского поселения на очередной финансовый год и на плановый период "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ами и материалами, представляются одновременно с данным проектом в Совет </w:t>
      </w:r>
      <w:r>
        <w:rPr>
          <w:rFonts w:cs="Times New Roman" w:ascii="Times New Roman" w:hAnsi="Times New Roman"/>
          <w:sz w:val="28"/>
          <w:szCs w:val="28"/>
        </w:rPr>
        <w:t>Евгащи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Большеречен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08:00Z</dcterms:created>
  <dc:creator>Korobkova</dc:creator>
  <dc:description/>
  <cp:keywords/>
  <dc:language>en-US</dc:language>
  <cp:lastModifiedBy>User</cp:lastModifiedBy>
  <cp:lastPrinted>2023-11-14T23:54:00Z</cp:lastPrinted>
  <dcterms:modified xsi:type="dcterms:W3CDTF">2024-10-24T05:21:00Z</dcterms:modified>
  <cp:revision>107</cp:revision>
  <dc:subject/>
  <dc:title>Приложение № 1</dc:title>
</cp:coreProperties>
</file>