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 № 7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 решению Совета Евгащинского сельского поселения                                      Большереченского муниципального района Омской области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"О бюджете Евгащинского сельского поселения на 2025 год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 на плановый период 2026 и 2027 годов»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61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лучаи и порядок предоставления иных межбюджетных трансфертов бюджету Большереченского  муниципального района на 2025 год и на плановый период 2026 и 2027 годов</w:t>
      </w:r>
    </w:p>
    <w:p>
      <w:pPr>
        <w:pStyle w:val="Normal"/>
        <w:ind w:right="-61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61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 xml:space="preserve">1. Случаи предоставления иных межбюджетных трансфертов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 xml:space="preserve">Иные межбюджетные трансферты бюджету Большереченского  муниципального района на 2025 год и на плановый период 2026 и 2027 годов из местного бюджета предоставляются в случае наличия потребности для реализации в границах поселения в полном объеме соответствующих вопросов местного значения. </w:t>
      </w:r>
    </w:p>
    <w:p>
      <w:pPr>
        <w:pStyle w:val="Normal"/>
        <w:ind w:right="-61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2. Порядок предоставления иных межбюджетных трансфертов</w:t>
      </w:r>
    </w:p>
    <w:p>
      <w:pPr>
        <w:pStyle w:val="Normal"/>
        <w:ind w:right="-61" w:hanging="0"/>
        <w:jc w:val="both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Иные межбюджетные трансферты предоставляются бюджету Большереченского муниципального района в соответствии с заключенными соглашениями между органами местного самоуправления Евгащинского сельского поселения и  органами местного самоуправления Большереченского муниципального района о передаче им осуществления части своих полномочий по решению вопросов местного значения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Иные межбюджетные трансферты предоставляются бюджету Большереченского муниципального района в пределах бюджетных ассигнований, предусмотренных сводной бюджетной росписью бюджета Евгащинского сельского  поселения в соответствии с кассовым планом исполнения бюджета поселения на очередной финансовый год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Иные межбюджетные трансферты перечисляются и расходуются через лицевые счета, открытые получателям средств бюджета Большереченского муниципального района в соответствии с законодательством.</w:t>
      </w:r>
    </w:p>
    <w:p>
      <w:pPr>
        <w:pStyle w:val="Normal"/>
        <w:ind w:right="-61" w:hanging="0"/>
        <w:jc w:val="both"/>
        <w:rPr/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При несоблюдении органами местного самоуправления Большереченского муниципального района условий соглашения о передаче им осуществления части полномочий поселения администрация Евгащинского сельского  поселения вправе принять решение о приостановлении предоставления иных межбюджетных трансфертов до приведения в соответствие с требованиями соглашения положений, обуславливающих условия предоставления иных межбюджетных трансфертов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Администрация Большереченского муниципального района несет ответственность за нецелевое использование иных межбюджетных трансфертов в соответствии с законодательством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 Знак"/>
    <w:basedOn w:val="Normal"/>
    <w:qFormat/>
    <w:pPr>
      <w:spacing w:lineRule="exact" w:line="24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04:40:00Z</dcterms:created>
  <dc:creator>User</dc:creator>
  <dc:description/>
  <cp:keywords/>
  <dc:language>en-US</dc:language>
  <cp:lastModifiedBy>User</cp:lastModifiedBy>
  <cp:lastPrinted>2023-11-15T08:17:00Z</cp:lastPrinted>
  <dcterms:modified xsi:type="dcterms:W3CDTF">2024-11-06T14:47:00Z</dcterms:modified>
  <cp:revision>66</cp:revision>
  <dc:subject/>
  <dc:title>Приложение № 8</dc:title>
</cp:coreProperties>
</file>