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ЕВГАЩИНСКОГО СЕЛЬСКОГО ПОСЕЛЕНИЯ БОЛЬШЕРЕЧЕНСКОГО МУНИЦИПАЛЬНОГО РАЙОНА                      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6.04.2020                                                                                                                    №  22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Евгащинского сельского поселения 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</w:t>
      </w:r>
      <w:r>
        <w:rPr>
          <w:bCs/>
          <w:sz w:val="26"/>
          <w:szCs w:val="26"/>
        </w:rPr>
        <w:t>за  1 квартал  2020года</w:t>
      </w:r>
    </w:p>
    <w:p>
      <w:pPr>
        <w:pStyle w:val="Normal"/>
        <w:shd w:fill="FFFFFF" w:val="clear"/>
        <w:spacing w:lineRule="exact" w:line="322" w:before="317" w:after="0"/>
        <w:ind w:lef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2 части 2 статьи 49 Устава Евгащинского сельского поселения, пунктом 11 статьи 6 Положения « О бюджетном процессе  </w:t>
      </w:r>
      <w:r>
        <w:rPr>
          <w:color w:val="000000"/>
          <w:spacing w:val="-1"/>
          <w:sz w:val="26"/>
          <w:szCs w:val="26"/>
        </w:rPr>
        <w:t>в Евгащинском сельском поселении Большереченского муниципального района Омской области</w:t>
      </w:r>
      <w:r>
        <w:rPr>
          <w:sz w:val="26"/>
          <w:szCs w:val="26"/>
        </w:rPr>
        <w:t xml:space="preserve">», администрация Евгащинского сельского поселения Большереченского муниципального района Омской области   </w:t>
      </w:r>
      <w:r>
        <w:rPr>
          <w:bCs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твердить отчет об исполнении бюджета Евгащинского сельского поселения за 1 квартал  2020 года  по доходам в сумме 1 605 833,10 рубля,  по расходам в сумме 902 224,83 рубля.  Бюджет исполнен с профицитом в сумме 703 608,2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Утвердить исполн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ступлению налоговых и неналоговых доходов в местный бюджет за 1 квартал 2020 года 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безвозмездным поступлениям в местный бюджет за 1 квартал 2020года 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расходам местного бюджета за 1 квартал 2020года  по разделам и подразделам классификации расходов бюджетов согласно приложению  № 3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расходам местного бюджета за 1 квартал 2020года  по разделам, подразделам, целевым статьям, группам (группам и подгруппам), видам расходов классификации  расходов бюджет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сточники внутреннего  финансирования дефицита местного бюджета за 1 квартал 2020года  согласно приложению № 5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Настоящее Постановл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Глава сельского поселения                                    </w:t>
      </w:r>
      <w:r>
        <w:rPr>
          <w:lang w:val="en-US" w:eastAsia="en-US"/>
        </w:rPr>
        <w:drawing>
          <wp:inline distT="0" distB="0" distL="0" distR="0">
            <wp:extent cx="809625" cy="571500"/>
            <wp:effectExtent l="0" t="0" r="0" b="0"/>
            <wp:docPr id="1" name="Picture 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С.Б. Коротк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51:00Z</dcterms:created>
  <dc:creator>USER</dc:creator>
  <dc:description/>
  <cp:keywords/>
  <dc:language>en-US</dc:language>
  <cp:lastModifiedBy>Евгащино</cp:lastModifiedBy>
  <cp:lastPrinted>2019-07-03T11:50:00Z</cp:lastPrinted>
  <dcterms:modified xsi:type="dcterms:W3CDTF">2024-12-26T06:49:00Z</dcterms:modified>
  <cp:revision>81</cp:revision>
  <dc:subject/>
  <dc:title>ghjfhfn</dc:title>
</cp:coreProperties>
</file>