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ЕВГА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6.2021                                                                                                             № 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вгащинского сельского поселения Большереченского муниципального района Омской области от 25.12.2020г. № 58а «Об утверждении муниципальной  программы «Развитие социально-экономического потенциала Евгащинского сельского поселения Большереченского муниципального района Омской области до 202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, руководствуясь  статьей 179 Бюджетного кодекса Российской Федерации,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, администрация Евгащинского сельского поселения п о с т а н о в л я е т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Евгащинского сельского поселения Большереченского муниципального района Омской области  от 25.12.2020г. № 58а « Об утверждении муниципальной программы «Развитие социально-экономического потенциала Евгащинского  сельского поселения Большереченского муниципального района Омской области до 2027 года»( далее-постановление)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«Мероприятия к муниципальной программе Евгащинского сельского поселения Большереченского муниципального района Омской области «Развитие социально-экономического потенциала Евгащинского  сельского поселения Большереченского муниципального района Омской области до 2027 года»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 сельского  поселения                                                          С.Б.Коротк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1-07-02T08:41:00Z</cp:lastPrinted>
  <dcterms:modified xsi:type="dcterms:W3CDTF">2021-07-02T02:41:00Z</dcterms:modified>
  <cp:revision>146</cp:revision>
  <dc:subject/>
  <dc:title>ПРОГРАММА</dc:title>
</cp:coreProperties>
</file>