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ЕВГАЩИНСКОГО СЕЛЬСКОГО ПОСЕЛЕНИЯ БОЛЬШЕРЕЧЕ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1                                                                                                          № 18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екте годового отчета </w:t>
      </w:r>
    </w:p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>
          <w:bCs/>
          <w:sz w:val="28"/>
          <w:szCs w:val="28"/>
        </w:rPr>
        <w:t>«Об исполнении бюджета Евгащинского сельского поселения за                   2020 год»</w:t>
      </w:r>
    </w:p>
    <w:p>
      <w:pPr>
        <w:pStyle w:val="Normal"/>
        <w:shd w:fill="FFFFFF" w:val="clear"/>
        <w:spacing w:lineRule="exact" w:line="322" w:before="317" w:after="0"/>
        <w:ind w:left="5" w:firstLine="696"/>
        <w:jc w:val="both"/>
        <w:rPr/>
      </w:pPr>
      <w:r>
        <w:rPr>
          <w:sz w:val="28"/>
          <w:szCs w:val="28"/>
        </w:rPr>
        <w:t xml:space="preserve">Руководствуясь пунктом 2 части 2 статьи 49 Устава Евгащинского сельского поселения, пунктом 11 статьи 6 Положения «О бюджетном процессе  </w:t>
      </w:r>
      <w:r>
        <w:rPr>
          <w:color w:val="000000"/>
          <w:spacing w:val="-1"/>
          <w:sz w:val="28"/>
          <w:szCs w:val="28"/>
        </w:rPr>
        <w:t>в Евгащин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>», Администрация муниципального образования Евгащинского сельского поселения Большереченского муниципального района Ом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Евгащинского сельского поселения за  2020 год   по доходам в сумме 6 214 486,43 рубля,  по расходам в сумме 6 037 015,52 рубля.  Бюджет исполнен с профицитом в сумме                        177 470,91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ступлению налоговых и неналоговых доходов в местный бюджет за   2020 год  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безвозмездным поступлениям в местный бюджет за  2020год  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сходам местного бюджета за   2020год  по разделам и подразделам классификации расходов бюджетов согласно приложению 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ходам местного бюджета за   2020год  по разделам, подразделам, целевым статьям, группам (группам и подгруппам), видам расходов классификации  расходов бюджет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и внутреннего  финансирования дефицита местного бюджета за     2020год   согласно приложению № 5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С.Б. Коротко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51:00Z</dcterms:created>
  <dc:creator>USER</dc:creator>
  <dc:description/>
  <cp:keywords/>
  <dc:language>en-US</dc:language>
  <cp:lastModifiedBy>Евгащино</cp:lastModifiedBy>
  <cp:lastPrinted>2024-08-14T09:46:00Z</cp:lastPrinted>
  <dcterms:modified xsi:type="dcterms:W3CDTF">2024-08-14T04:48:00Z</dcterms:modified>
  <cp:revision>84</cp:revision>
  <dc:subject/>
  <dc:title>ghjfhfn</dc:title>
</cp:coreProperties>
</file>