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ГА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3.10.2023                                                                                                                                № 161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Евгащинского сельского поселения от 22.12.2022 года № 127 «О бюджете Евгащинского сельского поселения на 2023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Евгащинского сельского поселения от 22.12.2022 года № 127 «О бюджете Евгащинского сельского поселения на 2023 год» (далее по тексту - реш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 статьи 1:</w:t>
      </w:r>
    </w:p>
    <w:p>
      <w:pPr>
        <w:pStyle w:val="Normal"/>
        <w:jc w:val="both"/>
        <w:rPr/>
      </w:pPr>
      <w:r>
        <w:rPr>
          <w:sz w:val="26"/>
          <w:szCs w:val="26"/>
        </w:rPr>
        <w:t>1) по доходам цифры «7026000,00» заменить цифрами «12050349,21»;</w:t>
      </w:r>
    </w:p>
    <w:p>
      <w:pPr>
        <w:pStyle w:val="Normal"/>
        <w:jc w:val="both"/>
        <w:rPr/>
      </w:pPr>
      <w:r>
        <w:rPr>
          <w:sz w:val="26"/>
          <w:szCs w:val="26"/>
        </w:rPr>
        <w:t>2) по расходам цифры «7026000,00» заменить цифрами «13644622,78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3, пункта 1, статьи 1 изложить в следующей редакции: «дефицит местного бюджета, равный 1594273,57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Пункт 1, статьи 3 изложить в следующей редакции: «утвердить общий объем бюджетных ассигнований местного бюджета, направляемых на исполнение публичных нормативных обязательств, на 2023 год равным нулю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 «Прогноз поступлений налоговых и неналоговых доходов местного бюджета на 2023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3 год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8. Приложение № 8 «Источники внутреннего финансирования дефицита местного бюджета на 2023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                                                                                      С.Б.Коротков                     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Пользователь</cp:lastModifiedBy>
  <cp:lastPrinted>2023-10-26T13:10:00Z</cp:lastPrinted>
  <dcterms:modified xsi:type="dcterms:W3CDTF">2023-10-26T07:10:00Z</dcterms:modified>
  <cp:revision>137</cp:revision>
  <dc:subject/>
  <dc:title>СОВЕТ ЕВГАЩИНСКОГО СЕЛЬСКОГО ПОСЕЛЕНИЯ</dc:title>
</cp:coreProperties>
</file>