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1.08.2023                                                                                                                                № 15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Евгащинского сельского поселения от 22.12.2022 года № 127 «О бюджете Евгащи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3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Евгащинского сельского поселения от 22.12.2022 года № 127 «О бюджете Евгащинского сельского поселения на 2023 год» (далее по тексту - реш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4 «Ведомственная структура расходов местного бюджета на 2023 год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3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             С.Б.Коротков               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Пользователь</cp:lastModifiedBy>
  <cp:lastPrinted>2022-08-04T09:24:00Z</cp:lastPrinted>
  <dcterms:modified xsi:type="dcterms:W3CDTF">2023-08-17T11:00:00Z</dcterms:modified>
  <cp:revision>134</cp:revision>
  <dc:subject/>
  <dc:title>СОВЕТ ЕВГАЩИНСКОГО СЕЛЬСКОГО ПОСЕЛЕНИЯ</dc:title>
</cp:coreProperties>
</file>