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13.06.2023                                                                                                                               № 15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Евгащинского сельского поселения от 22.12.2022 года № 127 «О бюджете Евгащин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3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, Совет Евгащинского сельского поселения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Совета Евгащинского сельского поселения от 22.12.2022 года № 127 «О бюджете Евгащинского сельского поселения на 2023 год» (далее по тексту - решение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 В пункте 1 статьи 1:</w:t>
      </w:r>
    </w:p>
    <w:p>
      <w:pPr>
        <w:pStyle w:val="Normal"/>
        <w:jc w:val="both"/>
        <w:rPr/>
      </w:pPr>
      <w:r>
        <w:rPr>
          <w:sz w:val="26"/>
          <w:szCs w:val="26"/>
        </w:rPr>
        <w:t>1) по доходам цифры «7026000,00» заменить цифрами «11900396,7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о расходам цифры «7026000,00» заменить цифрами «13494670,34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3, пункта 1, статьи 1 изложить в следующей редакции: «дефицит местного бюджета, равный 1594273,57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В пункте 1 статьи 6 цифры «5798290,28» заменить цифрами «10448662,78»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.4. Приложение № 2 «</w:t>
      </w:r>
      <w:hyperlink r:id="rId2">
        <w:r>
          <w:rPr>
            <w:rStyle w:val="InternetLink"/>
            <w:iCs/>
            <w:sz w:val="26"/>
            <w:szCs w:val="26"/>
          </w:rPr>
          <w:t>Безвозмездные поступления</w:t>
        </w:r>
      </w:hyperlink>
      <w:r>
        <w:rPr>
          <w:iCs/>
          <w:sz w:val="26"/>
          <w:szCs w:val="26"/>
        </w:rPr>
        <w:t xml:space="preserve"> в местный бюджет на 2023 год» </w:t>
      </w:r>
      <w:r>
        <w:rPr>
          <w:sz w:val="26"/>
          <w:szCs w:val="26"/>
        </w:rPr>
        <w:t>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3 год» изложить в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8. Приложение № 8 «Источники внутреннего финансирования дефицита местного бюджета на 2023 год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подписания в установленном порядке и подлежит опубликованию в «Официальном бюллетене органов местного самоуправления Евгащинского сель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сельского поселения                                                        С.Б.Коротков                        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User</cp:lastModifiedBy>
  <cp:lastPrinted>2022-08-04T09:24:00Z</cp:lastPrinted>
  <dcterms:modified xsi:type="dcterms:W3CDTF">2023-06-13T10:05:00Z</dcterms:modified>
  <cp:revision>129</cp:revision>
  <dc:subject/>
  <dc:title>СОВЕТ ЕВГАЩИНСКОГО СЕЛЬСКОГО ПОСЕЛЕНИЯ</dc:title>
</cp:coreProperties>
</file>