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02.02.2023                                                                                                                                № 1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Евгащинского сельского поселения от 22.12.2022 года № 127 «О бюджете Евгащинского сельского поселения на 2023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Евгащинского сельского поселения от 22.12.2022 года № 127 «О бюджете Евгащинского сельского поселения на 2023 год» (далее по тексту - реш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по доходам цифры «7026000,00» заменить цифрами «9526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расходам цифры «7026000,00» заменить цифрами «11120273,5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3, пункта 1, статьи 1 изложить в следующей редакции: «дефицит местного бюджета, равный 1594273,57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3 статьи 3 цифры «772490,00» заменить цифрами «945072,8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1 статьи 6 цифры «5798290,28» заменить цифрами «8298290,28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5. Приложение № 2 «</w:t>
      </w:r>
      <w:hyperlink r:id="rId2">
        <w:r>
          <w:rPr>
            <w:rStyle w:val="InternetLink"/>
            <w:iCs/>
            <w:sz w:val="26"/>
            <w:szCs w:val="26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местный бюджет на 2022 год» </w:t>
      </w:r>
      <w:r>
        <w:rPr>
          <w:sz w:val="26"/>
          <w:szCs w:val="26"/>
        </w:rPr>
        <w:t>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«Ведомственная структура расходов местного бюджета на 2022 год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8. Приложение № 5 «Распределение  бюджетных ассигнований местного бюджета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9. Приложение № 8 «Источники внутреннего финансирования дефицита местного бюджета на 2022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Пользователь</cp:lastModifiedBy>
  <cp:lastPrinted>2023-02-09T11:18:00Z</cp:lastPrinted>
  <dcterms:modified xsi:type="dcterms:W3CDTF">2023-02-09T05:18:00Z</dcterms:modified>
  <cp:revision>124</cp:revision>
  <dc:subject/>
  <dc:title>СОВЕТ ЕВГАЩИНСКОГО СЕЛЬСКОГО ПОСЕЛЕНИЯ</dc:title>
</cp:coreProperties>
</file>